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rPr>
        <w:t>Title: Minimally invasive thumb-sized pterional craniotomy for surgical clip ligation of unruptured anterior circulation aneurysms.</w:t>
      </w:r>
    </w:p>
    <w:p>
      <w:pPr>
        <w:pStyle w:val="Normal"/>
        <w:jc w:val="center"/>
        <w:rPr>
          <w:b/>
          <w:b/>
        </w:rPr>
      </w:pPr>
      <w:r>
        <w:rPr>
          <w:b/>
        </w:rPr>
      </w:r>
    </w:p>
    <w:p>
      <w:pPr>
        <w:pStyle w:val="Normal"/>
        <w:jc w:val="center"/>
        <w:rPr/>
      </w:pPr>
      <w:r>
        <w:rPr/>
      </w:r>
    </w:p>
    <w:p>
      <w:pPr>
        <w:pStyle w:val="Normal"/>
        <w:rPr/>
      </w:pPr>
      <w:r>
        <w:rPr/>
        <w:t>Gentian Toshkezi MD,</w:t>
      </w:r>
      <w:r>
        <w:rPr>
          <w:vertAlign w:val="superscript"/>
        </w:rPr>
        <w:t>1</w:t>
      </w:r>
      <w:r>
        <w:rPr/>
        <w:t xml:space="preserve"> </w:t>
      </w:r>
    </w:p>
    <w:p>
      <w:pPr>
        <w:pStyle w:val="Normal"/>
        <w:rPr/>
      </w:pPr>
      <w:r>
        <w:rPr/>
        <w:t xml:space="preserve">Department of Neurosurgery, </w:t>
      </w:r>
    </w:p>
    <w:p>
      <w:pPr>
        <w:pStyle w:val="Normal"/>
        <w:rPr/>
      </w:pPr>
      <w:r>
        <w:rPr/>
        <w:t xml:space="preserve">SUNY Upstate Medical University, </w:t>
      </w:r>
    </w:p>
    <w:p>
      <w:pPr>
        <w:pStyle w:val="Normal"/>
        <w:rPr/>
      </w:pPr>
      <w:r>
        <w:rPr/>
        <w:t>Syracuse, New York, USA</w:t>
      </w:r>
    </w:p>
    <w:p>
      <w:pPr>
        <w:pStyle w:val="Normal"/>
        <w:rPr/>
      </w:pPr>
      <w:hyperlink r:id="rId2">
        <w:r>
          <w:rPr>
            <w:rStyle w:val="InternetLink"/>
          </w:rPr>
          <w:t>toshkezg@upstate.edu</w:t>
        </w:r>
      </w:hyperlink>
      <w:r>
        <w:rPr/>
        <w:t xml:space="preserve">, </w:t>
      </w:r>
    </w:p>
    <w:p>
      <w:pPr>
        <w:pStyle w:val="Normal"/>
        <w:rPr/>
      </w:pPr>
      <w:r>
        <w:rPr/>
      </w:r>
    </w:p>
    <w:p>
      <w:pPr>
        <w:pStyle w:val="Normal"/>
        <w:rPr/>
      </w:pPr>
      <w:r>
        <w:rPr/>
        <w:t>Mark R Villwock MS,</w:t>
      </w:r>
      <w:r>
        <w:rPr>
          <w:vertAlign w:val="superscript"/>
        </w:rPr>
        <w:t>1</w:t>
      </w:r>
      <w:r>
        <w:rPr/>
        <w:t xml:space="preserve"> </w:t>
      </w:r>
    </w:p>
    <w:p>
      <w:pPr>
        <w:pStyle w:val="Normal"/>
        <w:rPr/>
      </w:pPr>
      <w:r>
        <w:rPr/>
        <w:t xml:space="preserve">Department of Neurosurgery, </w:t>
      </w:r>
    </w:p>
    <w:p>
      <w:pPr>
        <w:pStyle w:val="Normal"/>
        <w:rPr/>
      </w:pPr>
      <w:r>
        <w:rPr/>
        <w:t xml:space="preserve">SUNY Upstate Medical University, </w:t>
      </w:r>
    </w:p>
    <w:p>
      <w:pPr>
        <w:pStyle w:val="Normal"/>
        <w:rPr/>
      </w:pPr>
      <w:r>
        <w:rPr/>
        <w:t>Syracuse, New York, USA</w:t>
      </w:r>
    </w:p>
    <w:p>
      <w:pPr>
        <w:pStyle w:val="Normal"/>
        <w:rPr/>
      </w:pPr>
      <w:hyperlink r:id="rId3">
        <w:r>
          <w:rPr>
            <w:rStyle w:val="InternetLink"/>
          </w:rPr>
          <w:t>villwocm@upstate.edu</w:t>
        </w:r>
      </w:hyperlink>
      <w:r>
        <w:rPr/>
        <w:t xml:space="preserve">, </w:t>
      </w:r>
    </w:p>
    <w:p>
      <w:pPr>
        <w:pStyle w:val="Normal"/>
        <w:rPr/>
      </w:pPr>
      <w:r>
        <w:rPr/>
      </w:r>
    </w:p>
    <w:p>
      <w:pPr>
        <w:pStyle w:val="Normal"/>
        <w:rPr/>
      </w:pPr>
      <w:r>
        <w:rPr/>
        <w:t>Amit Singla MD,</w:t>
      </w:r>
      <w:r>
        <w:rPr>
          <w:vertAlign w:val="superscript"/>
        </w:rPr>
        <w:t>1</w:t>
      </w:r>
      <w:r>
        <w:rPr/>
        <w:t xml:space="preserve"> </w:t>
      </w:r>
    </w:p>
    <w:p>
      <w:pPr>
        <w:pStyle w:val="Normal"/>
        <w:rPr/>
      </w:pPr>
      <w:r>
        <w:rPr/>
        <w:t xml:space="preserve">Department of Neurosurgery, </w:t>
      </w:r>
    </w:p>
    <w:p>
      <w:pPr>
        <w:pStyle w:val="Normal"/>
        <w:rPr/>
      </w:pPr>
      <w:r>
        <w:rPr/>
        <w:t xml:space="preserve">SUNY Upstate Medical University, </w:t>
      </w:r>
    </w:p>
    <w:p>
      <w:pPr>
        <w:pStyle w:val="Normal"/>
        <w:rPr/>
      </w:pPr>
      <w:r>
        <w:rPr/>
        <w:t>Syracuse, New York, USA</w:t>
      </w:r>
    </w:p>
    <w:p>
      <w:pPr>
        <w:pStyle w:val="Normal"/>
        <w:rPr/>
      </w:pPr>
      <w:hyperlink r:id="rId4">
        <w:r>
          <w:rPr>
            <w:rStyle w:val="InternetLink"/>
          </w:rPr>
          <w:t>singlaa@upstate.edu</w:t>
        </w:r>
      </w:hyperlink>
      <w:r>
        <w:rPr/>
        <w:t>,</w:t>
      </w:r>
    </w:p>
    <w:p>
      <w:pPr>
        <w:pStyle w:val="Normal"/>
        <w:rPr/>
      </w:pPr>
      <w:r>
        <w:rPr/>
      </w:r>
    </w:p>
    <w:p>
      <w:pPr>
        <w:pStyle w:val="Normal"/>
        <w:rPr/>
      </w:pPr>
      <w:r>
        <w:rPr/>
        <w:t>Eric M Deshaies MD</w:t>
      </w:r>
      <w:r>
        <w:rPr>
          <w:vertAlign w:val="superscript"/>
        </w:rPr>
        <w:t>1</w:t>
      </w:r>
    </w:p>
    <w:p>
      <w:pPr>
        <w:pStyle w:val="Normal"/>
        <w:rPr/>
      </w:pPr>
      <w:r>
        <w:rPr/>
        <w:t xml:space="preserve">Department of Neurosurgery, </w:t>
      </w:r>
    </w:p>
    <w:p>
      <w:pPr>
        <w:pStyle w:val="Normal"/>
        <w:rPr/>
      </w:pPr>
      <w:r>
        <w:rPr/>
        <w:t xml:space="preserve">SUNY Upstate Medical University, </w:t>
      </w:r>
    </w:p>
    <w:p>
      <w:pPr>
        <w:pStyle w:val="Normal"/>
        <w:rPr/>
      </w:pPr>
      <w:r>
        <w:rPr/>
        <w:t>Syracuse, New York, USA</w:t>
      </w:r>
    </w:p>
    <w:p>
      <w:pPr>
        <w:pStyle w:val="Normal"/>
        <w:rPr/>
      </w:pPr>
      <w:r>
        <w:rPr/>
        <w:t xml:space="preserve"> </w:t>
      </w:r>
      <w:hyperlink r:id="rId5">
        <w:r>
          <w:rPr>
            <w:rStyle w:val="InternetLink"/>
          </w:rPr>
          <w:t>deshaiee@upstate.edu</w:t>
        </w:r>
      </w:hyperlink>
    </w:p>
    <w:p>
      <w:pPr>
        <w:pStyle w:val="Normal"/>
        <w:rPr/>
      </w:pPr>
      <w:r>
        <w:rPr/>
      </w:r>
    </w:p>
    <w:p>
      <w:pPr>
        <w:pStyle w:val="Normal"/>
        <w:rPr/>
      </w:pPr>
      <w:r>
        <w:rPr/>
      </w:r>
    </w:p>
    <w:p>
      <w:pPr>
        <w:pStyle w:val="NormalWeb"/>
        <w:spacing w:before="0" w:after="0"/>
        <w:rPr/>
      </w:pPr>
      <w:r>
        <w:rPr>
          <w:b/>
        </w:rPr>
        <w:t>Corresponding author:</w:t>
      </w:r>
    </w:p>
    <w:p>
      <w:pPr>
        <w:pStyle w:val="NormalWeb"/>
        <w:spacing w:before="0" w:after="0"/>
        <w:rPr/>
      </w:pPr>
      <w:r>
        <w:rPr/>
        <w:t>Eric M Deshaies, MD</w:t>
      </w:r>
    </w:p>
    <w:p>
      <w:pPr>
        <w:pStyle w:val="Normal"/>
        <w:rPr/>
      </w:pPr>
      <w:r>
        <w:rPr/>
        <w:t>Associate Professor of Neurosurgery, Neuroscience and Physiology</w:t>
      </w:r>
    </w:p>
    <w:p>
      <w:pPr>
        <w:pStyle w:val="Normal"/>
        <w:rPr/>
      </w:pPr>
      <w:r>
        <w:rPr/>
        <w:t>Director of SUNY Upstate Neurovascular Institute</w:t>
      </w:r>
    </w:p>
    <w:p>
      <w:pPr>
        <w:pStyle w:val="NormalWeb"/>
        <w:spacing w:before="0" w:after="0"/>
        <w:rPr/>
      </w:pPr>
      <w:r>
        <w:rPr/>
        <w:t>Director, Cerebrovascular, Endovascular, &amp; Skull Base Surgery</w:t>
      </w:r>
    </w:p>
    <w:p>
      <w:pPr>
        <w:pStyle w:val="NormalWeb"/>
        <w:spacing w:before="0" w:after="0"/>
        <w:rPr/>
      </w:pPr>
      <w:r>
        <w:rPr/>
        <w:t>Director, Neurosurgical Critical Care</w:t>
      </w:r>
    </w:p>
    <w:p>
      <w:pPr>
        <w:pStyle w:val="NormalWeb"/>
        <w:spacing w:before="0" w:after="0"/>
        <w:rPr/>
      </w:pPr>
      <w:r>
        <w:rPr/>
        <w:t>Department of Neurosurgery</w:t>
      </w:r>
    </w:p>
    <w:p>
      <w:pPr>
        <w:pStyle w:val="NormalWeb"/>
        <w:spacing w:before="0" w:after="0"/>
        <w:rPr/>
      </w:pPr>
      <w:r>
        <w:rPr/>
        <w:t>SUNY Upstate Medical University</w:t>
      </w:r>
    </w:p>
    <w:p>
      <w:pPr>
        <w:pStyle w:val="NormalWeb"/>
        <w:spacing w:before="0" w:after="0"/>
        <w:rPr/>
      </w:pPr>
      <w:r>
        <w:rPr/>
        <w:t>750 East Adams Street.</w:t>
      </w:r>
    </w:p>
    <w:p>
      <w:pPr>
        <w:pStyle w:val="NormalWeb"/>
        <w:spacing w:before="0" w:after="0"/>
        <w:rPr/>
      </w:pPr>
      <w:r>
        <w:rPr/>
        <w:t>Syracuse, NY 13210</w:t>
      </w:r>
    </w:p>
    <w:p>
      <w:pPr>
        <w:pStyle w:val="NormalWeb"/>
        <w:spacing w:before="0" w:after="0"/>
        <w:rPr/>
      </w:pPr>
      <w:r>
        <w:rPr/>
        <w:t>Email: deshaiee@upstate.edu</w:t>
      </w:r>
    </w:p>
    <w:p>
      <w:pPr>
        <w:pStyle w:val="NormalWeb"/>
        <w:spacing w:before="0" w:after="0"/>
        <w:rPr/>
      </w:pPr>
      <w:r>
        <w:rPr/>
        <w:t>Tel:  1-315-464-5502</w:t>
      </w:r>
    </w:p>
    <w:p>
      <w:pPr>
        <w:pStyle w:val="Normal"/>
        <w:rPr/>
      </w:pPr>
      <w:r>
        <w:rPr/>
      </w:r>
    </w:p>
    <w:p>
      <w:pPr>
        <w:pStyle w:val="Normal"/>
        <w:rPr>
          <w:b/>
          <w:b/>
        </w:rPr>
      </w:pPr>
      <w:r>
        <w:rPr>
          <w:b/>
        </w:rPr>
      </w:r>
    </w:p>
    <w:p>
      <w:pPr>
        <w:pStyle w:val="Normal"/>
        <w:rPr>
          <w:b/>
          <w:b/>
        </w:rPr>
      </w:pPr>
      <w:r>
        <w:rPr>
          <w:b/>
        </w:rPr>
        <w:t xml:space="preserve">KEYWORDS: </w:t>
      </w:r>
    </w:p>
    <w:p>
      <w:pPr>
        <w:pStyle w:val="Normal"/>
        <w:rPr/>
      </w:pPr>
      <w:r>
        <w:rPr/>
        <w:t xml:space="preserve">craniotomy, cerebral aneurysm, clip ligation, health care costs, length of stay, minimally invasive, retractorless, surgery.  </w:t>
      </w:r>
    </w:p>
    <w:p>
      <w:pPr>
        <w:pStyle w:val="Normal"/>
        <w:rPr>
          <w:b/>
          <w:b/>
        </w:rPr>
      </w:pPr>
      <w:r>
        <w:rPr>
          <w:b/>
        </w:rPr>
        <w:t xml:space="preserve">SHORT ABSTRACT: </w:t>
      </w:r>
    </w:p>
    <w:p>
      <w:pPr>
        <w:pStyle w:val="Normal"/>
        <w:rPr>
          <w:b/>
          <w:b/>
        </w:rPr>
      </w:pPr>
      <w:r>
        <w:rPr/>
        <w:t>Minimally invasive thumb-sized pterional craniotomy for aneurysm clipping has afforded our patients with a shorter hospital stay at a lower cost compared to the national average.</w:t>
      </w:r>
    </w:p>
    <w:p>
      <w:pPr>
        <w:pStyle w:val="Normal"/>
        <w:rPr>
          <w:b/>
          <w:b/>
        </w:rPr>
      </w:pPr>
      <w:r>
        <w:rPr>
          <w:b/>
        </w:rPr>
      </w:r>
    </w:p>
    <w:p>
      <w:pPr>
        <w:pStyle w:val="Normal"/>
        <w:rPr>
          <w:b/>
          <w:b/>
        </w:rPr>
      </w:pPr>
      <w:r>
        <w:rPr>
          <w:b/>
        </w:rPr>
        <w:t xml:space="preserve">LONG ABSTRACT: </w:t>
      </w:r>
    </w:p>
    <w:p>
      <w:pPr>
        <w:pStyle w:val="Normal"/>
        <w:rPr>
          <w:b/>
          <w:b/>
        </w:rPr>
      </w:pPr>
      <w:r>
        <w:rPr/>
        <w:t>Less invasive surgical approaches for intracranial aneurysm clipping may reduce length of hospital stay, surgical morbidity, treatment cost, and improve patient outcomes. We present our experience with a minimally invasive pterional approach for anterior circulation aneurysms performed in a major tertiary cerebrovascular center and compare the results with an aged matched dataset from the Nationwide Inpatient Sample (NIS). From August 2008 to December 2012, 22 elective aneurysm clippings on patient’s ≤55 years of age were performed by the same dual fellowship-trained cerebrovascular/endovascular neurosurgeon. One patient (4.5%) experienced transient post-operative complications. 18 of 22 patients returned for follow-up imaging and there were no recurrences through an average duration of 22 months. A search in the NIS database from 2008 to 2010, also for patients aged ≤55 years of age, yielded 1,341 hospitalizations for surgical clip ligation of unruptured cerebral aneurysms. Inpatient length of stay and hospital charges at our institution using the minimally invasive thumb-sized pterional technique were nearly half that of NIS (length of stay: 3.2 vs 5.7 days; hospital charges: $52,779 vs $101,882). The minimally invasive thumb-sized pterional craniotomy allows good exposure of unruptured small and medium-sized supraclinoid anterior circulation aneurysms</w:t>
      </w:r>
      <w:r>
        <w:rPr>
          <w:color w:val="0070C0"/>
        </w:rPr>
        <w:t xml:space="preserve">. </w:t>
      </w:r>
      <w:r>
        <w:rPr/>
        <w:t>Cerebrospinal fluid drainage from key subarachnoid cisterns and constant bimanual microsurgical techniques avoid the need for retractors which can cause contusions, localized venous infarctions, and post-operative cerebral edema at the retractor sites. Utilizing this set of techniques has afforded our patients with a shorter hospital stay at a lower cost compared to the national average.</w:t>
      </w:r>
    </w:p>
    <w:p>
      <w:pPr>
        <w:pStyle w:val="Normal"/>
        <w:rPr>
          <w:b/>
          <w:b/>
        </w:rPr>
      </w:pPr>
      <w:r>
        <w:rPr>
          <w:b/>
        </w:rPr>
      </w:r>
    </w:p>
    <w:p>
      <w:pPr>
        <w:pStyle w:val="Normal"/>
        <w:rPr>
          <w:b/>
          <w:b/>
        </w:rPr>
      </w:pPr>
      <w:r>
        <w:rPr>
          <w:b/>
        </w:rPr>
        <w:t>INTRODUCTION:</w:t>
      </w:r>
    </w:p>
    <w:p>
      <w:pPr>
        <w:pStyle w:val="Normal"/>
        <w:rPr/>
      </w:pPr>
      <w:r>
        <w:rPr/>
        <w:t>Surgical clip ligation had been the mainstay of treatment for intracranial aneurysms but has been recently supplanted mostly by less invasive endovascular techniques.</w:t>
      </w:r>
      <w:r>
        <w:fldChar w:fldCharType="begin"/>
      </w:r>
      <w:r>
        <w:rPr>
          <w:vertAlign w:val="superscript"/>
        </w:rPr>
        <w:instrText xml:space="preserve"> ADDIN ZOTERO_ITEM CSL_CITATION {"citationID":"1o1oqgn9v7","properties":{"formattedCitation":"{\\rtf \\super 1,2\\nosupersub{}}","plainCitation":"1,2"},"citationItems":[{"id":1674,"uris":["http://zotero.org/users/local/8VmWvNh1/items/S6FICM23"],"uri":["http://zotero.org/users/local/8VmWvNh1/items/S6FICM23"],"itemData":{"id":1674,"type":"article-journal","title":"Electrothrombosis of saccular aneurysms via endovascular approach. Part 2: Preliminary clinical experience","container-title":"Journal of neurosurgery","page":"8-14","volume":"75","issue":"1","source":"NCBI PubMed","abstract":"Fifteen patients with high-risk intracranial saccular aneurysms were treated using electrolytically detachable coils introduced via an endovascular approach. The patients ranged in age from 21 to 69 years. The most frequent clinical presentation was subarachnoid hemorrhage (eight cases). Considerable thrombosis of the aneurysm (70% to 100%) was achieved in all 15 patients, and preservation of the parent artery was obtained in 14. Although temporary neurological deterioration due to the technique was recorded in one patient, no permanent neurological deficit was observed in this series and there were no deaths. It is believed that this new technology is a viable alternative in the management of patients with high-risk intracranial saccular aneurysms. It may also play an important role in the occlusion of aneurysms in the acute phase of subarachnoid hemorrhage.","DOI":"10.3171/jns.1991.75.1.0008","ISSN":"0022-3085","note":"PMID: 2045924","shortTitle":"Electrothrombosis of saccular aneurysms via endovascular approach. Part 2","journalAbbreviation":"J. Neurosurg.","author":[{"family":"Guglielmi","given":"G"},{"family":"Viñuela","given":"F"},{"family":"Dion","given":"J"},{"family":"Duckwiler","given":"G"}],"issued":{"date-parts":[["1991",7]]},"PMID":"2045924"}},{"id":1672,"uris":["http://zotero.org/users/local/8VmWvNh1/items/MXUDHHH6"],"uri":["http://zotero.org/users/local/8VmWvNh1/items/MXUDHHH6"],"itemData":{"id":1672,"type":"article-journal","title":"The effect of coiling versus clipping of ruptured and unruptured cerebral aneurysms on length of stay, hospital cost, hospital reimbursement, and surgeon reimbursement at the university of Florida","container-title":"Neurosurgery","page":"614-619; discussion 619-621","volume":"64","issue":"4","source":"NCBI PubMed","abstract":"OBJECTIVE\n\nThere are few studies comparing the economic costs and reimbursements for aneurysm clipping versus coiling, and none are from the United States. Our hypothesis predicted that coiling would result in shorter lengths of hospitalization than clipping in patients with unruptured aneurysms and would therefore result in lower hospital charges. However, because of the severity of subarachnoid hemorrhage, there would be no difference in length of hospitalization or hospital charges in patients with ruptured aneurysms.\n\n\nMETHODS\n\nWe compared aneurysm coiling with aneurysm clipping in patients with unruptured and ruptured aneurysms treated at the University of Florida from January 2005 to June 2007 for differences in length of hospitalization, hospital costs, hospital collections, and surgeon collections. Patient demographic and aneurysm characteristic data were obtained from a clinical database. Length of hospitalization, cost, billing, and collection data were obtained from the hospital cost accounting database. Multivariate statistical analyses of length of hospitalization, hospital costs, hospital collections, and surgeon collections were performed using factors including patient age, sex, aneurysm size, aneurysm location, aneurysm treatment, presence of subarachnoid hemorrhage, clinical grade, payor, hospital billing, and surgeon billing.\n\n\nRESULTS\n\nThere were 565 patients with cerebral aneurysms treated either surgically (306 patients, 54%) or endovascularly (259 patients, 46%). In patients without subarachnoid hemorrhage (unruptured aneurysms) (n = 367), surgery, compared with endovascular treatment, was associated with longer hospitalization (P &lt; 0.001), but lower hospital costs (P &lt; 0.001), higher surgeon collections (P = 0.003), and similar hospital collections. In patients with subarachnoid hemorrhage (ruptured aneurysms) (n = 198), surgery was associated with lower hospital costs (P = 0.011), but similar length of stay, surgeon collections, and hospital collections. Larger aneurysm size was significantly associated with longer hospitalization in the patients with unruptured aneurysms (P &lt; 0.001) and higher hospital costs for both patients with unruptured (P &lt; 0.001) and ruptured (P = 0.015) aneurysms. The payor was significantly associated with hospital costs in patients with ruptured aneurysms (P = 0.034) and length of stay (unruptured aneurysms, P &lt; 0.001; ruptured aneurysms, P &lt; 0.001), hospital collections (unruptured aneurysms, P &lt; 0.001; ruptured aneurysms, P &lt; 0.001), and surgeon collections (unruptured aneurysms, P &lt; 0.001; ruptured aneurysms, P &lt; 0.001) in both patients with unruptured and ruptured aneurysms. A worse clinical grade was significantly associated with higher hospital costs (P &lt; 0.001).\n\n\nCONCLUSION\n\nDespite a shorter length of hospitalization in patients with unruptured aneurysms, coiling was associated with higher hospital costs in both patients with unruptured and ruptured aneurysms. This is likely attributable to the higher device cost of coils than clips. The advantages of coiling over clipping would be better realized if the cost of coils could be comparably reduced to that of clips.","DOI":"10.1227/01.NEU.0000340784.75352.A4","ISSN":"1524-4040","note":"PMID: 19197221","journalAbbreviation":"Neurosurgery","author":[{"family":"Hoh","given":"Brian L"},{"family":"Chi","given":"Yueh-Yun"},{"family":"Dermott","given":"Margaret A"},{"family":"Lipori","given":"Paul J"},{"family":"Lewis","given":"Stephen B"}],"issued":{"date-parts":[["2009",4]]},"PMID":"19197221"}}],"schema":"https://github.com/citation-style-language/schema/raw/master/csl-citation.json"} </w:instrText>
      </w:r>
      <w:r>
        <w:rPr>
          <w:vertAlign w:val="superscript"/>
        </w:rPr>
      </w:r>
      <w:r>
        <w:rPr>
          <w:vertAlign w:val="superscript"/>
        </w:rPr>
        <w:fldChar w:fldCharType="separate"/>
      </w:r>
      <w:r>
        <w:rPr>
          <w:vertAlign w:val="superscript"/>
        </w:rPr>
        <w:t>1,2</w:t>
      </w:r>
      <w:r>
        <w:rPr>
          <w:vertAlign w:val="superscript"/>
        </w:rPr>
      </w:r>
      <w:r>
        <w:rPr>
          <w:vertAlign w:val="superscript"/>
        </w:rPr>
        <w:fldChar w:fldCharType="end"/>
      </w:r>
      <w:r>
        <w:rPr/>
        <w:t xml:space="preserve"> Clinical trials including the </w:t>
      </w:r>
      <w:r>
        <w:rPr>
          <w:i/>
        </w:rPr>
        <w:t xml:space="preserve">International Study of Unruptured Intracranial Aneurysms (ISUIA-1 and ISUIA-2), </w:t>
      </w:r>
      <w:r>
        <w:rPr/>
        <w:t xml:space="preserve">and the </w:t>
      </w:r>
      <w:r>
        <w:rPr>
          <w:i/>
        </w:rPr>
        <w:t>International Subarachnoid Aneurysm Trial (ISAT</w:t>
      </w:r>
      <w:r>
        <w:rPr/>
        <w:t>) have demonstrated lower morbidity and mortality, reduced length of hospital stay, and lower overall expense, with endovascular treatment compared to surgical clip ligation.</w:t>
      </w:r>
      <w:r>
        <w:fldChar w:fldCharType="begin"/>
      </w:r>
      <w:r>
        <w:rPr>
          <w:vertAlign w:val="superscript"/>
        </w:rPr>
        <w:instrText xml:space="preserve"> ADDIN ZOTERO_ITEM CSL_CITATION {"citationID":"WC8gdbRT","properties":{"formattedCitation":"{\\rtf \\super 3\\uc0\\u8211{}5\\nosupersub{}}","plainCitation":"3–5"},"citationItems":[{"id":1185,"uris":["http://zotero.org/users/local/8VmWvNh1/items/UR7PTKUW"],"uri":["http://zotero.org/users/local/8VmWvNh1/items/UR7PTKUW"],"itemData":{"id":1185,"type":"article-journal","title":"Unruptured intracranial aneurysms: natural history, clinical outcome, and risks of surgical and endovascular treatment","container-title":"Lancet","page":"103-110","volume":"362","issue":"9378","source":"NCBI PubMed","abstract":"BACKGROUND\n\nThe management of unruptured intracranial aneurysms is controversial. Investigators from the International Study of Unruptured Intracranial Aneurysms aimed to assess the natural history of unruptured intracranial aneurysms and to measure the risk associated with their repair.\n\n\nMETHODS\n\nCentres in the USA, Canada, and Europe enrolled patients for prospective assessment of unruptured aneurysms. Investigators recorded the natural history in patients who did not have surgery, and assessed morbidity and mortality associated with repair of unruptured aneurysms by either open surgery or endovascular procedures.\n\n\nFINDINGS\n\n4060 patients were assessed-1692 did not have aneurysmal repair, 1917 had open surgery, and 451 had endovascular procedures. 5-year cumulative rupture rates for patients who did not have a history of subarachnoid haemorrhage with aneurysms located in internal carotid artery, anterior communicating or anterior cerebral artery, or middle cerebral artery were 0%, 2. 6%, 14 5%, and 40% for aneurysms less than 7 mm, 7-12 mm, 13-24 mm, and 25 mm or greater, respectively, compared with rates of 2 5%, 14 5%, 18 4%, and 50%, respectively, for the same size categories involving posterior circulation and posterior communicating artery aneurysms. These rates were often equalled or exceeded by the risks associated with surgical or endovascular repair of comparable lesions. Patients' age was a strong predictor of surgical outcome, and the size and location of an aneurysm predict both surgical and endovascular outcomes.\n\n\nINTERPRETATION\n\nMany factors are involved in management of patients with unruptured intracranial aneurysms. Site, size, and group specific risks of the natural history should be compared with site, size, and age-specific risks of repair for each patient.","ISSN":"1474-547X","note":"PMID: 12867109","shortTitle":"Unruptured intracranial aneurysms","journalAbbreviation":"Lancet","author":[{"family":"Wiebers","given":"David O"},{"family":"Whisnant","given":"J P"},{"family":"Huston","given":"J, 3rd"},{"family":"Meissner","given":"I"},{"family":"Brown","given":"R D, Jr"},{"family":"Piepgras","given":"D G"},{"family":"Forbes","given":"G S"},{"family":"Thielen","given":"K"},{"family":"Nichols","given":"D"},{"family":"O'Fallon","given":"W M"},{"family":"Peacock","given":"J"},{"family":"Jaeger","given":"L"},{"family":"Kassell","given":"N F"},{"family":"Kongable-Beckman","given":"G L"},{"family":"Torner","given":"J C"}],"issued":{"date-parts":[["2003",7,12]]},"PMID":"12867109"}},{"id":2112,"uris":["http://zotero.org/users/local/8VmWvNh1/items/R8AXWJBN"],"uri":["http://zotero.org/users/local/8VmWvNh1/items/R8AXWJBN"],"itemData":{"id":2112,"type":"article-journal","title":"International Subarachnoid Aneurysm Trial (ISAT) of neurosurgical clipping versus endovascular coiling in 2143 patients with ruptured intracranial aneurysms: a randomised trial","container-title":"Lancet","page":"1267-1274","volume":"360","issue":"9342","source":"NCBI PubMed","abstract":"BACKGROUND: Endovascular detachable coil treatment is being increasingly used as an alternative to craniotomy and clipping for some ruptured intracranial aneurysms, although the relative benefits of these two approaches have yet to be established. We undertook a randomised, multicentre trial to compare the safety and efficacy of endovascular coiling with standard neurosurgical clipping for such aneurysms judged to be suitable for both treatments.\nMETHODS: We enrolled 2143 patients with ruptured intracranial aneurysms and randomly assigned them to neurosurgical clipping (n=1070) or endovascular treatment by detachable platinum coils (n=1073). Clinical outcomes were assessed at 2 months and at 1 year with interim ascertainment of rebleeds and death. The primary outcome was the proportion of patients with a modified Rankin scale score of 3-6 (dependency or death) at 1 year. Trial recruitment was stopped by the steering committee after a planned interim analysis. Analysis was per protocol.\nFINDINGS: 190 of 801 (23.7%) patients allocated endovascular treatment were dependent or dead at 1 year compared with 243 of 793 (30.6%) allocated neurosurgical treatment (p=0.0019). The relative and absolute risk reductions in dependency or death after allocation to an endovascular versus neurosurgical treatment were 22.6% (95% CI 8.9-34.2) and 6.9% (2.5-11.3), respectively. The risk of rebleeding from the ruptured aneurysm after 1 year was two per 1276 and zero per 1081 patient-years for patients allocated endovascular and neurosurgical treatment, respectively.\nINTERPRETATION: In patients with a ruptured intracranial aneurysm, for which endovascular coiling and neurosurgical clipping are therapeutic options, the outcome in terms of survival free of disability at 1 year is significantly better with endovascular coiling. The data available to date suggest that the long-term risks of further bleeding from the treated aneurysm are low with either therapy, although somewhat more frequent with endovascular coiling.","ISSN":"0140-6736","note":"PMID: 12414200","shortTitle":"International Subarachnoid Aneurysm Trial (ISAT) of neurosurgical clipping versus endovascular coiling in 2143 patients with ruptured intracranial aneurysms","journalAbbreviation":"Lancet","language":"eng","author":[{"family":"Molyneux","given":"Andrew"},{"family":"Kerr","given":"Richard"},{"family":"Stratton","given":"Irene"},{"family":"Sandercock","given":"Peter"},{"family":"Clarke","given":"Mike"},{"family":"Shrimpton","given":"Julia"},{"family":"Holman","given":"Rury"}],"issued":{"date-parts":[["2002",10,26]]},"PMID":"12414200"}},{"id":2166,"uris":["http://zotero.org/users/local/8VmWvNh1/items/U9QAEWFQ"],"uri":["http://zotero.org/users/local/8VmWvNh1/items/U9QAEWFQ"],"itemData":{"id":2166,"type":"article-journal","title":"The Barrow Ruptured Aneurysm Trial: 3-year results","container-title":"Journal of neurosurgery","source":"NCBI PubMed","abstract":"Object The authors report the 3-year results of the Barrow Ruptured Aneurysm Trial (BRAT). The objective of this ongoing randomized trial is to compare the safety and efficacy of microsurgical clip occlusion and endovascular coil embolization for the treatment of acutely ruptured cerebral aneurysms and to compare functional outcomes based on clinical and angiographic data. The 1-year results have been previously reported. Methods Two-hundred thirty-eight patients were assigned to clip occlusion and 233 to coil embolization. There were no anatomical exclusions. Crossovers were allowed based on the treating physician's determination, but primary outcome analysis was based on the initial assignment to treatment modality. Patient outcomes were assessed independently using the modified Rankin Scale (mRS). A poor outcome was defined as an mRS score &gt; 2. At 3 years' follow-up 349 patients who had actually undergone treatment were available for evaluation. Of the 170 patients who had been originally assigned to coiling, 64 (38%) crossed over to clipping, whereas 4 (2%) of 179 patients assigned to surgery crossed over to clipping. Results The risk of a poor outcome in patients assigned to clipping compared with those assigned to coiling (35.8% vs 30%) had decreased from that observed at 1 year and was no longer significant (OR 1.30, 95% CI 0.83-2.04, p = 0.25). In addition, the degree of aneurysm obliteration (p = 0.0001), rate of aneurysm recurrence (p = 0.01), and rate of retreatment (p = 0.01) were significantly better in the group treated with clipping compared with the group treated with coiling. When outcomes were analyzed based on aneurysm location (anterior circulation, n = 339; posterior circulation, n = 69), there was no significant difference in the outcomes of anterior circulation aneurysms between the 2 assigned groups across time points (at discharge, 6 months, 1 year, or 3 years after treatment). The outcomes of posterior circulation aneurysms were significantly better in the coil group than in the clip group after the 1st year of follow-up, and this difference persisted after 3 years of follow-up. However, while aneurysms in the anterior circulation were well matched in their anatomical location between the 2 treatment arms, this was not the case in the posterior circulation where, for example, 18 of 21 posterior inferior cerebellar artery aneurysms were in the clip group. Conclusions Based on mRS scores at 3 years, the outcomes of all patients assigned to coil embolization showed a favorable 5.8% absolute difference compared with outcomes of those assigned to clip occlusion, although this difference did not reach statistical significance (p = 0.25). Patients in the clip group had a significantly higher degree of aneurysm obliteration and a significantly lower rate of recurrence and retreatment. In post hoc analysis examining only anterior circulation aneurysms, no outcome difference between the 2 treatment cohorts was observed at any recorded time point. Clinical trial registration no.: NCT01593267 ( ClinicalTrials.gov ).","DOI":"10.3171/2013.3.JNS12683","ISSN":"1933-0693","note":"PMID: 23621600","shortTitle":"The Barrow Ruptured Aneurysm Trial","journalAbbreviation":"J. Neurosurg.","language":"ENG","author":[{"family":"Spetzler","given":"Robert F"},{"family":"McDougall","given":"Cameron G"},{"family":"Albuquerque","given":"Felipe C"},{"family":"Zabramski","given":"Joseph M"},{"family":"Hills","given":"Nancy K"},{"family":"Partovi","given":"Shahram"},{"family":"Nakaji","given":"Peter"},{"family":"Wallace","given":"Robert C"}],"issued":{"date-parts":[["2013",4,26]]},"PMID":"23621600"}}],"schema":"https://github.com/citation-style-language/schema/raw/master/csl-citation.json"} </w:instrText>
      </w:r>
      <w:r>
        <w:rPr>
          <w:vertAlign w:val="superscript"/>
        </w:rPr>
      </w:r>
      <w:r>
        <w:rPr>
          <w:vertAlign w:val="superscript"/>
        </w:rPr>
        <w:fldChar w:fldCharType="separate"/>
      </w:r>
      <w:r>
        <w:rPr>
          <w:vertAlign w:val="superscript"/>
        </w:rPr>
        <w:t>3–5</w:t>
      </w:r>
      <w:r>
        <w:rPr>
          <w:vertAlign w:val="superscript"/>
        </w:rPr>
      </w:r>
      <w:r>
        <w:rPr>
          <w:vertAlign w:val="superscript"/>
        </w:rPr>
        <w:fldChar w:fldCharType="end"/>
      </w:r>
      <w:r>
        <w:rPr/>
        <w:t xml:space="preserve">  However, the higher aneurysm recurrence rate after endovascular therapy has led to the examination of the cumulative risk to the patients compared to surgical clip ligation.</w:t>
      </w:r>
      <w:r>
        <w:fldChar w:fldCharType="begin"/>
      </w:r>
      <w:r>
        <w:rPr>
          <w:vertAlign w:val="superscript"/>
        </w:rPr>
        <w:instrText xml:space="preserve"> ADDIN ZOTERO_ITEM CSL_CITATION {"citationID":"1khciktqt0","properties":{"formattedCitation":"{\\rtf \\super 3,4\\nosupersub{}}","plainCitation":"3,4"},"citationItems":[{"id":2112,"uris":["http://zotero.org/users/local/8VmWvNh1/items/R8AXWJBN"],"uri":["http://zotero.org/users/local/8VmWvNh1/items/R8AXWJBN"],"itemData":{"id":2112,"type":"article-journal","title":"International Subarachnoid Aneurysm Trial (ISAT) of neurosurgical clipping versus endovascular coiling in 2143 patients with ruptured intracranial aneurysms: a randomised trial","container-title":"Lancet","page":"1267-1274","volume":"360","issue":"9342","source":"NCBI PubMed","abstract":"BACKGROUND: Endovascular detachable coil treatment is being increasingly used as an alternative to craniotomy and clipping for some ruptured intracranial aneurysms, although the relative benefits of these two approaches have yet to be established. We undertook a randomised, multicentre trial to compare the safety and efficacy of endovascular coiling with standard neurosurgical clipping for such aneurysms judged to be suitable for both treatments.\nMETHODS: We enrolled 2143 patients with ruptured intracranial aneurysms and randomly assigned them to neurosurgical clipping (n=1070) or endovascular treatment by detachable platinum coils (n=1073). Clinical outcomes were assessed at 2 months and at 1 year with interim ascertainment of rebleeds and death. The primary outcome was the proportion of patients with a modified Rankin scale score of 3-6 (dependency or death) at 1 year. Trial recruitment was stopped by the steering committee after a planned interim analysis. Analysis was per protocol.\nFINDINGS: 190 of 801 (23.7%) patients allocated endovascular treatment were dependent or dead at 1 year compared with 243 of 793 (30.6%) allocated neurosurgical treatment (p=0.0019). The relative and absolute risk reductions in dependency or death after allocation to an endovascular versus neurosurgical treatment were 22.6% (95% CI 8.9-34.2) and 6.9% (2.5-11.3), respectively. The risk of rebleeding from the ruptured aneurysm after 1 year was two per 1276 and zero per 1081 patient-years for patients allocated endovascular and neurosurgical treatment, respectively.\nINTERPRETATION: In patients with a ruptured intracranial aneurysm, for which endovascular coiling and neurosurgical clipping are therapeutic options, the outcome in terms of survival free of disability at 1 year is significantly better with endovascular coiling. The data available to date suggest that the long-term risks of further bleeding from the treated aneurysm are low with either therapy, although somewhat more frequent with endovascular coiling.","ISSN":"0140-6736","note":"PMID: 12414200","shortTitle":"International Subarachnoid Aneurysm Trial (ISAT) of neurosurgical clipping versus endovascular coiling in 2143 patients with ruptured intracranial aneurysms","journalAbbreviation":"Lancet","language":"eng","author":[{"family":"Molyneux","given":"Andrew"},{"family":"Kerr","given":"Richard"},{"family":"Stratton","given":"Irene"},{"family":"Sandercock","given":"Peter"},{"family":"Clarke","given":"Mike"},{"family":"Shrimpton","given":"Julia"},{"family":"Holman","given":"Rury"}],"issued":{"date-parts":[["2002",10,26]]},"PMID":"12414200"}},{"id":1185,"uris":["http://zotero.org/users/local/8VmWvNh1/items/UR7PTKUW"],"uri":["http://zotero.org/users/local/8VmWvNh1/items/UR7PTKUW"],"itemData":{"id":1185,"type":"article-journal","title":"Unruptured intracranial aneurysms: natural history, clinical outcome, and risks of surgical and endovascular treatment","container-title":"Lancet","page":"103-110","volume":"362","issue":"9378","source":"NCBI PubMed","abstract":"BACKGROUND\n\nThe management of unruptured intracranial aneurysms is controversial. Investigators from the International Study of Unruptured Intracranial Aneurysms aimed to assess the natural history of unruptured intracranial aneurysms and to measure the risk associated with their repair.\n\n\nMETHODS\n\nCentres in the USA, Canada, and Europe enrolled patients for prospective assessment of unruptured aneurysms. Investigators recorded the natural history in patients who did not have surgery, and assessed morbidity and mortality associated with repair of unruptured aneurysms by either open surgery or endovascular procedures.\n\n\nFINDINGS\n\n4060 patients were assessed-1692 did not have aneurysmal repair, 1917 had open surgery, and 451 had endovascular procedures. 5-year cumulative rupture rates for patients who did not have a history of subarachnoid haemorrhage with aneurysms located in internal carotid artery, anterior communicating or anterior cerebral artery, or middle cerebral artery were 0%, 2. 6%, 14 5%, and 40% for aneurysms less than 7 mm, 7-12 mm, 13-24 mm, and 25 mm or greater, respectively, compared with rates of 2 5%, 14 5%, 18 4%, and 50%, respectively, for the same size categories involving posterior circulation and posterior communicating artery aneurysms. These rates were often equalled or exceeded by the risks associated with surgical or endovascular repair of comparable lesions. Patients' age was a strong predictor of surgical outcome, and the size and location of an aneurysm predict both surgical and endovascular outcomes.\n\n\nINTERPRETATION\n\nMany factors are involved in management of patients with unruptured intracranial aneurysms. Site, size, and group specific risks of the natural history should be compared with site, size, and age-specific risks of repair for each patient.","ISSN":"1474-547X","note":"PMID: 12867109","shortTitle":"Unruptured intracranial aneurysms","journalAbbreviation":"Lancet","author":[{"family":"Wiebers","given":"David O"},{"family":"Whisnant","given":"J P"},{"family":"Huston","given":"J, 3rd"},{"family":"Meissner","given":"I"},{"family":"Brown","given":"R D, Jr"},{"family":"Piepgras","given":"D G"},{"family":"Forbes","given":"G S"},{"family":"Thielen","given":"K"},{"family":"Nichols","given":"D"},{"family":"O'Fallon","given":"W M"},{"family":"Peacock","given":"J"},{"family":"Jaeger","given":"L"},{"family":"Kassell","given":"N F"},{"family":"Kongable-Beckman","given":"G L"},{"family":"Torner","given":"J C"}],"issued":{"date-parts":[["2003",7,12]]},"PMID":"12867109"}}],"schema":"https://github.com/citation-style-language/schema/raw/master/csl-citation.json"} </w:instrText>
      </w:r>
      <w:r>
        <w:rPr>
          <w:vertAlign w:val="superscript"/>
        </w:rPr>
      </w:r>
      <w:r>
        <w:rPr>
          <w:vertAlign w:val="superscript"/>
        </w:rPr>
        <w:fldChar w:fldCharType="separate"/>
      </w:r>
      <w:r>
        <w:rPr>
          <w:vertAlign w:val="superscript"/>
        </w:rPr>
        <w:t>3,4</w:t>
      </w:r>
      <w:r>
        <w:rPr>
          <w:vertAlign w:val="superscript"/>
        </w:rPr>
      </w:r>
      <w:r>
        <w:rPr>
          <w:vertAlign w:val="superscript"/>
        </w:rPr>
        <w:fldChar w:fldCharType="end"/>
      </w:r>
      <w:r>
        <w:rPr/>
        <w:t xml:space="preserve"> Surgical treatment remains an important modality for aneurysm therapy, particularly for anterior circulation aneurysms that have morphologies that may be difficult to treat with endovascular means.   </w:t>
      </w:r>
    </w:p>
    <w:p>
      <w:pPr>
        <w:pStyle w:val="Normal"/>
        <w:rPr/>
      </w:pPr>
      <w:r>
        <w:rPr/>
      </w:r>
    </w:p>
    <w:p>
      <w:pPr>
        <w:pStyle w:val="Normal"/>
        <w:rPr/>
      </w:pPr>
      <w:r>
        <w:rPr/>
        <w:t>Unlike advancements in endovascular devices, few advances in surgical techniques have been made recently.  Techniques to make surgical treatment less invasive have included the supraorbital craniotomy combined with the eyebrow incision for anterior circulation aneurysms and “retractorless surgery” to minimize surgical trauma to the brain during aneurysm clipping.</w:t>
      </w:r>
      <w:r>
        <w:fldChar w:fldCharType="begin"/>
      </w:r>
      <w:r>
        <w:rPr>
          <w:vertAlign w:val="superscript"/>
        </w:rPr>
        <w:instrText xml:space="preserve"> ADDIN ZOTERO_ITEM CSL_CITATION {"citationID":"jT6Hp0l7","properties":{"formattedCitation":"{\\rtf \\super 6\\uc0\\u8211{}8\\nosupersub{}}","plainCitation":"6–8"},"citationItems":[{"id":2168,"uris":["http://zotero.org/users/local/8VmWvNh1/items/PU4CSM6I"],"uri":["http://zotero.org/users/local/8VmWvNh1/items/PU4CSM6I"],"itemData":{"id":2168,"type":"article-journal","title":"The quiet revolution: retractorless surgery for complex vascular and skull base lesions","container-title":"Journal of neurosurgery","page":"291-300","volume":"116","issue":"2","source":"NCBI PubMed","abstract":"OBJECT: Smaller operative exposures, endoscopic approaches, and minimally invasive neurosurgery have emerged as a dominant trend in the modern era. In keeping with this evolution, the authors have recently eliminated the use of fixed retractors, instead employing dynamic retraction, with the use of handheld instruments. In the present study, the authors report the results of applying this strategy to challenging vascular and skull base lesions.\nMETHODS: This 6-month study prospectively analyzed the use of retractorless surgery in a consecutive series of 223 patients with intracranial vascular or skull base lesions undergoing craniotomy. A single surgeon performed all operations.\nRESULTS: The microsurgical approaches (in descending order of frequency) included an orbitozygomatic craniotomy (77 patients [35%]), frontal (36 patients [16%]), retrosigmoid (27 patients [12%]), interhemispheric (16 patients [7%]), and lateral supracerebellar (15 patients [7%]). The most common lesions were aneurysms (83 lesions overall [37%]), 18 of which required a bypass. Of 159 vascular lesions, there were also 46 cavernous malformations (29%). Meningiomas were the most common skull base tumors (37 cases [58%]). Of the 223 patients, 7 cases of various vascular and skull base lesions required fixed retraction. Therefore, 97% of the cases were successfully treated without a self-retaining retractor system.\nCONCLUSIONS: Fixed retraction can be supplanted by dynamic retraction with surgical instruments, limiting the risk of retractor-induced tissue edema and injury. This quiet revolution has precipitated a major change in surgical techniques. Extensive dissection of arachnoidal planes, careful placement of the handheld suction device, patient positioning that enhances gravity retraction, the refinement of microsurgical instrumentation, and appropriate selection of the operative corridor all serve to obviate the need for fixed retraction in most intracranial procedures. Retractorless neurosurgery is an achievable goal, even when complex lesions of the vasculature and skull base are being treated.","DOI":"10.3171/2011.8.JNS101896","ISSN":"1933-0693","note":"PMID: 21981642","shortTitle":"The quiet revolution","journalAbbreviation":"J. Neurosurg.","language":"eng","author":[{"family":"Spetzler","given":"Robert F"},{"family":"Sanai","given":"Nader"}],"issued":{"date-parts":[["2012",2]]},"PMID":"21981642"}},{"id":2106,"uris":["http://zotero.org/users/local/8VmWvNh1/items/XA24C762"],"uri":["http://zotero.org/users/local/8VmWvNh1/items/XA24C762"],"itemData":{"id":2106,"type":"article-journal","title":"Surgical treatment of ruptured anterior circulation aneurysms: comparison of pterional and supraorbital keyhole approaches","container-title":"Neurosurgery","page":"437-441; discussion 441-442","volume":"72","issue":"3","source":"NCBI PubMed","abstract":"BACKGROUND: Recent advancements in microsurgical techniques and instrumentation have allowed the development of the keyhole approach in aneurysm surgery.\nOBJECTIVE: To compare the safety, efficacy, and 1-year clinical outcome of supraorbital keyhole and standard pterional approaches for ruptured anterior circulation aneurysms.\nMETHODS: A total of 87 patients underwent surgical clipping, 40 through the pterional and 47 through the supraorbital keyhole approach. Baseline demographics, operative time, procedural complications, and 1-year patient outcome were retrospectively compared.\nRESULTS: The 2 groups were comparable with respect to baseline characteristics, with the exception of a higher proportion of small aneurysms (&lt;7 mm) in the supraorbital group (70.2% vs. 37.5%, P = .002). Total operative time was significantly shorter in the supraorbital group (205 minutes, P &lt; .001) compared with the pterional group (256 minutes). The rate of procedural complications was lower in patients treated through the pterional (17.5%) vs the supraorbital approach (23.4%, P = .4). Intraoperative aneurysm ruptures occurred more frequently in the supraorbital group (10.6% vs. 2.5%). No patient experienced early or late rebleeding in either group. One year after treatment, 75% (30/40) of patients achieved a favorable outcome (Glasgow outcome scale IV or V) in the pterional group vs 76.6% (36/47) in the supraorbital group (P = .8).\nCONCLUSION: The rate of procedural complications may be higher with the supraorbital keyhole approach, but overall patient outcomes appear to be comparable. The pterional approach is a simple, reliable, and efficient procedure. The keyhole approach may be an acceptable alternative for neurosurgeons who have gained sufficient experience with the technique, especially for small noncomplex aneurysms.","DOI":"10.1227/NEU.0b013e3182804e9c","ISSN":"1524-4040","note":"PMID: 23208062","shortTitle":"Surgical treatment of ruptured anterior circulation aneurysms","journalAbbreviation":"Neurosurgery","language":"eng","author":[{"family":"Chalouhi","given":"Nohra"},{"family":"Jabbour","given":"Pascal"},{"family":"Ibrahim","given":"Ibrahim"},{"family":"Starke","given":"Robert M"},{"family":"Younes","given":"Philippe"},{"family":"El Hage","given":"Gilles"},{"family":"Samaha","given":"Elie"}],"issued":{"date-parts":[["2013",3]]},"PMID":"23208062"}},{"id":2176,"uris":["http://zotero.org/users/local/8VmWvNh1/items/VCS2C9Q3"],"uri":["http://zotero.org/users/local/8VmWvNh1/items/VCS2C9Q3"],"itemData":{"id":2176,"type":"article-journal","title":"Unilateral subfrontal approach to anterior communicating artery aneurysms: A review of 28 patients","container-title":"Surgical neurology international","page":"124","volume":"2","source":"NCBI PubMed","abstract":"BACKGROUND: The pterional approach is the most common for AComm aneurysms, but we present a unilateral approach to a midline region for addressing the AComm complex. The pure subfrontal approach eliminates the lateral anatomic dissection requirements without sacrificing exposure. The subfrontal approach is not favored in the US compared to Asia and Europe. We describe our experience with the subfrontal approach for AComm aneurysms treated at a single institution.\nMETHODS: We identified 28 patients treated for AComm aneurysms through the subfrontal approach. Patient records and imaging studies were reviewed. Demographics and case data, as well as clinical outcome at 6 weeks and 1 year were collected.\nRESULTS: Mean patient age was 48 (range 21-75) years and 64% suffered subarachnoid hemorrhage (SAH). All aneurysms were successfully clipped. Gyrus rectus was resected in 57% of cases, more commonly in ruptured cases. Intraoperative rupture occurred in 11% of cases. The average operative time was 171 minutes. There were two patient deaths. Ninety-two percent of patients had a Glasgow Outcome Scale (GOS) of 5 at 6 weeks. All unruptured patients had a GOS of 5. At 12 months, 96% of all patients had a GOS of 5.\nCONCLUSIONS: The subfrontal approach provides an efficient avenue to the AComm region, which reduces opening and closing friction but still yields a comprehensive operative window for access to the anterior communicating region.","DOI":"10.4103/2152-7806.85056","ISSN":"2152-7806","note":"PMID: 22059119","shortTitle":"Unilateral subfrontal approach to anterior communicating artery aneurysms","journalAbbreviation":"Surg Neurol Int","language":"eng","author":[{"family":"Petraglia","given":"Anthony L"},{"family":"Srinivasan","given":"Vasisht"},{"family":"Moravan","given":"Michael J"},{"family":"Coriddi","given":"Michelle"},{"family":"Jahromi","given":"Babak S"},{"family":"Vates","given":"G Edward"},{"family":"Maurer","given":"Paul K"}],"issued":{"date-parts":[["2011"]]},"PMID":"22059119"}}],"schema":"https://github.com/citation-style-language/schema/raw/master/csl-citation.json"} </w:instrText>
      </w:r>
      <w:r>
        <w:rPr>
          <w:vertAlign w:val="superscript"/>
        </w:rPr>
      </w:r>
      <w:r>
        <w:rPr>
          <w:vertAlign w:val="superscript"/>
        </w:rPr>
        <w:fldChar w:fldCharType="separate"/>
      </w:r>
      <w:r>
        <w:rPr>
          <w:vertAlign w:val="superscript"/>
        </w:rPr>
        <w:t>6–8</w:t>
      </w:r>
      <w:r>
        <w:rPr>
          <w:vertAlign w:val="superscript"/>
        </w:rPr>
      </w:r>
      <w:r>
        <w:rPr>
          <w:vertAlign w:val="superscript"/>
        </w:rPr>
        <w:fldChar w:fldCharType="end"/>
      </w:r>
      <w:r>
        <w:rPr/>
        <w:t xml:space="preserve">  These less invasive surgical approaches may reduce length of hospital stay, surgical morbidity, treatment cost, and improve patient outcomes.</w:t>
      </w:r>
      <w:r>
        <w:fldChar w:fldCharType="begin"/>
      </w:r>
      <w:r>
        <w:rPr>
          <w:vertAlign w:val="superscript"/>
        </w:rPr>
        <w:instrText xml:space="preserve"> ADDIN ZOTERO_ITEM CSL_CITATION {"citationID":"11gvl7pvb4","properties":{"formattedCitation":"{\\rtf \\super 9\\nosupersub{}}","plainCitation":"9"},"citationItems":[{"id":2317,"uris":["http://zotero.org/users/local/8VmWvNh1/items/XH8TTTIJ"],"uri":["http://zotero.org/users/local/8VmWvNh1/items/XH8TTTIJ"],"itemData":{"id":2317,"type":"article-journal","title":"Day Surgery Craniotomy for Unruptured Cerebral Aneurysms: A Single Center Experience","container-title":"Journal of neurosurgical anesthesiology","source":"NCBI PubMed","abstract":"BACKGROUND:: Ambulatory day surgery is an evolving specialty in line with demands of modern medicine, health care services, and economics, but its role in neurovascular surgery remains controversial. The purpose of this study was to describe our experience of patients undergoing elective clipping of intact cerebral aneurysms as day surgery. METHODS:: This retrospective and prospective observational study was carried out as a cohort review of patients who underwent outpatient clipping of an intact intracranial aneurysm at the Toronto Western Hospital, University Health Network, between May 2009 and November 2012. Patients were categorized as success (discharged on the same day) or failure (requiring unplanned postoperative hospital admission) of day surgery. Data included the preoperative assessment of the patient, anesthetic management, postoperative care, and the incidence of perioperative complications. Outcomes were duration of hospital stay, and any problems preventing same-day discharge. RESULTS:: During the study period 25 patients aged 54±9 years underwent outpatient aneurysm repair. Seventeen patients (68%) successfully completed day surgery, and 8 patients (32%) were admitted to the hospital after surgery due to perioperative complications. Duration of hospital stay in the failure group ranged from 2 to 18 days. CONCLUSIONS:: Our data demonstrates that surgical clipping of unruptured cerebral aneurysms may be performed in an outpatient setting. Careful selection of day surgery candidates and postoperative assessment for complications is needed. Further research is needed to identify potential risk factors and to target patient subgroups for successful ambulatory surgery.","DOI":"10.1097/ANA.0b013e3182991d8b","ISSN":"1537-1921","note":"PMID: 23715046","shortTitle":"Day Surgery Craniotomy for Unruptured Cerebral Aneurysms","journalAbbreviation":"J Neurosurg Anesthesiol","language":"ENG","author":[{"family":"Goettel","given":"Nicolai"},{"family":"Chui","given":"Jason"},{"family":"Venkatraghavan","given":"Lashmi"},{"family":"Tymianski","given":"Michael"},{"family":"Manninen","given":"Pirjo H"}],"issued":{"date-parts":[["2013",5,24]]},"PMID":"23715046"}}],"schema":"https://github.com/citation-style-language/schema/raw/master/csl-citation.json"} </w:instrText>
      </w:r>
      <w:r>
        <w:rPr>
          <w:vertAlign w:val="superscript"/>
        </w:rPr>
      </w:r>
      <w:r>
        <w:rPr>
          <w:vertAlign w:val="superscript"/>
        </w:rPr>
        <w:fldChar w:fldCharType="separate"/>
      </w:r>
      <w:r>
        <w:rPr>
          <w:vertAlign w:val="superscript"/>
        </w:rPr>
        <w:t>9</w:t>
      </w:r>
      <w:r>
        <w:rPr>
          <w:vertAlign w:val="superscript"/>
        </w:rPr>
      </w:r>
      <w:r>
        <w:rPr>
          <w:vertAlign w:val="superscript"/>
        </w:rPr>
        <w:fldChar w:fldCharType="end"/>
      </w:r>
      <w:r>
        <w:rPr/>
        <w:t xml:space="preserve">  </w:t>
      </w:r>
    </w:p>
    <w:p>
      <w:pPr>
        <w:pStyle w:val="Normal"/>
        <w:rPr/>
      </w:pPr>
      <w:r>
        <w:rPr/>
      </w:r>
    </w:p>
    <w:p>
      <w:pPr>
        <w:pStyle w:val="Normal"/>
        <w:rPr/>
      </w:pPr>
      <w:r>
        <w:rPr/>
        <w:t xml:space="preserve">Here, we present our experience with a minimally invasive approach to surgical clip ligation of unruptured intracranial aneurysms using a pterional approach for anterior circulation aneurysms performed in a major tertiary cerebrovascular center and compare the results with an age matched dataset from the Nationwide Inpatient Sample (NIS).  The surgical technique will be reviewed, including patient preparation, brain relaxation, sylvian fissure dissection, and closure. Post-operative care and discharge requirements will also be outlined. </w:t>
      </w:r>
    </w:p>
    <w:p>
      <w:pPr>
        <w:pStyle w:val="Normal"/>
        <w:rPr/>
      </w:pPr>
      <w:r>
        <w:rPr/>
      </w:r>
    </w:p>
    <w:p>
      <w:pPr>
        <w:pStyle w:val="Normal"/>
        <w:rPr>
          <w:b/>
          <w:b/>
        </w:rPr>
      </w:pPr>
      <w:r>
        <w:rPr>
          <w:b/>
        </w:rPr>
        <w:t>PROTOCOL:</w:t>
      </w:r>
    </w:p>
    <w:p>
      <w:pPr>
        <w:pStyle w:val="Normal"/>
        <w:rPr>
          <w:b/>
          <w:b/>
        </w:rPr>
      </w:pPr>
      <w:r>
        <w:rPr>
          <w:b/>
        </w:rPr>
      </w:r>
    </w:p>
    <w:p>
      <w:pPr>
        <w:pStyle w:val="Normal"/>
        <w:rPr/>
      </w:pPr>
      <w:r>
        <w:rPr/>
        <w:t>Prior to performing this procedure, obtain all required institutional approval and patient consent.</w:t>
      </w:r>
    </w:p>
    <w:p>
      <w:pPr>
        <w:pStyle w:val="Normal"/>
        <w:rPr/>
      </w:pPr>
      <w:r>
        <w:rPr/>
      </w:r>
    </w:p>
    <w:p>
      <w:pPr>
        <w:pStyle w:val="Normal"/>
        <w:rPr>
          <w:b/>
          <w:b/>
        </w:rPr>
      </w:pPr>
      <w:r>
        <w:rPr>
          <w:b/>
        </w:rPr>
        <w:t>1. Surgical Technique</w:t>
      </w:r>
    </w:p>
    <w:p>
      <w:pPr>
        <w:pStyle w:val="Normal"/>
        <w:rPr>
          <w:b/>
          <w:b/>
        </w:rPr>
      </w:pPr>
      <w:r>
        <w:rPr>
          <w:b/>
        </w:rPr>
      </w:r>
    </w:p>
    <w:p>
      <w:pPr>
        <w:pStyle w:val="Normal"/>
        <w:rPr/>
      </w:pPr>
      <w:r>
        <w:rPr/>
        <w:t>1.1) Induce patient with general anesthesia.</w:t>
      </w:r>
    </w:p>
    <w:p>
      <w:pPr>
        <w:pStyle w:val="Normal"/>
        <w:rPr/>
      </w:pPr>
      <w:r>
        <w:rPr/>
      </w:r>
    </w:p>
    <w:p>
      <w:pPr>
        <w:pStyle w:val="Normal"/>
        <w:rPr/>
      </w:pPr>
      <w:r>
        <w:rPr/>
        <w:t>1.2) Place radial arterial line for blood pressure monitoring.</w:t>
      </w:r>
    </w:p>
    <w:p>
      <w:pPr>
        <w:pStyle w:val="Normal"/>
        <w:rPr>
          <w:highlight w:val="yellow"/>
        </w:rPr>
      </w:pPr>
      <w:r>
        <w:rPr>
          <w:highlight w:val="yellow"/>
        </w:rPr>
      </w:r>
    </w:p>
    <w:p>
      <w:pPr>
        <w:pStyle w:val="Normal"/>
        <w:rPr/>
      </w:pPr>
      <w:r>
        <w:rPr/>
        <w:t>1.3) Place patient in the supine position on the operating room table.</w:t>
      </w:r>
    </w:p>
    <w:p>
      <w:pPr>
        <w:pStyle w:val="Normal"/>
        <w:rPr/>
      </w:pPr>
      <w:r>
        <w:rPr/>
      </w:r>
    </w:p>
    <w:p>
      <w:pPr>
        <w:pStyle w:val="Normal"/>
        <w:rPr/>
      </w:pPr>
      <w:r>
        <w:rPr/>
        <w:t xml:space="preserve">1.4) After the head is clamped into the Mayfield Head holder using standard techniques for a pterional craniotomy, position the head 30-45 degrees with the ipsilateral side up towards the ceiling, except for anterior-communicating artery aneurysms in which the head is placed at 60 degrees to allow for better visualization across the interhemispheric fissure. </w:t>
      </w:r>
    </w:p>
    <w:p>
      <w:pPr>
        <w:pStyle w:val="Normal"/>
        <w:rPr/>
      </w:pPr>
      <w:r>
        <w:rPr/>
      </w:r>
    </w:p>
    <w:p>
      <w:pPr>
        <w:pStyle w:val="Normal"/>
        <w:rPr/>
      </w:pPr>
      <w:r>
        <w:rPr/>
        <w:t>1.5) Position the neck midline and translate anteriorly to maximize jugular venous drainage to prevent cerebral edema and then extend the head to position the ipsilateral zygoma at the highest point—this allows for frontal lobe relaxation and elevation from the orbital roof during dissection without the use of retractors.</w:t>
      </w:r>
    </w:p>
    <w:p>
      <w:pPr>
        <w:pStyle w:val="Normal"/>
        <w:rPr/>
      </w:pPr>
      <w:r>
        <w:rPr/>
      </w:r>
    </w:p>
    <w:p>
      <w:pPr>
        <w:pStyle w:val="Normal"/>
        <w:rPr/>
      </w:pPr>
      <w:r>
        <w:rPr/>
        <w:t>1.6) Clip the hair in preparation for standard pterional scalp incision; use about a one to two inch strip behind the hairline.</w:t>
      </w:r>
    </w:p>
    <w:p>
      <w:pPr>
        <w:pStyle w:val="Normal"/>
        <w:rPr/>
      </w:pPr>
      <w:r>
        <w:rPr/>
      </w:r>
    </w:p>
    <w:p>
      <w:pPr>
        <w:pStyle w:val="Normal"/>
        <w:rPr>
          <w:highlight w:val="yellow"/>
        </w:rPr>
      </w:pPr>
      <w:r>
        <w:rPr>
          <w:highlight w:val="yellow"/>
        </w:rPr>
        <w:t>1.7) Sterilely prep the skin and drape the surgical area according to standard of care.</w:t>
      </w:r>
    </w:p>
    <w:p>
      <w:pPr>
        <w:pStyle w:val="Normal"/>
        <w:rPr>
          <w:highlight w:val="yellow"/>
        </w:rPr>
      </w:pPr>
      <w:r>
        <w:rPr>
          <w:highlight w:val="yellow"/>
        </w:rPr>
      </w:r>
    </w:p>
    <w:p>
      <w:pPr>
        <w:pStyle w:val="Normal"/>
        <w:rPr/>
      </w:pPr>
      <w:r>
        <w:rPr>
          <w:highlight w:val="yellow"/>
        </w:rPr>
        <w:t>1.8) Perform a standard curved scalp incision for a pterional approach extending from the midline of the scalp behind the hairline with a gentle curve posteriorly and inferiorly towards the tragus ending it about three millimeters anterior to the tragus and at the level of the superior edge of the zygoma.  Perform this incision down to the skull above the superior temporal line and to the muscle fascia at the level of the temporalis muscle.</w:t>
      </w:r>
      <w:r>
        <w:rPr/>
        <w:t xml:space="preserve">  </w:t>
      </w:r>
    </w:p>
    <w:p>
      <w:pPr>
        <w:pStyle w:val="Normal"/>
        <w:rPr>
          <w:highlight w:val="yellow"/>
        </w:rPr>
      </w:pPr>
      <w:r>
        <w:rPr>
          <w:highlight w:val="yellow"/>
        </w:rPr>
      </w:r>
    </w:p>
    <w:p>
      <w:pPr>
        <w:pStyle w:val="Normal"/>
        <w:rPr>
          <w:highlight w:val="yellow"/>
        </w:rPr>
      </w:pPr>
      <w:r>
        <w:rPr>
          <w:highlight w:val="yellow"/>
        </w:rPr>
        <w:t>1.9) Use electrocautery for scalp hemostasis with the bipolar device .</w:t>
      </w:r>
    </w:p>
    <w:p>
      <w:pPr>
        <w:pStyle w:val="Normal"/>
        <w:rPr>
          <w:highlight w:val="yellow"/>
        </w:rPr>
      </w:pPr>
      <w:r>
        <w:rPr>
          <w:highlight w:val="yellow"/>
        </w:rPr>
      </w:r>
    </w:p>
    <w:p>
      <w:pPr>
        <w:pStyle w:val="Normal"/>
        <w:rPr>
          <w:highlight w:val="yellow"/>
        </w:rPr>
      </w:pPr>
      <w:r>
        <w:rPr>
          <w:highlight w:val="yellow"/>
        </w:rPr>
        <w:t>1.10) Cut the temporalis muscle down to the skull using the bovie monopolar electrocautery device.</w:t>
      </w:r>
    </w:p>
    <w:p>
      <w:pPr>
        <w:pStyle w:val="Normal"/>
        <w:rPr>
          <w:highlight w:val="yellow"/>
        </w:rPr>
      </w:pPr>
      <w:r>
        <w:rPr>
          <w:highlight w:val="yellow"/>
        </w:rPr>
      </w:r>
    </w:p>
    <w:p>
      <w:pPr>
        <w:pStyle w:val="Normal"/>
        <w:rPr>
          <w:highlight w:val="yellow"/>
        </w:rPr>
      </w:pPr>
      <w:r>
        <w:rPr>
          <w:highlight w:val="yellow"/>
        </w:rPr>
        <w:t xml:space="preserve">1.11) Raise a myocutaneous flap keeping the temporalis muscle attached to the undersurface of the scalp for now.  Fish-hooks are used to evert the flap after the temporalis muscle is elevated from the skull using a combination of monopolar electrocautery and a periosteal elevator.  </w:t>
      </w:r>
    </w:p>
    <w:p>
      <w:pPr>
        <w:pStyle w:val="Normal"/>
        <w:rPr>
          <w:highlight w:val="yellow"/>
        </w:rPr>
      </w:pPr>
      <w:r>
        <w:rPr>
          <w:highlight w:val="yellow"/>
        </w:rPr>
      </w:r>
    </w:p>
    <w:p>
      <w:pPr>
        <w:pStyle w:val="Normal"/>
        <w:rPr>
          <w:highlight w:val="yellow"/>
        </w:rPr>
      </w:pPr>
      <w:r>
        <w:rPr>
          <w:highlight w:val="yellow"/>
        </w:rPr>
        <w:t>1.12) Perform an inverse subfascial dissection in the avascular plane from the undersurface of the myocutaneous flap using Metzenbaum scissors, keeping the fascia and subfacsial fat pad with the scalp to avoid injury to the facial nerve.</w:t>
      </w:r>
    </w:p>
    <w:p>
      <w:pPr>
        <w:pStyle w:val="Normal"/>
        <w:rPr>
          <w:highlight w:val="yellow"/>
        </w:rPr>
      </w:pPr>
      <w:r>
        <w:rPr>
          <w:highlight w:val="yellow"/>
        </w:rPr>
      </w:r>
    </w:p>
    <w:p>
      <w:pPr>
        <w:pStyle w:val="Normal"/>
        <w:rPr>
          <w:highlight w:val="yellow"/>
        </w:rPr>
      </w:pPr>
      <w:r>
        <w:rPr>
          <w:highlight w:val="yellow"/>
        </w:rPr>
        <w:t xml:space="preserve">1.13) Secure the temporalis muscle posteriorly and inferiorly to expose the pterional region with “star” fishhooks. </w:t>
      </w:r>
    </w:p>
    <w:p>
      <w:pPr>
        <w:pStyle w:val="Normal"/>
        <w:rPr>
          <w:highlight w:val="yellow"/>
        </w:rPr>
      </w:pPr>
      <w:r>
        <w:rPr>
          <w:highlight w:val="yellow"/>
        </w:rPr>
      </w:r>
    </w:p>
    <w:p>
      <w:pPr>
        <w:pStyle w:val="Normal"/>
        <w:rPr>
          <w:highlight w:val="yellow"/>
        </w:rPr>
      </w:pPr>
      <w:r>
        <w:rPr>
          <w:highlight w:val="yellow"/>
        </w:rPr>
        <w:t xml:space="preserve">1.14) Keep all components of the myocutaneous flap moist with wetted gauze.  </w:t>
      </w:r>
    </w:p>
    <w:p>
      <w:pPr>
        <w:pStyle w:val="Normal"/>
        <w:rPr>
          <w:highlight w:val="yellow"/>
        </w:rPr>
      </w:pPr>
      <w:r>
        <w:rPr>
          <w:highlight w:val="yellow"/>
        </w:rPr>
      </w:r>
    </w:p>
    <w:p>
      <w:pPr>
        <w:pStyle w:val="Normal"/>
        <w:rPr>
          <w:highlight w:val="yellow"/>
        </w:rPr>
      </w:pPr>
      <w:r>
        <w:rPr>
          <w:highlight w:val="yellow"/>
        </w:rPr>
        <w:t xml:space="preserve">1.15) Drill a single temporal 5mm burr-hole at the posterior-most aspect of the planned craniotomy with a 2mm cutting burr so that the foot plate of the side-cutting drill can be inserted into this hole and then use a side-cutting drill with a foot plate to remove the thumb-sized (approximately 3x4cm) kidney-shaped craniotomy centered anteriorly around the pterion.  </w:t>
      </w:r>
    </w:p>
    <w:p>
      <w:pPr>
        <w:pStyle w:val="Normal"/>
        <w:rPr>
          <w:highlight w:val="yellow"/>
        </w:rPr>
      </w:pPr>
      <w:r>
        <w:rPr>
          <w:highlight w:val="yellow"/>
        </w:rPr>
      </w:r>
    </w:p>
    <w:p>
      <w:pPr>
        <w:pStyle w:val="Normal"/>
        <w:rPr>
          <w:highlight w:val="yellow"/>
        </w:rPr>
      </w:pPr>
      <w:r>
        <w:rPr>
          <w:highlight w:val="yellow"/>
        </w:rPr>
        <w:t>1.16) Using a No. 1 Penfield, separate the dura on all sides of the pterion and have an assistant gently retract the dura away from the bone surface that is being drilled to minimize risk of penetrating the dura and causing cortical injury.</w:t>
      </w:r>
    </w:p>
    <w:p>
      <w:pPr>
        <w:pStyle w:val="Normal"/>
        <w:rPr>
          <w:highlight w:val="yellow"/>
        </w:rPr>
      </w:pPr>
      <w:r>
        <w:rPr>
          <w:highlight w:val="yellow"/>
        </w:rPr>
      </w:r>
    </w:p>
    <w:p>
      <w:pPr>
        <w:pStyle w:val="Normal"/>
        <w:rPr>
          <w:highlight w:val="yellow"/>
        </w:rPr>
      </w:pPr>
      <w:r>
        <w:rPr>
          <w:highlight w:val="yellow"/>
        </w:rPr>
        <w:t>1.17) Remove the pterion with a drill: anteriorly, until the superior and lateral aspects of the orbital roof are smooth and flattened down to the outer cortical table of bone, without entering the orbit, to maximize subfrontal exposure; medially, drill until the superior orbital fissure dura is exposed and remove any small pieces of bone that would interfere with medial exposure using either a drill bit or hand-held Lempert bone cutting device. Ensure that excellent hemostasis of all soft-tissue and bone surfaces has been obtained to avoid blood dripping into the intradural space during brain dissection and aneurysm exposure, using electrocaurtery and bone wax as needed, before opening the dura.</w:t>
      </w:r>
    </w:p>
    <w:p>
      <w:pPr>
        <w:pStyle w:val="Normal"/>
        <w:rPr>
          <w:highlight w:val="yellow"/>
        </w:rPr>
      </w:pPr>
      <w:r>
        <w:rPr>
          <w:highlight w:val="yellow"/>
        </w:rPr>
      </w:r>
    </w:p>
    <w:p>
      <w:pPr>
        <w:pStyle w:val="Normal"/>
        <w:rPr/>
      </w:pPr>
      <w:r>
        <w:rPr>
          <w:highlight w:val="yellow"/>
        </w:rPr>
        <w:t>1.18)  Gently elevate the dura and use a No. 11 scalpel to penetrate the dura and then use dural scissors to create a “C-shaped” opening in the dura with the base at the pterion.  Secure the dura flat against the outer cortical bone of the orbit without having redundant dural leaflets that would otherwise obscure visualization of the proximal Sylvian Fissure and subfrontal region. This can be performed by using 4-0 Surgilons sutures to tack the dura to the scalp.</w:t>
      </w:r>
      <w:r>
        <w:rPr/>
        <w:t xml:space="preserve">  </w:t>
      </w:r>
    </w:p>
    <w:p>
      <w:pPr>
        <w:pStyle w:val="Normal"/>
        <w:rPr>
          <w:highlight w:val="yellow"/>
        </w:rPr>
      </w:pPr>
      <w:r>
        <w:rPr>
          <w:highlight w:val="yellow"/>
        </w:rPr>
      </w:r>
    </w:p>
    <w:p>
      <w:pPr>
        <w:pStyle w:val="Normal"/>
        <w:rPr>
          <w:b/>
          <w:b/>
          <w:highlight w:val="yellow"/>
        </w:rPr>
      </w:pPr>
      <w:r>
        <w:rPr>
          <w:b/>
          <w:highlight w:val="yellow"/>
        </w:rPr>
        <w:t>2. Brain Relaxation</w:t>
      </w:r>
    </w:p>
    <w:p>
      <w:pPr>
        <w:pStyle w:val="Normal"/>
        <w:rPr>
          <w:b/>
          <w:b/>
          <w:highlight w:val="yellow"/>
        </w:rPr>
      </w:pPr>
      <w:r>
        <w:rPr>
          <w:b/>
          <w:highlight w:val="yellow"/>
        </w:rPr>
      </w:r>
    </w:p>
    <w:p>
      <w:pPr>
        <w:pStyle w:val="Normal"/>
        <w:rPr/>
      </w:pPr>
      <w:r>
        <w:rPr>
          <w:highlight w:val="yellow"/>
        </w:rPr>
        <w:t>2.1) Give 25-50grams of Mannitol at the time of bone flap removal to relax the brain if anesthesia agrees that the blood pressure will tolerate diuresis</w:t>
      </w:r>
      <w:r>
        <w:rPr/>
        <w:t xml:space="preserve">. Note: This will allow time for the diuresis to occur and ultimately will relax the brain to help maximize gravity dependent brain retraction during dissection. </w:t>
      </w:r>
    </w:p>
    <w:p>
      <w:pPr>
        <w:pStyle w:val="Normal"/>
        <w:rPr>
          <w:highlight w:val="yellow"/>
        </w:rPr>
      </w:pPr>
      <w:r>
        <w:rPr>
          <w:highlight w:val="yellow"/>
        </w:rPr>
      </w:r>
    </w:p>
    <w:p>
      <w:pPr>
        <w:pStyle w:val="Normal"/>
        <w:rPr/>
      </w:pPr>
      <w:r>
        <w:rPr>
          <w:highlight w:val="yellow"/>
        </w:rPr>
        <w:t>2.2) Keep End-Tidal pCO2 between 30-35mm Hg to achieve slight hypercapnea.</w:t>
      </w:r>
      <w:r>
        <w:rPr/>
        <w:t xml:space="preserve"> Note: This will safely allow for brain relaxation and maximize gravity dependent brain retraction during dissection.  </w:t>
      </w:r>
    </w:p>
    <w:p>
      <w:pPr>
        <w:pStyle w:val="Normal"/>
        <w:rPr>
          <w:highlight w:val="yellow"/>
        </w:rPr>
      </w:pPr>
      <w:r>
        <w:rPr>
          <w:highlight w:val="yellow"/>
        </w:rPr>
      </w:r>
    </w:p>
    <w:p>
      <w:pPr>
        <w:pStyle w:val="Normal"/>
        <w:rPr/>
      </w:pPr>
      <w:r>
        <w:rPr>
          <w:highlight w:val="yellow"/>
        </w:rPr>
        <w:t>2.3) Evacuate cerebrospinal fluid (CSF) to promote brain relaxation by opening the arachnoid cisterns in the interoptic, carotid-optic, and carotid-oculomotor cisterns and patiently suction CSF until the desired brain relaxation has been achieved.</w:t>
      </w:r>
      <w:r>
        <w:rPr/>
        <w:t xml:space="preserve"> Note: This typically takes about one minute; no lumbar drain is needed with this technique and it dramatically opens the surgical corridors.</w:t>
      </w:r>
    </w:p>
    <w:p>
      <w:pPr>
        <w:pStyle w:val="Normal"/>
        <w:rPr>
          <w:highlight w:val="yellow"/>
        </w:rPr>
      </w:pPr>
      <w:r>
        <w:rPr>
          <w:highlight w:val="yellow"/>
        </w:rPr>
      </w:r>
    </w:p>
    <w:p>
      <w:pPr>
        <w:pStyle w:val="Normal"/>
        <w:rPr>
          <w:b/>
          <w:b/>
          <w:highlight w:val="yellow"/>
        </w:rPr>
      </w:pPr>
      <w:r>
        <w:rPr>
          <w:b/>
          <w:highlight w:val="yellow"/>
        </w:rPr>
        <w:t>3. Sylvian Fissure Dissection</w:t>
      </w:r>
    </w:p>
    <w:p>
      <w:pPr>
        <w:pStyle w:val="Normal"/>
        <w:rPr>
          <w:b/>
          <w:b/>
          <w:highlight w:val="yellow"/>
        </w:rPr>
      </w:pPr>
      <w:r>
        <w:rPr>
          <w:b/>
          <w:highlight w:val="yellow"/>
        </w:rPr>
      </w:r>
    </w:p>
    <w:p>
      <w:pPr>
        <w:pStyle w:val="Normal"/>
        <w:rPr/>
      </w:pPr>
      <w:r>
        <w:rPr>
          <w:highlight w:val="yellow"/>
        </w:rPr>
        <w:t xml:space="preserve">3.1) Bring the intra-operative microscope with the mouthpiece into the field using sterile techniques.  Also bring surgical chairs with arm support into the field sterilely to maximize bimanual dexterity and to prevent surgeon arm and hand fatigue. </w:t>
      </w:r>
      <w:r>
        <w:rPr/>
        <w:t>Note: The mouthpiece should be adjusted before draping so that the surgeon can move the microscope with the mouth while simultaneously looking through the ocular pieces.</w:t>
      </w:r>
    </w:p>
    <w:p>
      <w:pPr>
        <w:pStyle w:val="Normal"/>
        <w:rPr>
          <w:highlight w:val="yellow"/>
        </w:rPr>
      </w:pPr>
      <w:r>
        <w:rPr>
          <w:highlight w:val="yellow"/>
        </w:rPr>
      </w:r>
    </w:p>
    <w:p>
      <w:pPr>
        <w:pStyle w:val="Normal"/>
        <w:rPr>
          <w:highlight w:val="yellow"/>
        </w:rPr>
      </w:pPr>
      <w:r>
        <w:rPr>
          <w:highlight w:val="yellow"/>
        </w:rPr>
        <w:t>3.2) Perform dissection</w:t>
      </w:r>
    </w:p>
    <w:p>
      <w:pPr>
        <w:pStyle w:val="Normal"/>
        <w:rPr/>
      </w:pPr>
      <w:r>
        <w:rPr/>
        <w:t xml:space="preserve">Note: For anterior communicating artery aneurysms, no Sylvian Fissure dissection is required and minimal (2-3mm in extreme cases only, but this is a rare occurrence) to no gyrus rectus resection is needed using only subfrontal dissection; all other supraclinoid anterior circulation aneurysm locations (including posterior communicating artery) require &lt; 1cm proximal Sylivan Fissure dissection to expose the supraclinoid internal carotid artery, its branches (posterior communicating and anterior choroidal arteries), the internal carotid artery terminus, the A1 and M1 origins, and the proximal A2 and M2 segments distal to their respective bifurcations. Total Sylvian Fissure exposure was dime-size (1cm x 1cm) and no brain retractors were used for any of the cases reported. Gravity dependent brain relaxation was sufficient for excellent exposure of the soft tissue structures and vasculature needed to perform surgical clip ligation in the areas discussed above.  </w:t>
      </w:r>
    </w:p>
    <w:p>
      <w:pPr>
        <w:pStyle w:val="Normal"/>
        <w:rPr>
          <w:highlight w:val="yellow"/>
        </w:rPr>
      </w:pPr>
      <w:r>
        <w:rPr>
          <w:highlight w:val="yellow"/>
        </w:rPr>
      </w:r>
    </w:p>
    <w:p>
      <w:pPr>
        <w:pStyle w:val="Normal"/>
        <w:rPr/>
      </w:pPr>
      <w:r>
        <w:rPr>
          <w:highlight w:val="yellow"/>
        </w:rPr>
        <w:t>3.3) Using bimanual manipulation with surgical microinstruments gently open the arachnoid corridors, holding the brain tissue aside with the edge of the instrument handles or suction device as needed through this exposure. Note: The senior author's preference is to use 4-French Fukishima suction tip in the non-dominant hand and in the dominant hand bipolar bayonettes for blunt dissection or microscissors for sharp dissection. Moistened telfa strips are placed on the brain surface at the site of manipulation to prevent cortical injury</w:t>
      </w:r>
      <w:r>
        <w:rPr/>
        <w:t xml:space="preserve">. Cottonoids often stick to the brain surface and can’t be easily advanced deeper as the dissection progresses, without causing mild cortical injury.  </w:t>
      </w:r>
    </w:p>
    <w:p>
      <w:pPr>
        <w:pStyle w:val="Normal"/>
        <w:rPr>
          <w:highlight w:val="yellow"/>
        </w:rPr>
      </w:pPr>
      <w:r>
        <w:rPr>
          <w:highlight w:val="yellow"/>
        </w:rPr>
      </w:r>
    </w:p>
    <w:p>
      <w:pPr>
        <w:pStyle w:val="Normal"/>
        <w:rPr>
          <w:highlight w:val="yellow"/>
        </w:rPr>
      </w:pPr>
      <w:r>
        <w:rPr>
          <w:highlight w:val="yellow"/>
        </w:rPr>
        <w:t xml:space="preserve">3.4) Use the mouthpiece on the operating microscope frequently to adjust the scope and focus length as needed while keeping both hands in the field. </w:t>
      </w:r>
    </w:p>
    <w:p>
      <w:pPr>
        <w:pStyle w:val="Normal"/>
        <w:rPr>
          <w:highlight w:val="yellow"/>
        </w:rPr>
      </w:pPr>
      <w:r>
        <w:rPr>
          <w:highlight w:val="yellow"/>
        </w:rPr>
      </w:r>
    </w:p>
    <w:p>
      <w:pPr>
        <w:pStyle w:val="Normal"/>
        <w:rPr>
          <w:highlight w:val="yellow"/>
        </w:rPr>
      </w:pPr>
      <w:r>
        <w:rPr>
          <w:highlight w:val="yellow"/>
        </w:rPr>
        <w:t xml:space="preserve">3.5) Secure the aneurysm in standard fashion, using the suction most often in the non-dominant hand to maintain the surgical corridor and visualization free of CSF.  </w:t>
      </w:r>
    </w:p>
    <w:p>
      <w:pPr>
        <w:pStyle w:val="Normal"/>
        <w:rPr>
          <w:highlight w:val="yellow"/>
        </w:rPr>
      </w:pPr>
      <w:r>
        <w:rPr>
          <w:highlight w:val="yellow"/>
        </w:rPr>
      </w:r>
    </w:p>
    <w:p>
      <w:pPr>
        <w:pStyle w:val="Normal"/>
        <w:rPr/>
      </w:pPr>
      <w:r>
        <w:rPr>
          <w:highlight w:val="yellow"/>
        </w:rPr>
        <w:t xml:space="preserve">3.6) After clip placement, perform intra-operative Doppler of the aneurysm dome to confirm cessation of flow as well as the inflow and outflow vessels to confirm flow and carefully examine the aneurysm neck and parent vessels. </w:t>
      </w:r>
      <w:r>
        <w:rPr/>
        <w:t>We reserve intra-operative digital subtraction angiography (DSA) for anterior communicating artery aneurysms and those clipped aneurysms where inflow, outflow, or aneurysm neck cannot be visualized completely or there is a concern with intra-operative Doppler. Intra-operative DSA is preferred over indocyanine green (ICG)</w:t>
      </w:r>
      <w:r>
        <w:rPr>
          <w:b/>
        </w:rPr>
        <w:t xml:space="preserve"> </w:t>
      </w:r>
      <w:r>
        <w:rPr/>
        <w:t>angiography because when multiple aneurysm clips are used to reconstruct the aneurysm neck, the clip can obstruct visualization. Note: Once the aneurysm has been securely clipped, the microscope is removed from the field and the brain irrigated with normal saline solution to minimize the amount of pneumocephalus after closure.</w:t>
      </w:r>
    </w:p>
    <w:p>
      <w:pPr>
        <w:pStyle w:val="Normal"/>
        <w:rPr/>
      </w:pPr>
      <w:r>
        <w:rPr/>
      </w:r>
    </w:p>
    <w:p>
      <w:pPr>
        <w:pStyle w:val="Normal"/>
        <w:rPr/>
      </w:pPr>
      <w:r>
        <w:rPr/>
        <w:t xml:space="preserve">3.7) After inspecting the clip for aneurysm occlusion with the Doppler, the aneurysm dome is perforated with a  22 gauge needle attached to intravenous tubing and a 10 milliliter syringe and manually suction aspirated to confirm aneurysm occlusion.  </w:t>
      </w:r>
    </w:p>
    <w:p>
      <w:pPr>
        <w:pStyle w:val="Normal"/>
        <w:rPr>
          <w:highlight w:val="yellow"/>
        </w:rPr>
      </w:pPr>
      <w:r>
        <w:rPr>
          <w:highlight w:val="yellow"/>
        </w:rPr>
      </w:r>
    </w:p>
    <w:p>
      <w:pPr>
        <w:pStyle w:val="Normal"/>
        <w:rPr/>
      </w:pPr>
      <w:r>
        <w:rPr/>
        <w:t xml:space="preserve">3.8) Reapproximate the native dura with 4-0 surgilon and cover with a synthetic dural substitute if a watertight closure is not able to be obtained properly.  </w:t>
      </w:r>
    </w:p>
    <w:p>
      <w:pPr>
        <w:pStyle w:val="Normal"/>
        <w:rPr/>
      </w:pPr>
      <w:r>
        <w:rPr/>
      </w:r>
    </w:p>
    <w:p>
      <w:pPr>
        <w:pStyle w:val="Normal"/>
        <w:rPr/>
      </w:pPr>
      <w:r>
        <w:rPr/>
        <w:t>3.9) Secure bone plates with a metal plating system per standard of care.</w:t>
      </w:r>
    </w:p>
    <w:p>
      <w:pPr>
        <w:pStyle w:val="Normal"/>
        <w:rPr/>
      </w:pPr>
      <w:r>
        <w:rPr/>
        <w:t xml:space="preserve">Note: Secure the frontal edge of the bone flap flush against the native bone to avoid space between the two which would not be cosmetically pleasing after the tissues heal.  </w:t>
      </w:r>
    </w:p>
    <w:p>
      <w:pPr>
        <w:pStyle w:val="Normal"/>
        <w:rPr/>
      </w:pPr>
      <w:r>
        <w:rPr/>
      </w:r>
    </w:p>
    <w:p>
      <w:pPr>
        <w:pStyle w:val="Normal"/>
        <w:rPr/>
      </w:pPr>
      <w:r>
        <w:rPr/>
        <w:t xml:space="preserve">3.10) Reapproximate the temporalis muscle fascia with interrupted 2-0 Vicryl sutures.  Secure the top of the temporalis muscle with a 2-0 Vicryl stitch to the frontal metal plate to reapproximate it to the superior temporal line. </w:t>
      </w:r>
    </w:p>
    <w:p>
      <w:pPr>
        <w:pStyle w:val="Normal"/>
        <w:rPr/>
      </w:pPr>
      <w:r>
        <w:rPr/>
      </w:r>
    </w:p>
    <w:p>
      <w:pPr>
        <w:pStyle w:val="Normal"/>
        <w:rPr/>
      </w:pPr>
      <w:r>
        <w:rPr/>
        <w:t>3.11) Reapproximate the galea using 3-0 Vicryl sutures and close the scalp in a standard fashion using either staples, nylon, or prolene.   Dress with sterile bandages per surgeon preference.</w:t>
      </w:r>
    </w:p>
    <w:p>
      <w:pPr>
        <w:pStyle w:val="Normal"/>
        <w:rPr/>
      </w:pPr>
      <w:r>
        <w:rPr/>
      </w:r>
    </w:p>
    <w:p>
      <w:pPr>
        <w:pStyle w:val="Normal"/>
        <w:rPr>
          <w:b/>
          <w:b/>
        </w:rPr>
      </w:pPr>
      <w:r>
        <w:rPr>
          <w:b/>
        </w:rPr>
        <w:t>4. Post-Treatment Care</w:t>
      </w:r>
    </w:p>
    <w:p>
      <w:pPr>
        <w:pStyle w:val="Normal"/>
        <w:rPr>
          <w:b/>
          <w:b/>
        </w:rPr>
      </w:pPr>
      <w:r>
        <w:rPr>
          <w:b/>
        </w:rPr>
      </w:r>
    </w:p>
    <w:p>
      <w:pPr>
        <w:pStyle w:val="Normal"/>
        <w:rPr/>
      </w:pPr>
      <w:r>
        <w:rPr/>
        <w:t xml:space="preserve">4.1) Admit patient to the intensive care unit after treatment and mobilize with the nursing staff as soon as sedation or general anesthesia has worn off enough to do so, typically within 6 hours of extubation.  </w:t>
      </w:r>
    </w:p>
    <w:p>
      <w:pPr>
        <w:pStyle w:val="Normal"/>
        <w:rPr/>
      </w:pPr>
      <w:r>
        <w:rPr/>
      </w:r>
    </w:p>
    <w:p>
      <w:pPr>
        <w:pStyle w:val="Normal"/>
        <w:rPr/>
      </w:pPr>
      <w:r>
        <w:rPr/>
        <w:t xml:space="preserve">4.2) Order physical and occupational therapy to begin post-operative day one in order to assess the patient for safe discharge to home if there were any concerns by the nursing staff.  </w:t>
      </w:r>
    </w:p>
    <w:p>
      <w:pPr>
        <w:pStyle w:val="Normal"/>
        <w:rPr/>
      </w:pPr>
      <w:r>
        <w:rPr/>
      </w:r>
    </w:p>
    <w:p>
      <w:pPr>
        <w:pStyle w:val="Normal"/>
        <w:rPr/>
      </w:pPr>
      <w:r>
        <w:rPr/>
        <w:t>4.3) Discharge the patient when criteria are met: pain controlled with only oral medications, voiding independently, ambulating independently, and tolerating oral food intake.</w:t>
      </w:r>
    </w:p>
    <w:p>
      <w:pPr>
        <w:pStyle w:val="Normal"/>
        <w:rPr/>
      </w:pPr>
      <w:r>
        <w:rPr/>
      </w:r>
    </w:p>
    <w:p>
      <w:pPr>
        <w:pStyle w:val="Normal"/>
        <w:rPr>
          <w:b/>
          <w:b/>
        </w:rPr>
      </w:pPr>
      <w:r>
        <w:rPr>
          <w:b/>
        </w:rPr>
        <w:t>REPRESENTATIVE RESULTS:</w:t>
      </w:r>
    </w:p>
    <w:p>
      <w:pPr>
        <w:pStyle w:val="Normal"/>
        <w:rPr>
          <w:b/>
          <w:b/>
        </w:rPr>
      </w:pPr>
      <w:r>
        <w:rPr>
          <w:b/>
        </w:rPr>
      </w:r>
    </w:p>
    <w:p>
      <w:pPr>
        <w:pStyle w:val="Normal"/>
        <w:rPr/>
      </w:pPr>
      <w:r>
        <w:rPr/>
        <w:t xml:space="preserve">Currently, at our institution over 150 aneurysms are treated annually. From August 2008 to December 2012, 22 elective aneurysm clippings using this minimally invasive thumb-sized pterional craniotomy technique for supraclinoidal aneurysms on patient’s ≤55 years of age were performed by the same dual fellowship-trained cerebrovascular/endovascular neurosurgeon that developed this technique (EMD) (Table 1).  This age group was chosen as earlier trials have shown that surgical treatment of aneurysms in patients above this age result in worse outcomes than endovascular treatment and hence, few patients older than 55 are treated with surgical clip ligation at our institution. </w:t>
      </w:r>
    </w:p>
    <w:p>
      <w:pPr>
        <w:pStyle w:val="Normal"/>
        <w:rPr/>
      </w:pPr>
      <w:r>
        <w:rPr/>
      </w:r>
    </w:p>
    <w:p>
      <w:pPr>
        <w:pStyle w:val="Normal"/>
        <w:rPr/>
      </w:pPr>
      <w:r>
        <w:rPr/>
        <w:t xml:space="preserve">Only one patient (4.5%) treated for a right MCA aneurysm experienced a post-operative complication. A head CT scan was obtained due to decreased left upper extremity movement and revealed ischemic changes in the distribution of a right MCA branch most consistent with a thromboembolic event during clip ligation or transient vasospasm. The patient improved with physical and occupational therapy and was at baseline at two-month follow-up.  18 of 22 patients returned for follow-up imaging and there were no recurrences through an average duration of 22 months.       </w:t>
      </w:r>
    </w:p>
    <w:p>
      <w:pPr>
        <w:pStyle w:val="Normal"/>
        <w:rPr/>
      </w:pPr>
      <w:r>
        <w:rPr/>
      </w:r>
    </w:p>
    <w:p>
      <w:pPr>
        <w:pStyle w:val="Normal"/>
        <w:rPr/>
      </w:pPr>
      <w:r>
        <w:rPr/>
        <w:t xml:space="preserve">To represent the national average, we utilized the Nationwide Inpatient Sample (NIS) from 2008 to 2010. The NIS is a hospital discharge database that represents approximately 20% of all inpatient admissions to nonfederal hospitals in the United States.  We obtained the NIS database from the Agency for Healthcare Research and Quality’s Healthcare Cost and Utilization Project (Rockville, MD). For more information regarding the NIS database, please see http://www.hcup-us.ahrq.gov/nisoverview.jsp. </w:t>
      </w:r>
    </w:p>
    <w:p>
      <w:pPr>
        <w:pStyle w:val="Normal"/>
        <w:rPr/>
      </w:pPr>
      <w:r>
        <w:rPr/>
      </w:r>
    </w:p>
    <w:p>
      <w:pPr>
        <w:pStyle w:val="Normal"/>
        <w:rPr/>
      </w:pPr>
      <w:r>
        <w:rPr/>
        <w:t>Hospitalizations for clipping of unruptured cerebral aneurysms were collected from the NIS by cross-matching the International Classification of Diseases (ICD-9-CM) diagnosis code for an unruptured cerebral aneurysm (437.3) with the procedure code for clipping (39.51) of a cerebral aneurysm. The ICD-9-CM codes used for aneurysm clipping have been previously studied and validated.</w:t>
      </w:r>
      <w:r>
        <w:fldChar w:fldCharType="begin"/>
      </w:r>
      <w:r>
        <w:rPr>
          <w:vertAlign w:val="superscript"/>
        </w:rPr>
        <w:instrText xml:space="preserve"> ADDIN ZOTERO_ITEM CSL_CITATION {"citationID":"2gmeo459mg","properties":{"formattedCitation":"{\\rtf \\super 10\\uc0\\u8211{}16\\nosupersub{}}","plainCitation":"10–16"},"citationItems":[{"id":1668,"uris":["http://zotero.org/users/local/8VmWvNh1/items/TESRTWXP"],"uri":["http://zotero.org/users/local/8VmWvNh1/items/TESRTWXP"],"itemData":{"id":1668,"type":"article-journal","title":"Recent trends in the treatment of cerebral aneurysms: analysis of a nationwide inpatient database","container-title":"Journal of neurosurgery","page":"1163-1169","volume":"108","issue":"6","source":"NCBI PubMed","abstract":"OBJECT\n\nThe most appropriate treatment for cerebral aneurysms, both ruptured and unruptured, is currently under debate, and updated guidelines have yet to be defined. The authors attempted to identify trends in therapy for cerebral aneurysms in the US as well as outcomes.\n\n\nMETHODS\n\nThe authors retrospectively reviewed data from the Nationwide Inpatient Sample hospital discharge database (Healthcare Cost and Utilization Project, Agency for Healthcare Research and Quality) for the period 1993-2003. Multiple variables were categorized and subjected to statistical analysis for International Classification of Diseases, 9th Revision, Clinical Modification codes related to subarachnoid hemorrhage (SAH), unruptured aneurysm, and clipping and endovascular treatment of cerebral aneurysm.\n\n\nRESULTS\n\nDuring the study period, the numbers of discharges remained stable for SAH but doubled for unruptured aneurysms. Concomitantly, the number of aneurysms treated with clip placement remained stable, and the number treated by means of endovascular procedures doubled. By the study's end, the mortality rates had decreased 20% for SAH and 50% for unruptured aneurysms. Increasing age was associated with increased mortality rates, mean length of hospital stay (LOS), and mean charges (p &lt; 0.01). Endovascular treatment was used more often in older patients (p &lt; 0.01). Teaching status and larger hospital size were associated with higher charges and longer hospital stays (although the association was not statistically significant) and with better outcomes (p &lt; 0.05) and lower mortality rates (p &lt; 0.05), especially in patients who underwent aneurysm clipping (p &lt; 0.01). Endovascular treatment was associated with significantly higher mortality rates in small hospitals (p &lt; 0.001) and steadily increasing morbidity rates (45%). Morbidity rates, mean LOS, and mean charges were higher for aneurysm clipping (p &lt; 0.01).\n\n\nCONCLUSIONS\n\nFrom 1993 to 2003, endovascular techniques for aneurysm occlusion have been increasingly used, while the use of surgical clipping procedures has remained stable. Toward the end of the study period, better overall outcomes were observed in the treatment of cerebral aneurysms, both ruptured and unruptured. Large academic centers were associated with better results, particularly for surgical clip placement.","DOI":"10.3171/JNS/2008/108/6/1163","ISSN":"0022-3085","note":"PMID: 18518722","shortTitle":"Recent trends in the treatment of cerebral aneurysms","journalAbbreviation":"J. Neurosurg.","author":[{"family":"Andaluz","given":"Norberto"},{"family":"Zuccarello","given":"Mario"}],"issued":{"date-parts":[["2008",6]]},"PMID":"18518722"}},{"id":1662,"uris":["http://zotero.org/users/local/8VmWvNh1/items/FX9AS8GP"],"uri":["http://zotero.org/users/local/8VmWvNh1/items/FX9AS8GP"],"itemData":{"id":1662,"type":"article-journal","title":"Age-dependent differences in short-term outcome after surgical or endovascular treatment of unruptured intracranial aneurysms in the United States, 1996-2000","container-title":"Neurosurgery","page":"18-28; discussion 28-30","volume":"54","issue":"1","source":"NCBI PubMed","abstract":"INTRODUCTION\n\nUnruptured intracranial aneurysm patients are frequently eligible for both open surgery (\"clipping\") and endovascular repair (\"coiling\"). We compared short-term end points (mortality, discharge disposition, complications, length of stay, and charges) for clipping and coiling in a nationally representative discharge database.\n\n\nMETHODS\n\nWe conducted a retrospective cohort study using Nationwide Inpatient Sample data from 1996 to 2000. Multivariate logistic regression analyses adjusted for age, sex, race, payer status, geographic region, presenting signs and symptoms, admission type and source, procedure timing, hospital caseload, and possible clustering of outcomes within hospitals. The results were confirmed by performing propensity score analysis.\n\n\nRESULTS\n\nA total of 3498 patients had clipping, and 421 underwent coiling. Clipped patients were slightly younger (P &lt; 0.001). Medical comorbidity was similar between the groups. More clipped patients had urgent or emergency admissions (P = 0.02). More coiling procedures were performed on hospital Day 1 (P = 0.007). When only death and discharge to long-term care were counted as adverse outcomes, there was no significant difference between clipping and coiling. On the basis of a four-level discharge status outcome scale (dead, long-term care, short-term rehabilitation, or discharge to home), coiled patients had a significantly better discharge disposition (odds ratio, 2.1; P &lt; 0.001). With regard to patient age, most of the difference in discharge disposition was in patients older than 65 years of age. The degree of difference between treatments increased from 1996 to 2000. Neurological complications were coded twice as frequently in clipped patients as in coiled patients (P = 0.002). Length of stay was longer (5 d versus 2 d, P &lt; 0.001) and charges were higher ($21,800 versus $13,200, P = 0.007) for clipped patients than for coiled patients.\n\n\nCONCLUSION\n\nThere was no significant difference in mortality rates or discharge to long-term facilities after clipping or coiling of unruptured aneurysms. When discharge to short-term rehabilitation was counted as an adverse event, coiled patients had significantly better outcomes than clipped patients at the time of hospital discharge, but most of the coiling advantage was concentrated in patients older than 65 years of age. Even in older patients, long-term end points-including long-term functional status in patients discharged to rehabilitation and efficacy in preventing hemorrhage-will be critical in determining the best treatment option for patients with unruptured aneurysms.","ISSN":"0148-396X","note":"PMID: 14683537","journalAbbreviation":"Neurosurgery","author":[{"family":"Barker","given":"Fred G, 2nd"},{"family":"Amin-Hanjani","given":"Sepideh"},{"family":"Butler","given":"William E"},{"family":"Hoh","given":"Brian L"},{"family":"Rabinov","given":"James D"},{"family":"Pryor","given":"Johnny C"},{"family":"Ogilvy","given":"Christopher S"},{"family":"Carter","given":"Bob S"}],"issued":{"date-parts":[["2004",1]]},"PMID":"14683537"}},{"id":1664,"uris":["http://zotero.org/users/local/8VmWvNh1/items/89HCTVJH"],"uri":["http://zotero.org/users/local/8VmWvNh1/items/89HCTVJH"],"itemData":{"id":1664,"type":"article-journal","title":"Use of endovascular coil embolization and surgical clip occlusion for cerebral artery aneurysms","container-title":"Journal of neurosurgery","page":"530-535","volume":"107","issue":"3","source":"NCBI PubMed","abstract":"OBJECT\n\nIn recent years, endovascular treatment of cerebral artery aneurysms (CAAs) has received greater attention. The authors evaluated patient demographics, endovascular and surgical approaches, and basic outcomes in the treatment of CAAs in a nationally representative administrative database.\n\n\nMETHODS\n\nUsing the Nationwide Inpatient Sample from 1998 to 2003, diagnosed CAA coded as either an unruptured or ruptured lesion and treated with surgical clip occlusion, wrapping combined with endovascular repair, or endovascular repair alone was included in the present study.\n\n\nRESULTS\n\nTreatment of CAAs significantly increased for unruptured (from 4036 to 8334 cases, p = 0.002) but not ruptured (from 9330 to 11,269 cases, p = 0.231) lesions. Endovascular treatment of CAAs in particular also increased in patients with unruptured (from 11 to 43%, p &lt; 0.001) and ruptured (from 5 to 31%, p &lt; 0.001) lesions. In 2003, the mortality rate associated with unruptured CAAs treated using clip occlusion (1.36%) or endovascular repair (1.41%) was similar, whereas rate differences were noted between these treatments for ruptured CAAs (12.7% for clip occlusion compared with 16.6% for endovascular repair; p = 0.05). Endovascular treatment of unruptured CAAs was associated with a shorter length of stay (LOS) and higher rate of discharge to home compared with those for clip occlusion. The LOS was also shorter in patients with endovascularly treated ruptured CAAs. Aneurysm type (odds ratio [OR] 10.1, ruptured lesion), patient age (OR 1.28, each 10 years), comorbid conditions (OR 1.08, each condition), and hospital case volume (OR 0.97, each additional case) were significant predictors of death in the regression model.\n\n\nCONCLUSIONS\n\nEndovascular techniques for the treatment of CAAs are being used increasingly in the US, although the majority of patients with this pathological entity still undergo surgical clip occlusion. In cases of unruptured CAAs, endovascular treatment is associated with a shorter LOS and higher discharge-to-home rate. Aneurysm status, patient age, comorbid conditions, and hospital case volume are significant predictors of death. Finally, demographic differences exist between the populations presenting with unruptured or ruptured CAAs.","DOI":"10.3171/JNS-07/09/0530","ISSN":"0022-3085","note":"PMID: 17886551","journalAbbreviation":"J. Neurosurg.","author":[{"family":"Cowan","given":"John A, Jr"},{"family":"Ziewacz","given":"John"},{"family":"Dimick","given":"Justin B"},{"family":"Upchurch","given":"Gilbert R, Jr"},{"family":"Thompson","given":"B Gregory"}],"issued":{"date-parts":[["2007",9]]},"PMID":"17886551"}},{"id":1670,"uris":["http://zotero.org/users/local/8VmWvNh1/items/TC2T5FVG"],"uri":["http://zotero.org/users/local/8VmWvNh1/items/TC2T5FVG"],"itemData":{"id":1670,"type":"article-journal","title":"Influence of weekend versus weekday hospital admission on mortality following subarachnoid hemorrhage. Clinical article","container-title":"Journal of neurosurgery","page":"60-66","volume":"111","issue":"1","source":"NCBI PubMed","abstract":"OBJECT\n\nSeveral studies have indicated that short-term mortality risk is higher among patients who are admitted on the weekends. This \"weekend effect\" has been observed among patients admitted with a variety of diagnoses, including myocardial infarction, pulmonary embolism, ruptured abdominal aortic aneurysm, and stroke. This study examines the relationship between short-term mortality risk and weekend admission among patients hospitalized following subarachnoid hemorrhage (SAH).\n\n\nMETHODS\n\nThis retrospective cohort study examines mortality outcomes among patients included in the Nationwide Inpatient Sample (NIS) for 2004. Patients included in the cohort were identified using the International Classification of Diseases, 9th revision, Clinical Modification (ICD-9-CM) code for SAH. Multivariable logistic regression analyses and Cox proportional hazard regression analyses are used to measure the association of weekend admission on mortality for patients with SAH, adjusted for differences in patient characteristics that also contribute to mortality risk.\n\n\nRESULTS\n\nWeekend admissions occurred among 27.5% of the 5667 patients with SAH in the NIS database. Weekend admission was not a statistically significant independent predictor of death in the SAH study population at 7 days (OR 1.07, 95% CI 0.91-1.25), 14 days (OR 1.01, 95% CI 0.87-1.17), or 30 days (OR 1.03, 95% CI 0.89-1.19).\n\n\nCONCLUSIONS\n\nWeekend admission is not associated with significantly increased short-term mortality risk among patients hospitalized with SAH.","DOI":"10.3171/2008.11.JNS081038","ISSN":"0022-3085","note":"PMID: 19231928","journalAbbreviation":"J. Neurosurg.","author":[{"family":"Crowley","given":"R Webster"},{"family":"Yeoh","given":"Hian K"},{"family":"Stukenborg","given":"George J"},{"family":"Ionescu","given":"Adina A"},{"family":"Kassell","given":"Neal F"},{"family":"Dumont","given":"Aaron S"}],"issued":{"date-parts":[["2009",7]]},"PMID":"19231928"}},{"id":1467,"uris":["http://zotero.org/users/local/8VmWvNh1/items/IKETPX5R"],"uri":["http://zotero.org/users/local/8VmWvNh1/items/IKETPX5R"],"itemData":{"id":1467,"type":"article-journal","title":"Length of stay and total hospital charges of clipping versus coiling for ruptured and unruptured adult cerebral aneurysms in the Nationwide Inpatient Sample database 2002 to 2006","container-title":"Stroke; a journal of cerebral circulation","page":"337-342","volume":"41","issue":"2","source":"NCBI PubMed","abstract":"BACKGROUND AND PURPOSE\n\nWe have previously reported the difference in length of stay and hospital charges for patients with cerebral aneurysms treated with either clipping or coiling at our institution. We now report an analysis of the same comparison at a national level conducted using the Nationwide Inpatient Sample database.\n\n\nMETHODS\n\nWe obtained the Nationwide Inpatient Sample from the Healthcare Cost and Utilization Project, Agency for Healthcare Quality and Research. The Nationwide Inpatient Sample is the largest all-payer inpatient care database in the US and represents approximately 20% of all inpatient admissions to US nonfederal hospitals. Hospitalizations for clipping or coiling of ruptured and unruptured cerebral aneurysms from 2002 to 2006 were identified by cross-matching International Classification of Diseases-9 codes for diagnoses of subarachnoid hemorrhage (430) or unruptured cerebral aneurysm (437.3) with procedure codes for clipping (39.51) or coiling (39.79, 39.72, or 39.52) of cerebral aneurysms. Length of hospital stay and total hospital charges for clipping and coiling were compared using linear mixed models adjusted for the following patient and hospital-specific factors: gender, age, race/ethnicity, admission source and type, median income level in patient's postal code of residence, payer for care, comorbidities, and hospital cerebral aneurysm case volume, bed size, teaching status, rural/urban location, and geographic region.\n\n\nRESULTS\n\nThere were 9635 hospitalizations for ruptured aneurysm treatments (6019 clipping, 3616 coiling) and 9399 hospitalizations for unruptured aneurysm treatments (4700 clipping, 4699 coiling). For ruptured aneurysm patients, after adjusting for the effects of patient-specific and hospital-specific factors, clipping compared to coiling was associated with significantly longer length of stay (P&lt;0.0001) and significantly higher total hospital charges (P&lt;0.0001). For unruptured aneurysm patients, clipping compared to coiling was associated with significantly longer length of stay (P&lt;0.0001) and significantly higher total hospital charges (P&lt;0.0001). After adjusting for the effects of hospital-level and patient-level characteristics, clipping as compared to coiling was associated with an average of 1.2-times more days in hospitalization for ruptured patients and was associated with an average of 1.8-times more days in hospitalization for unruptured patients. On average, clipping resulted in $15,325 more in total charge for ruptured patients and resulted in $11,263 more in total charge for unruptured patients after considering all relevant hospital and patient characteristics.\n\n\nCONCLUSIONS\n\nThe results of this nationwide analysis differed from the findings of our single institution study. Clipping compared to coiling was associated with significantly longer lengths of stay and significantly higher total hospital charges for both ruptured and unruptured aneurysm patients.","DOI":"10.1161/STROKEAHA.109.569269","ISSN":"1524-4628","note":"PMID: 20044522","journalAbbreviation":"Stroke","author":[{"family":"Hoh","given":"Brian L"},{"family":"Chi","given":"Yueh-Yun"},{"family":"Lawson","given":"Matthew F"},{"family":"Mocco","given":"J"},{"family":"Barker","given":"Fred G, 2nd"}],"issued":{"date-parts":[["2010",2]]},"PMID":"20044522"}},{"id":1660,"uris":["http://zotero.org/users/local/8VmWvNh1/items/JFKNJ2SF"],"uri":["http://zotero.org/users/local/8VmWvNh1/items/JFKNJ2SF"],"itemData":{"id":1660,"type":"article-journal","title":"In-hospital morbidity and mortality after endovascular treatment of unruptured intracranial aneurysms in the United States, 1996-2000: effect of hospital and physician volume","container-title":"AJNR. American journal of neuroradiology","page":"1409-1420","volume":"24","issue":"7","source":"NCBI PubMed","abstract":"BACKGROUND AND PURPOSE\n\nEndovascular therapy is increasingly being used for the treatment of unruptured intracranial aneurysms. Our purpose was to determine the risk of adverse outcomes after contemporary endovascular treatment of unruptured intracranial aneurysms in the United States. Patient, treating physician, and hospital characteristics were tested as potential outcome predictors, with particular attention paid to volume of care.\n\n\nMETHODS\n\nWe conducted a retrospective cohort study by using the Nationwide Inpatient Sample, 1996-2000. Multivariate logistic and ordinal regressions were used with end points of mortality, discharge other than to home, length of stay, and total hospital charges.\n\n\nRESULTS\n\nFour hundred twenty-one patients underwent endovascular treatment at 81 hospitals. The in-hospital mortality rate was 1.7%, and 7.6% were discharged to institutions other than home. Analysis was adjusted for age, sex, race, primary payer, year of treatment, and four variables measuring acuity of treatment and medical comorbidity. Median annual number of unruptured aneurysms treated was nine per hospital and three per treating physician. Higher volume hospitals had fewer adverse outcomes; discharge other than to home occurred after 5.2% of operations at high volume hospitals (&gt;23 admissions per year) compared with 17.6% at low volume hospitals (fewer than four admissions per year) (P&lt;.001). Higher physician volume had a similar effect (0% versus 16.4%, P=.03). The mortality rate was lower at high volume hospitals (1.0% versus 3.7%) but not significantly so. At high volume hospitals, length of stay was shorter (P&lt;.001) and total hospital charges were lower (P&lt;.001).\n\n\nCONCLUSION\n\nFor patients with unruptured aneurysms treated in the United States from 1996 to 2000, endovascular treatment at high volume institutions or by high volume physicians was associated with significantly lower morbidity rates and modestly lower mortality rates. Length of stay was shorter and total hospital charges lower at high volume centers.","ISSN":"0195-6108","note":"PMID: 12917139","shortTitle":"In-hospital morbidity and mortality after endovascular treatment of unruptured intracranial aneurysms in the United States, 1996-2000","journalAbbreviation":"AJNR Am J Neuroradiol","author":[{"family":"Hoh","given":"Brian L"},{"family":"Rabinov","given":"James D"},{"family":"Pryor","given":"Johnny C"},{"family":"Carter","given":"Bob S"},{"family":"Barker","given":"Fred G, 2nd"}],"issued":{"date-parts":[["2003",8]]},"PMID":"12917139"}},{"id":1666,"uris":["http://zotero.org/users/local/8VmWvNh1/items/TUEEK8JE"],"uri":["http://zotero.org/users/local/8VmWvNh1/items/TUEEK8JE"],"itemData":{"id":1666,"type":"article-journal","title":"Characteristics of nontraumatic subarachnoid hemorrhage in the United States in 2003","container-title":"Neurosurgery","page":"1131-1137; discussion 1137-1138","volume":"61","issue":"6","source":"NCBI PubMed","abstract":"OBJECTIVE\n\nSubstantial progress has been made in the diagnosis and treatment of subarachnoid hemorrhage (SAH). However, studies of SAH in the United States do not include information more recent than 2001, precluding analysis of shifts in treatment methods. We examined the epidemiology and in-hospital outcomes of nontraumatic SAH in the United States.\n\n\nMETHODS\n\nWe analyzed nationally representative data from the 2003 Nationwide Inpatient Sample of the Healthcare Cost and Utilization Project to determine demographic and hospital characteristics, treatments, and in-hospital outcomes of patients with nontraumatic SAH.\n\n\nRESULTS\n\nIn 2003, there were an estimated 31,476 discharges for nontraumatic SAH among patients aged 17 years or older, or 14.5 discharges per 100,000 adults. The in-hospital mortality rate was 25.3%. Microvascular clipping was performed in 7513 discharges, or 23.9% of inpatients with nontraumatic SAH; endovascular coiling was performed in 2849 discharges (9.1%). Adjusted odds of treatment with either procedure were significantly higher in urban teaching hospitals compared with urban nonteaching hospitals (odds ratio, 1.62; 95% confidence interval, 1.00-2.62) or rural hospitals (odds ratio, 3.08; 95% confidence interval, 1.93-4.91).\n\n\nCONCLUSION\n\nThe in-hospital mortality rate associated with nontraumatic SAH continues to exceed 25%. Although it is unclear how many patients with nontraumatic SAH were actually diagnosed with a cerebral aneurysm, this study suggests that less than one-third of patients hospitalized for SAH receive surgical or endovascular treatment. Prospective studies are needed to elucidate either what systematic coding error is occurring in the national database or why patients may not receive treatment to secure a ruptured aneurysm.","DOI":"10.1227/01.neu.0000306090.30517.ae","ISSN":"1524-4040","note":"PMID: 18162891","journalAbbreviation":"Neurosurgery","author":[{"family":"Shea","given":"Alisa M"},{"family":"Reed","given":"Shelby D"},{"family":"Curtis","given":"Lesley H"},{"family":"Alexander","given":"Michael J"},{"family":"Villani","given":"John J"},{"family":"Schulman","given":"Kevin A"}],"issued":{"date-parts":[["2007",12]]},"PMID":"18162891"}}],"schema":"https://github.com/citation-style-language/schema/raw/master/csl-citation.json"} </w:instrText>
      </w:r>
      <w:r>
        <w:rPr>
          <w:vertAlign w:val="superscript"/>
        </w:rPr>
      </w:r>
      <w:r>
        <w:rPr>
          <w:vertAlign w:val="superscript"/>
        </w:rPr>
        <w:fldChar w:fldCharType="separate"/>
      </w:r>
      <w:r>
        <w:rPr>
          <w:vertAlign w:val="superscript"/>
        </w:rPr>
        <w:t>10–16</w:t>
      </w:r>
      <w:r>
        <w:rPr>
          <w:vertAlign w:val="superscript"/>
        </w:rPr>
      </w:r>
      <w:r>
        <w:rPr>
          <w:vertAlign w:val="superscript"/>
        </w:rPr>
        <w:fldChar w:fldCharType="end"/>
      </w:r>
      <w:r>
        <w:rPr/>
        <w:t xml:space="preserve">  Only patients under 55 years of age were included, as to age-match the cases with our internal dataset. We excluded patients with “subarachnoid hemorrhage” (ICD-9-CM 430) and “intracerebral hemorrhage” (ICD-9-CM 431). In comparing total hospital charges across the years we assumed a 3% annual inflation rate for each year and used the adjusted charges in the analyses.</w:t>
      </w:r>
    </w:p>
    <w:p>
      <w:pPr>
        <w:pStyle w:val="Normal"/>
        <w:rPr/>
      </w:pPr>
      <w:r>
        <w:rPr/>
      </w:r>
    </w:p>
    <w:p>
      <w:pPr>
        <w:pStyle w:val="Normal"/>
        <w:rPr>
          <w:b/>
          <w:b/>
          <w:color w:val="FF0000"/>
        </w:rPr>
      </w:pPr>
      <w:r>
        <w:rPr/>
        <w:t>1,341 hospitalizations for surgical clip ligation of unruptured cerebral aneurysms were identified. Inpatient length of stay and hospital charges at our institution using the minimally invasive thumb-sized pterional technique were compared to NIS using Mann-Whitney U tests. Both outcome measures were significantly reduced at our institution in comparison to the national average (Table 2).</w:t>
      </w:r>
    </w:p>
    <w:p>
      <w:pPr>
        <w:pStyle w:val="Normal"/>
        <w:rPr>
          <w:b/>
          <w:b/>
          <w:color w:val="FF0000"/>
        </w:rPr>
      </w:pPr>
      <w:r>
        <w:rPr>
          <w:b/>
          <w:color w:val="FF0000"/>
        </w:rPr>
      </w:r>
    </w:p>
    <w:p>
      <w:pPr>
        <w:pStyle w:val="Normal"/>
        <w:rPr>
          <w:b/>
          <w:b/>
        </w:rPr>
      </w:pPr>
      <w:r>
        <w:rPr>
          <w:b/>
        </w:rPr>
        <w:t>DISCUSSION:</w:t>
      </w:r>
    </w:p>
    <w:p>
      <w:pPr>
        <w:pStyle w:val="Normal"/>
        <w:rPr>
          <w:b/>
          <w:b/>
        </w:rPr>
      </w:pPr>
      <w:r>
        <w:rPr>
          <w:b/>
        </w:rPr>
      </w:r>
    </w:p>
    <w:p>
      <w:pPr>
        <w:pStyle w:val="Normal"/>
        <w:rPr/>
      </w:pPr>
      <w:r>
        <w:rPr/>
        <w:t>Surgical clip ligation of intracranial aneurysms remains a relevant and important option in treating certain types of aneurysms, though this role has been diminishing over the past several years as endovascular technology becomes safer and more efficacious.  Endovascular treatment has surpassed surgery for cerebral aneurysms, yet the higher recurrence rate after endovascular treatment, the occasional need for surgical treatment after aneurysm recurrence from failed endovascular treatment, specific morphologies making endovascular therapy higher risk requiring stent placement, and some recent literature reviewing the cumulative risk of endovascular treatment being higher than for surgical treatment, all keep surgical clip ligation relevant to aneurysm treatment.</w:t>
      </w:r>
      <w:r>
        <w:fldChar w:fldCharType="begin"/>
      </w:r>
      <w:r>
        <w:rPr>
          <w:vertAlign w:val="superscript"/>
        </w:rPr>
        <w:instrText xml:space="preserve"> ADDIN ZOTERO_ITEM CSL_CITATION {"citationID":"1jhhqqf9t2","properties":{"formattedCitation":"{\\rtf \\super 17\\nosupersub{}}","plainCitation":"17"},"citationItems":[{"id":2320,"uris":["http://zotero.org/users/local/8VmWvNh1/items/K34R53ZZ"],"uri":["http://zotero.org/users/local/8VmWvNh1/items/K34R53ZZ"],"itemData":{"id":2320,"type":"article-journal","title":"Current management of middle cerebral artery aneurysms: surgical results with a \"clip first\" policy","container-title":"Neurosurgery","page":"415-427","volume":"72","issue":"3","source":"NCBI PubMed","abstract":"BACKGROUND: One response to randomized trials like the International Subarachnoid Aneurysm Trial has been to adopt a \"coil first\" policy, whereby all aneurysms be considered for coiling, reserving surgery for unfavorable aneurysms or failed attempts. Surgical results with middle cerebral artery (MCA) aneurysms have been excellent, raising debate about the respective roles of surgical and endovascular therapy.\nOBJECTIVE: To review our experience with MCA aneurysms managed with microsurgery as the treatment of first choice.\nMETHODS: Five hundred forty-three patients with 631 MCA aneurysms were managed with a \"clip first\" policy, with 115 patients (21.2%) referred from the Neurointerventional Radiology service and none referred from the Neurosurgical service for endovascular management.\nRESULTS: Two hundred eighty-two patients (51.9%) had ruptured aneurysms and 261 (48.1%) had unruptured aneurysms. MCA aneurysms were treated with clipping (88.6%), thrombectomy/clip reconstruction (6.2%), and bypass/aneurysm occlusion (3.3%). Complete aneurysm obliteration was achieved with 620 MCA aneurysms (98.3%); 89.7% of patients were improved or unchanged after therapy, with a mortality rate of 5.3% and a permanent morbidity rate of 4.6%. Good outcomes were observed in 92.0% of patients with unruptured and 70.2% with ruptured aneurysms. Worse outcomes were associated with rupture (P = .04), poor grade (P = .001), giant size (P = .03), and hemicraniectomy (P &lt; .001).\nCONCLUSION: At present, surgery should remain the treatment of choice for MCA aneurysms. Surgical morbidity was low, and poor outcomes were due to an inclusive policy that aggressively managed poor-grade patients and complex aneurysms. This experience sets a benchmark that endovascular results should match before considering endovascular therapy an alternative for MCA aneurysms.","DOI":"10.1227/NEU.0b013e3182804aa2","ISSN":"1524-4040","note":"PMID: 23208060","shortTitle":"Current management of middle cerebral artery aneurysms","journalAbbreviation":"Neurosurgery","language":"eng","author":[{"family":"Rodríguez-Hernández","given":"Ana"},{"family":"Sughrue","given":"Michael E"},{"family":"Akhavan","given":"Sina"},{"family":"Habdank-Kolaczkowski","given":"Julian"},{"family":"Lawton","given":"Michael T"}],"issued":{"date-parts":[["2013",3]]},"PMID":"23208060"}}],"schema":"https://github.com/citation-style-language/schema/raw/master/csl-citation.json"} </w:instrText>
      </w:r>
      <w:r>
        <w:rPr>
          <w:vertAlign w:val="superscript"/>
        </w:rPr>
      </w:r>
      <w:r>
        <w:rPr>
          <w:vertAlign w:val="superscript"/>
        </w:rPr>
        <w:fldChar w:fldCharType="separate"/>
      </w:r>
      <w:r>
        <w:rPr>
          <w:vertAlign w:val="superscript"/>
        </w:rPr>
        <w:t>17</w:t>
      </w:r>
      <w:r>
        <w:rPr>
          <w:vertAlign w:val="superscript"/>
        </w:rPr>
      </w:r>
      <w:r>
        <w:rPr>
          <w:vertAlign w:val="superscript"/>
        </w:rPr>
        <w:fldChar w:fldCharType="end"/>
      </w:r>
      <w:r>
        <w:rPr/>
        <w:t xml:space="preserve"> </w:t>
      </w:r>
    </w:p>
    <w:p>
      <w:pPr>
        <w:pStyle w:val="Normal"/>
        <w:rPr/>
      </w:pPr>
      <w:r>
        <w:rPr/>
      </w:r>
    </w:p>
    <w:p>
      <w:pPr>
        <w:pStyle w:val="Normal"/>
        <w:rPr/>
      </w:pPr>
      <w:r>
        <w:rPr/>
        <w:t>The subfrontal approach was first described as a unilateral approach by Krause in 1908, and then modified by Dandy and Heuer for lesions of the pituitary gland and optic canal.</w:t>
      </w:r>
      <w:r>
        <w:fldChar w:fldCharType="begin"/>
      </w:r>
      <w:r>
        <w:rPr>
          <w:vertAlign w:val="superscript"/>
        </w:rPr>
        <w:instrText xml:space="preserve"> ADDIN ZOTERO_ITEM CSL_CITATION {"citationID":"80ol5shnl","properties":{"formattedCitation":"{\\rtf \\super 18\\nosupersub{}}","plainCitation":"18"},"citationItems":[{"id":2409,"uris":["http://zotero.org/users/local/8VmWvNh1/items/ZK6I9G9H"],"uri":["http://zotero.org/users/local/8VmWvNh1/items/ZK6I9G9H"],"itemData":{"id":2409,"type":"article-journal","title":"The supraorbital keyhole approach to supratentorial aneurysms: concept and technique","container-title":"Surgical neurology","page":"481-489; discussion 489-490","volume":"49","issue":"5","source":"NCBI PubMed","abstract":"BACKGROUND: Anterior surgical approaches to the base of the brain have always required relatively large craniotomies, most larger than the lesion itself. Especially in aneurysm surgery, the size of the lesion is not always proportionate to the extent of brain exposure. The improvement of surgical techniques and diagnostic imaging, as well as the introduction of neuroendoscopy and new surgical instruments, enable us now to treat various intracranial lesions through small keyholes. In particular, cerebral aneurysms, because of their anatomic characteristics, are apt to be treated by the keyhole approach. The supraorbital keyhole approach has the broadest field of indications, although its technical aspects have not yet been evaluated.\nMETHODS: The concept and technique of the supraorbital keyhole approach are presented in detail. We conducted a retrospective study in which we evaluated the technical aspects of the supraorbital keyhole approach considering the indications, limitations, and complications of this approach as well as new instrumentation in surgery of supratentorial aneurysms.\nRESULTS: The use of 139 supraorbital keyhole approaches for 197 aneurysms is described. Multiple aneurysms have been treated by one approach in 38 patients. Clipping of the aneurysm was performed in 94% and wrapping in 6% of patients. Eighteen aneurysms were contralateral to the approach. In four patients, intraoperative accidental aneurysm rupture occurred. There were no approach-related complications.\nCONCLUSIONS: The supraorbital keyhole approach offers equal surgical possibilities with less intraoperative accidental rupture and less approach-related morbidity as conventional approaches in the treatment of supratentorial aneurysms.","ISSN":"0090-3019","note":"PMID: 9586924","shortTitle":"The supraorbital keyhole approach to supratentorial aneurysms","journalAbbreviation":"Surg Neurol","language":"eng","author":[{"family":"van Lindert","given":"E"},{"family":"Perneczky","given":"A"},{"family":"Fries","given":"G"},{"family":"Pierangeli","given":"E"}],"issued":{"date-parts":[["1998",5]]},"PMID":"9586924"}}],"schema":"https://github.com/citation-style-language/schema/raw/master/csl-citation.json"} </w:instrText>
      </w:r>
      <w:r>
        <w:rPr>
          <w:vertAlign w:val="superscript"/>
        </w:rPr>
      </w:r>
      <w:r>
        <w:rPr>
          <w:vertAlign w:val="superscript"/>
        </w:rPr>
        <w:fldChar w:fldCharType="separate"/>
      </w:r>
      <w:r>
        <w:rPr>
          <w:vertAlign w:val="superscript"/>
        </w:rPr>
        <w:t>18</w:t>
      </w:r>
      <w:r>
        <w:rPr>
          <w:vertAlign w:val="superscript"/>
        </w:rPr>
      </w:r>
      <w:r>
        <w:rPr>
          <w:vertAlign w:val="superscript"/>
        </w:rPr>
        <w:fldChar w:fldCharType="end"/>
      </w:r>
      <w:r>
        <w:rPr/>
        <w:t xml:space="preserve"> In 1933, Dott used this approach for clipping an aneurysm.</w:t>
      </w:r>
      <w:r>
        <w:fldChar w:fldCharType="begin"/>
      </w:r>
      <w:r>
        <w:rPr>
          <w:vertAlign w:val="superscript"/>
        </w:rPr>
        <w:instrText xml:space="preserve"> ADDIN ZOTERO_ITEM CSL_CITATION {"citationID":"3sp1c57hu","properties":{"formattedCitation":"{\\rtf \\super 19\\nosupersub{}}","plainCitation":"19"},"citationItems":[{"id":2411,"uris":["http://zotero.org/users/local/8VmWvNh1/items/KEUDWW97"],"uri":["http://zotero.org/users/local/8VmWvNh1/items/KEUDWW97"],"itemData":{"id":2411,"type":"article-journal","title":"Intracranial aneurysms: cerebral arteriography:surgical treatment","container-title":"Edinb Med J","page":"219-34","volume":"40","author":[{"family":"Dott","given":"NM"}],"issued":{"date-parts":[["1933"]]}}}],"schema":"https://github.com/citation-style-language/schema/raw/master/csl-citation.json"} </w:instrText>
      </w:r>
      <w:r>
        <w:rPr>
          <w:vertAlign w:val="superscript"/>
        </w:rPr>
      </w:r>
      <w:r>
        <w:rPr>
          <w:vertAlign w:val="superscript"/>
        </w:rPr>
        <w:fldChar w:fldCharType="separate"/>
      </w:r>
      <w:r>
        <w:rPr>
          <w:vertAlign w:val="superscript"/>
        </w:rPr>
        <w:t>19</w:t>
      </w:r>
      <w:r>
        <w:rPr>
          <w:vertAlign w:val="superscript"/>
        </w:rPr>
      </w:r>
      <w:r>
        <w:rPr>
          <w:vertAlign w:val="superscript"/>
        </w:rPr>
        <w:fldChar w:fldCharType="end"/>
      </w:r>
      <w:r>
        <w:rPr/>
        <w:t xml:space="preserve"> Through this technique there is minimal brain exposure and wide access to the suprasellar region with minimal need for brain retractors.  Dandy and later Yasargil modified and used this technique to clip anterior communicating artery aneurysms.</w:t>
      </w:r>
      <w:r>
        <w:fldChar w:fldCharType="begin"/>
      </w:r>
      <w:r>
        <w:rPr>
          <w:vertAlign w:val="superscript"/>
        </w:rPr>
        <w:instrText xml:space="preserve"> ADDIN ZOTERO_ITEM CSL_CITATION {"citationID":"2opaqdqva8","properties":{"formattedCitation":"{\\rtf \\super 20,21\\nosupersub{}}","plainCitation":"20,21"},"citationItems":[{"id":2420,"uris":["http://zotero.org/users/local/8VmWvNh1/items/AZKW7CQS"],"uri":["http://zotero.org/users/local/8VmWvNh1/items/AZKW7CQS"],"itemData":{"id":2420,"type":"article-journal","title":"Aneurysm of the anterior cerebral artery","container-title":"Journal of the American Medical Association","page":"1253-1254","volume":"119","issue":"16","source":"Silverchair","abstract":"During the past decade intracranial aneurysms have been added to the group of lesions that are curable by operation. I now have cured 15 patients with aneurysms of the internal carotid artery arising in the cavernous sinus and along the intracranial course of this vessel. The treatment of aneurysms of the internal carotid artery is relatively simple, it being necessary only to isolate the aneurysms between ligatures or silver clips, or to clip the neck of the aneurysms when they lie within the cranial chamber.Herewith is a report of an aneurysm of the anterior cerebral artery. As it is one of the most common aneurysms of the brain, and one with a fairly easy approach, the hope is entertained that the surgical attack will become increasingly more frequent. Up to the present aneurysms of other arteries in the brain have not been cured, but doubtless with time the list","DOI":"10.1001/jama.1942.72830330001005","ISSN":"0002-9955","journalAbbreviation":"JAMA","author":[{"family":"Dandy WE","given":""}],"issued":{"date-parts":[["1942",8,15]]},"accessed":{"date-parts":[["2013",8,21]]}}},{"id":2418,"uris":["http://zotero.org/users/local/8VmWvNh1/items/6WQXGBGD"],"uri":["http://zotero.org/users/local/8VmWvNh1/items/6WQXGBGD"],"itemData":{"id":2418,"type":"chapter","title":"The operative approach to aneurysms of the anterior communicating artery","container-title":"Advances and Technical Standards in Neurosurgery","publisher":"Springer","page":"113-170","volume":"2","author":[{"family":"Yasargil","given":"MG"},{"family":"Fox","given":"JL"},{"family":"Ray","given":"MW"}],"issued":{"date-parts":[["1975"]]}}}],"schema":"https://github.com/citation-style-language/schema/raw/master/csl-citation.json"} </w:instrText>
      </w:r>
      <w:r>
        <w:rPr>
          <w:vertAlign w:val="superscript"/>
        </w:rPr>
      </w:r>
      <w:r>
        <w:rPr>
          <w:vertAlign w:val="superscript"/>
        </w:rPr>
        <w:fldChar w:fldCharType="separate"/>
      </w:r>
      <w:r>
        <w:rPr>
          <w:vertAlign w:val="superscript"/>
        </w:rPr>
        <w:t>20,21</w:t>
      </w:r>
      <w:r>
        <w:rPr>
          <w:vertAlign w:val="superscript"/>
        </w:rPr>
      </w:r>
      <w:r>
        <w:rPr>
          <w:vertAlign w:val="superscript"/>
        </w:rPr>
        <w:fldChar w:fldCharType="end"/>
      </w:r>
      <w:r>
        <w:rPr/>
        <w:t xml:space="preserve">  Many other neurosurgeons have modified this technique describing it by different terms and have used this approach not only to reach vascular, but also anterior skull base lesions. Al-Mefti and Fox modified the supraorbital approach to the supero-lateral orbital exposure.</w:t>
      </w:r>
      <w:r>
        <w:fldChar w:fldCharType="begin"/>
      </w:r>
      <w:r>
        <w:rPr>
          <w:vertAlign w:val="superscript"/>
        </w:rPr>
        <w:instrText xml:space="preserve"> ADDIN ZOTERO_ITEM CSL_CITATION {"citationID":"10fljk7735","properties":{"formattedCitation":"{\\rtf \\super 22\\nosupersub{}}","plainCitation":"22"},"citationItems":[{"id":2412,"uris":["http://zotero.org/users/local/8VmWvNh1/items/3XIM3HXM"],"uri":["http://zotero.org/users/local/8VmWvNh1/items/3XIM3HXM"],"itemData":{"id":2412,"type":"article-journal","title":"Superolateral orbital exposure and reconstruction","container-title":"Surgical neurology","page":"609-613","volume":"23","issue":"6","source":"NCBI PubMed","abstract":"Based upon experience with 10 cases of surgical excision of orbital tumors, we describe a modification of the supraorbital and lateral approaches to the orbit. This technique gives a wide superior and lateral exposure of the orbital contents for microsurgical removal of orbital tumors. It is particularly applicable to large orbital neoplasms, tumors in the orbital apex, growths with intracranial extension, and medial orbital tumors. Two separate bone flaps are removed: a craniotomy (or cranio-orbital) flap that includes the superior and lateral orbital rim and a smaller, more posterior flap that includes the remainder of the roof and lateral wall of the orbit. After excision of a tumor, the orbital walls can be reconstructed in their entirety or the surgeon can leave out the smaller, posterior flap for orbital decompression. After reconstruction there are no significant anatomic, functional, or cosmetic deficits.","ISSN":"0090-3019","note":"PMID: 3992462","journalAbbreviation":"Surg Neurol","language":"eng","author":[{"family":"Al-Mefty","given":"O"},{"family":"Fox","given":"J L"}],"issued":{"date-parts":[["1985",6]]},"PMID":"3992462"}}],"schema":"https://github.com/citation-style-language/schema/raw/master/csl-citation.json"} </w:instrText>
      </w:r>
      <w:r>
        <w:rPr>
          <w:vertAlign w:val="superscript"/>
        </w:rPr>
      </w:r>
      <w:r>
        <w:rPr>
          <w:vertAlign w:val="superscript"/>
        </w:rPr>
        <w:fldChar w:fldCharType="separate"/>
      </w:r>
      <w:r>
        <w:rPr>
          <w:vertAlign w:val="superscript"/>
        </w:rPr>
        <w:t>22</w:t>
      </w:r>
      <w:r>
        <w:rPr>
          <w:vertAlign w:val="superscript"/>
        </w:rPr>
      </w:r>
      <w:r>
        <w:rPr>
          <w:vertAlign w:val="superscript"/>
        </w:rPr>
        <w:fldChar w:fldCharType="end"/>
      </w:r>
      <w:r>
        <w:rPr/>
        <w:t xml:space="preserve"> This extends the supraorbital craniotomy to include the lateral and superior orbital wall. This approach was used for orbital and skull base tumors as well as for complex anterior circulation aneurysm clipping.  The advances in neurosurgery have been reflecting the size of the craniotomy and exposure not only for the cosmetic advantage but also to avoid complications such as epidural hematomas, unintended cortical injury, brain retraction, and the time of exposure to room air.</w:t>
      </w:r>
    </w:p>
    <w:p>
      <w:pPr>
        <w:pStyle w:val="Normal"/>
        <w:rPr/>
      </w:pPr>
      <w:r>
        <w:rPr/>
      </w:r>
    </w:p>
    <w:p>
      <w:pPr>
        <w:pStyle w:val="Normal"/>
        <w:rPr/>
      </w:pPr>
      <w:r>
        <w:rPr/>
        <w:t xml:space="preserve">Van Lindert </w:t>
      </w:r>
      <w:r>
        <w:rPr>
          <w:i/>
        </w:rPr>
        <w:t>et al</w:t>
      </w:r>
      <w:r>
        <w:rPr/>
        <w:t xml:space="preserve"> reported a series of 139 patients with a total of 197 aneurysms that were treated with clipping through the supraorbital keyhole approach.</w:t>
      </w:r>
      <w:r>
        <w:fldChar w:fldCharType="begin"/>
      </w:r>
      <w:r>
        <w:rPr>
          <w:vertAlign w:val="superscript"/>
        </w:rPr>
        <w:instrText xml:space="preserve"> ADDIN ZOTERO_ITEM CSL_CITATION {"citationID":"1htl29kjmp","properties":{"formattedCitation":"{\\rtf \\super 18\\nosupersub{}}","plainCitation":"18"},"citationItems":[{"id":2409,"uris":["http://zotero.org/users/local/8VmWvNh1/items/ZK6I9G9H"],"uri":["http://zotero.org/users/local/8VmWvNh1/items/ZK6I9G9H"],"itemData":{"id":2409,"type":"article-journal","title":"The supraorbital keyhole approach to supratentorial aneurysms: concept and technique","container-title":"Surgical neurology","page":"481-489; discussion 489-490","volume":"49","issue":"5","source":"NCBI PubMed","abstract":"BACKGROUND: Anterior surgical approaches to the base of the brain have always required relatively large craniotomies, most larger than the lesion itself. Especially in aneurysm surgery, the size of the lesion is not always proportionate to the extent of brain exposure. The improvement of surgical techniques and diagnostic imaging, as well as the introduction of neuroendoscopy and new surgical instruments, enable us now to treat various intracranial lesions through small keyholes. In particular, cerebral aneurysms, because of their anatomic characteristics, are apt to be treated by the keyhole approach. The supraorbital keyhole approach has the broadest field of indications, although its technical aspects have not yet been evaluated.\nMETHODS: The concept and technique of the supraorbital keyhole approach are presented in detail. We conducted a retrospective study in which we evaluated the technical aspects of the supraorbital keyhole approach considering the indications, limitations, and complications of this approach as well as new instrumentation in surgery of supratentorial aneurysms.\nRESULTS: The use of 139 supraorbital keyhole approaches for 197 aneurysms is described. Multiple aneurysms have been treated by one approach in 38 patients. Clipping of the aneurysm was performed in 94% and wrapping in 6% of patients. Eighteen aneurysms were contralateral to the approach. In four patients, intraoperative accidental aneurysm rupture occurred. There were no approach-related complications.\nCONCLUSIONS: The supraorbital keyhole approach offers equal surgical possibilities with less intraoperative accidental rupture and less approach-related morbidity as conventional approaches in the treatment of supratentorial aneurysms.","ISSN":"0090-3019","note":"PMID: 9586924","shortTitle":"The supraorbital keyhole approach to supratentorial aneurysms","journalAbbreviation":"Surg Neurol","language":"eng","author":[{"family":"van Lindert","given":"E"},{"family":"Perneczky","given":"A"},{"family":"Fries","given":"G"},{"family":"Pierangeli","given":"E"}],"issued":{"date-parts":[["1998",5]]},"PMID":"9586924"}}],"schema":"https://github.com/citation-style-language/schema/raw/master/csl-citation.json"} </w:instrText>
      </w:r>
      <w:r>
        <w:rPr>
          <w:vertAlign w:val="superscript"/>
        </w:rPr>
      </w:r>
      <w:r>
        <w:rPr>
          <w:vertAlign w:val="superscript"/>
        </w:rPr>
        <w:fldChar w:fldCharType="separate"/>
      </w:r>
      <w:r>
        <w:rPr>
          <w:vertAlign w:val="superscript"/>
        </w:rPr>
        <w:t>18</w:t>
      </w:r>
      <w:r>
        <w:rPr>
          <w:vertAlign w:val="superscript"/>
        </w:rPr>
      </w:r>
      <w:r>
        <w:rPr>
          <w:vertAlign w:val="superscript"/>
        </w:rPr>
        <w:fldChar w:fldCharType="end"/>
      </w:r>
      <w:r>
        <w:rPr/>
        <w:t xml:space="preserve"> In this study no complications related to the exposure were reported, and only four patients experienced aneurysmal rupture during clipping. The ruptures were attributed to aneurysm dissection or a result of clip application, and not due to brain retraction. The authors describe that multiple aneurysms can be safely clipped in the same procedure and that contralateral aneurysms can be safely reached. Petraglia </w:t>
      </w:r>
      <w:r>
        <w:rPr>
          <w:i/>
        </w:rPr>
        <w:t>et al</w:t>
      </w:r>
      <w:r>
        <w:rPr/>
        <w:t xml:space="preserve"> reported a series of 28 patients with anterior communicating artery aneurysms that were treated with clipping through the subfrontal approach.</w:t>
      </w:r>
      <w:r>
        <w:fldChar w:fldCharType="begin"/>
      </w:r>
      <w:r>
        <w:rPr>
          <w:vertAlign w:val="superscript"/>
        </w:rPr>
        <w:instrText xml:space="preserve"> ADDIN ZOTERO_ITEM CSL_CITATION {"citationID":"13i742vcnv","properties":{"formattedCitation":"{\\rtf \\super 8\\nosupersub{}}","plainCitation":"8"},"citationItems":[{"id":2176,"uris":["http://zotero.org/users/local/8VmWvNh1/items/VCS2C9Q3"],"uri":["http://zotero.org/users/local/8VmWvNh1/items/VCS2C9Q3"],"itemData":{"id":2176,"type":"article-journal","title":"Unilateral subfrontal approach to anterior communicating artery aneurysms: A review of 28 patients","container-title":"Surgical neurology international","page":"124","volume":"2","source":"NCBI PubMed","abstract":"BACKGROUND: The pterional approach is the most common for AComm aneurysms, but we present a unilateral approach to a midline region for addressing the AComm complex. The pure subfrontal approach eliminates the lateral anatomic dissection requirements without sacrificing exposure. The subfrontal approach is not favored in the US compared to Asia and Europe. We describe our experience with the subfrontal approach for AComm aneurysms treated at a single institution.\nMETHODS: We identified 28 patients treated for AComm aneurysms through the subfrontal approach. Patient records and imaging studies were reviewed. Demographics and case data, as well as clinical outcome at 6 weeks and 1 year were collected.\nRESULTS: Mean patient age was 48 (range 21-75) years and 64% suffered subarachnoid hemorrhage (SAH). All aneurysms were successfully clipped. Gyrus rectus was resected in 57% of cases, more commonly in ruptured cases. Intraoperative rupture occurred in 11% of cases. The average operative time was 171 minutes. There were two patient deaths. Ninety-two percent of patients had a Glasgow Outcome Scale (GOS) of 5 at 6 weeks. All unruptured patients had a GOS of 5. At 12 months, 96% of all patients had a GOS of 5.\nCONCLUSIONS: The subfrontal approach provides an efficient avenue to the AComm region, which reduces opening and closing friction but still yields a comprehensive operative window for access to the anterior communicating region.","DOI":"10.4103/2152-7806.85056","ISSN":"2152-7806","note":"PMID: 22059119","shortTitle":"Unilateral subfrontal approach to anterior communicating artery aneurysms","journalAbbreviation":"Surg Neurol Int","language":"eng","author":[{"family":"Petraglia","given":"Anthony L"},{"family":"Srinivasan","given":"Vasisht"},{"family":"Moravan","given":"Michael J"},{"family":"Coriddi","given":"Michelle"},{"family":"Jahromi","given":"Babak S"},{"family":"Vates","given":"G Edward"},{"family":"Maurer","given":"Paul K"}],"issued":{"date-parts":[["2011"]]},"PMID":"22059119"}}],"schema":"https://github.com/citation-style-language/schema/raw/master/csl-citation.json"} </w:instrText>
      </w:r>
      <w:r>
        <w:rPr>
          <w:vertAlign w:val="superscript"/>
        </w:rPr>
      </w:r>
      <w:r>
        <w:rPr>
          <w:vertAlign w:val="superscript"/>
        </w:rPr>
        <w:fldChar w:fldCharType="separate"/>
      </w:r>
      <w:r>
        <w:rPr>
          <w:vertAlign w:val="superscript"/>
        </w:rPr>
        <w:t>8</w:t>
      </w:r>
      <w:r>
        <w:rPr>
          <w:vertAlign w:val="superscript"/>
        </w:rPr>
      </w:r>
      <w:r>
        <w:rPr>
          <w:vertAlign w:val="superscript"/>
        </w:rPr>
        <w:fldChar w:fldCharType="end"/>
      </w:r>
      <w:r>
        <w:rPr/>
        <w:t xml:space="preserve"> They describe this technique as safe and with fewer complications compared to the traditional pterional approach.</w:t>
      </w:r>
    </w:p>
    <w:p>
      <w:pPr>
        <w:pStyle w:val="Normal"/>
        <w:rPr/>
      </w:pPr>
      <w:r>
        <w:rPr/>
        <w:t xml:space="preserve"> </w:t>
      </w:r>
    </w:p>
    <w:p>
      <w:pPr>
        <w:pStyle w:val="Normal"/>
        <w:rPr/>
      </w:pPr>
      <w:r>
        <w:rPr/>
        <w:t>Some of the limitations related to the keyhole supraorbital approach are: (1) the keyhole is not always performed in the same anatomical location. The small incision and craniotomy requires good preoperative planning with MRI and CT reconstructions that depict the aneurysm orientation and the bony structures. In this way the incision and craniotomy need to be individualized for each patient’s anatomy. (2) The direction of the instruments and light must be in the same plane and may require special clips that allow better visualization of the target. (3) There is a higher risk of opening of the frontal sinus, which may negate any cosmetic advantages compared to the pterional approach.</w:t>
      </w:r>
      <w:r>
        <w:fldChar w:fldCharType="begin"/>
      </w:r>
      <w:r>
        <w:rPr>
          <w:vertAlign w:val="superscript"/>
        </w:rPr>
        <w:instrText xml:space="preserve"> ADDIN ZOTERO_ITEM CSL_CITATION {"citationID":"10uq4bnckl","properties":{"formattedCitation":"{\\rtf \\super 23\\nosupersub{}}","plainCitation":"23"},"citationItems":[{"id":2416,"uris":["http://zotero.org/users/local/8VmWvNh1/items/FAE3C2VI"],"uri":["http://zotero.org/users/local/8VmWvNh1/items/FAE3C2VI"],"itemData":{"id":2416,"type":"article-journal","title":"The supraorbital “keyhole” approach","container-title":"Journal of neurosurgery","page":"850-851; discussion 851","volume":"114","issue":"3","source":"NCBI PubMed","DOI":"10.3171/2010.6.JNS10878","ISSN":"1933-0693","note":"PMID: 21029040","journalAbbreviation":"J. Neurosurg.","language":"eng","author":[{"family":"Heros","given":"Roberto C"}],"issued":{"date-parts":[["2011",3]]},"PMID":"21029040"}}],"schema":"https://github.com/citation-style-language/schema/raw/master/csl-citation.json"} </w:instrText>
      </w:r>
      <w:r>
        <w:rPr>
          <w:vertAlign w:val="superscript"/>
        </w:rPr>
      </w:r>
      <w:r>
        <w:rPr>
          <w:vertAlign w:val="superscript"/>
        </w:rPr>
        <w:fldChar w:fldCharType="separate"/>
      </w:r>
      <w:r>
        <w:rPr>
          <w:vertAlign w:val="superscript"/>
        </w:rPr>
        <w:t>23</w:t>
      </w:r>
      <w:r>
        <w:rPr>
          <w:vertAlign w:val="superscript"/>
        </w:rPr>
      </w:r>
      <w:r>
        <w:rPr>
          <w:vertAlign w:val="superscript"/>
        </w:rPr>
        <w:fldChar w:fldCharType="end"/>
      </w:r>
      <w:r>
        <w:rPr/>
        <w:t xml:space="preserve"> (4) Requires a well trained vascular neurosurgeon.</w:t>
      </w:r>
    </w:p>
    <w:p>
      <w:pPr>
        <w:pStyle w:val="Normal"/>
        <w:rPr/>
      </w:pPr>
      <w:r>
        <w:rPr/>
      </w:r>
    </w:p>
    <w:p>
      <w:pPr>
        <w:pStyle w:val="Normal"/>
        <w:rPr/>
      </w:pPr>
      <w:r>
        <w:rPr/>
        <w:t xml:space="preserve">At our institution, the senior author’s (EMD) approach for clipping anterior intracranial aneurysms involves thumb-sized pterional craniotomies without brain retractors. It is important to use a mouthpiece on the operative microscope for continuous readjustment of focus and angle of view to maintain constant bimanual manipulation of the brain tissues without retractors.  This is considered less invasive than the standard approach and prevents many post operative complications and provides a faster recovery. We believe this is reflected in the shorter post-operative length of stay and lower total hospital charges, in comparison to the national average from NIS. </w:t>
      </w:r>
    </w:p>
    <w:p>
      <w:pPr>
        <w:pStyle w:val="Normal"/>
        <w:rPr/>
      </w:pPr>
      <w:r>
        <w:rPr/>
      </w:r>
    </w:p>
    <w:p>
      <w:pPr>
        <w:pStyle w:val="Normal"/>
        <w:rPr/>
      </w:pPr>
      <w:r>
        <w:rPr/>
        <w:t>It is important to note that the patients treated at our institution had supraclinoid aneurysms. We do not treat aneurysms below the communicating segment of the internal carotid artery using the described clipping technique because drilling of the anterior clinoid process would require a larger craniotomy and cervical carotid cut-down for proximal arterial control. Additionally, none of the aneurysms treated in this study were considered giant aneurysms (&gt; 20 mm).  In our experience, these larger aneurysms typically require more extensive exposure to allow bypass and dissection to identify inflow and outflow zones and would not be treated well with a mini-craniotomy. Additionally, this smaller sized craniotomy does readily allow for multiple clip placements when needed and provides adequate exposure for proximal and distal control of the parent arteries associated with supraclinoid aneurysms in preparation for possible aneurysm rupture during dissection or clip placement.  It avoids using the standard sized craniotomy flap to minimize any unnecessary exposure of the cortical surface which can be damaged during the approach.  It also minimizes potential space for fluid and blood collections to form in the subdural and epidural spaces.</w:t>
      </w:r>
    </w:p>
    <w:p>
      <w:pPr>
        <w:pStyle w:val="Normal"/>
        <w:ind w:firstLine="720"/>
        <w:rPr/>
      </w:pPr>
      <w:r>
        <w:rPr/>
      </w:r>
    </w:p>
    <w:p>
      <w:pPr>
        <w:pStyle w:val="Normal"/>
        <w:rPr/>
      </w:pPr>
      <w:r>
        <w:rPr/>
        <w:t>It is important to recognize however, that this is a single-center, single surgeon, retrospective study with a relatively small sample size. Treatment was not randomized and this could be a potential for selection bias. We tried to minimize bias by matching the groups with only patients under 55 years of age; knowing that advanced age is a contraindication to clipping of an unruptured cerebral aneurysm.</w:t>
      </w:r>
      <w:r>
        <w:fldChar w:fldCharType="begin"/>
      </w:r>
      <w:r>
        <w:rPr>
          <w:vertAlign w:val="superscript"/>
        </w:rPr>
        <w:instrText xml:space="preserve"> ADDIN ZOTERO_ITEM CSL_CITATION {"citationID":"ce2vl52v1","properties":{"formattedCitation":"{\\rtf \\super 3\\nosupersub{}}","plainCitation":"3"},"citationItems":[{"id":1185,"uris":["http://zotero.org/users/local/8VmWvNh1/items/UR7PTKUW"],"uri":["http://zotero.org/users/local/8VmWvNh1/items/UR7PTKUW"],"itemData":{"id":1185,"type":"article-journal","title":"Unruptured intracranial aneurysms: natural history, clinical outcome, and risks of surgical and endovascular treatment","container-title":"Lancet","page":"103-110","volume":"362","issue":"9378","source":"NCBI PubMed","abstract":"BACKGROUND\n\nThe management of unruptured intracranial aneurysms is controversial. Investigators from the International Study of Unruptured Intracranial Aneurysms aimed to assess the natural history of unruptured intracranial aneurysms and to measure the risk associated with their repair.\n\n\nMETHODS\n\nCentres in the USA, Canada, and Europe enrolled patients for prospective assessment of unruptured aneurysms. Investigators recorded the natural history in patients who did not have surgery, and assessed morbidity and mortality associated with repair of unruptured aneurysms by either open surgery or endovascular procedures.\n\n\nFINDINGS\n\n4060 patients were assessed-1692 did not have aneurysmal repair, 1917 had open surgery, and 451 had endovascular procedures. 5-year cumulative rupture rates for patients who did not have a history of subarachnoid haemorrhage with aneurysms located in internal carotid artery, anterior communicating or anterior cerebral artery, or middle cerebral artery were 0%, 2. 6%, 14 5%, and 40% for aneurysms less than 7 mm, 7-12 mm, 13-24 mm, and 25 mm or greater, respectively, compared with rates of 2 5%, 14 5%, 18 4%, and 50%, respectively, for the same size categories involving posterior circulation and posterior communicating artery aneurysms. These rates were often equalled or exceeded by the risks associated with surgical or endovascular repair of comparable lesions. Patients' age was a strong predictor of surgical outcome, and the size and location of an aneurysm predict both surgical and endovascular outcomes.\n\n\nINTERPRETATION\n\nMany factors are involved in management of patients with unruptured intracranial aneurysms. Site, size, and group specific risks of the natural history should be compared with site, size, and age-specific risks of repair for each patient.","ISSN":"1474-547X","note":"PMID: 12867109","shortTitle":"Unruptured intracranial aneurysms","journalAbbreviation":"Lancet","author":[{"family":"Wiebers","given":"David O"},{"family":"Whisnant","given":"J P"},{"family":"Huston","given":"J, 3rd"},{"family":"Meissner","given":"I"},{"family":"Brown","given":"R D, Jr"},{"family":"Piepgras","given":"D G"},{"family":"Forbes","given":"G S"},{"family":"Thielen","given":"K"},{"family":"Nichols","given":"D"},{"family":"O'Fallon","given":"W M"},{"family":"Peacock","given":"J"},{"family":"Jaeger","given":"L"},{"family":"Kassell","given":"N F"},{"family":"Kongable-Beckman","given":"G L"},{"family":"Torner","given":"J C"}],"issued":{"date-parts":[["2003",7,12]]},"PMID":"12867109"}}],"schema":"https://github.com/citation-style-language/schema/raw/master/csl-citation.json"} </w:instrText>
      </w:r>
      <w:r>
        <w:rPr>
          <w:vertAlign w:val="superscript"/>
        </w:rPr>
      </w:r>
      <w:r>
        <w:rPr>
          <w:vertAlign w:val="superscript"/>
        </w:rPr>
        <w:fldChar w:fldCharType="separate"/>
      </w:r>
      <w:r>
        <w:rPr>
          <w:vertAlign w:val="superscript"/>
        </w:rPr>
        <w:t>3</w:t>
      </w:r>
      <w:r>
        <w:rPr>
          <w:vertAlign w:val="superscript"/>
        </w:rPr>
      </w:r>
      <w:r>
        <w:rPr>
          <w:vertAlign w:val="superscript"/>
        </w:rPr>
        <w:fldChar w:fldCharType="end"/>
      </w:r>
      <w:r>
        <w:rPr/>
        <w:t xml:space="preserve">  However, due to limitations of the NIS, we could not control for important confounders such as aneurysm size and location, limiting the conclusions that can be drawn in our comparisons with the national average. The lower costs and shorter length of stay at our institution, in comparison to the national averages, can also be partially attributed to institutional resources. Centers handling a large volume of cases for aneurysm treatment likely have a dedicated staff and a standardized set of protocols. A prospective randomized multicenter trial that includes the cost of long-term follow-up, recurrence rates, and return to work will better address these limitations and expand the scope of the study. </w:t>
      </w:r>
    </w:p>
    <w:p>
      <w:pPr>
        <w:pStyle w:val="Normal"/>
        <w:rPr>
          <w:color w:val="0070C0"/>
        </w:rPr>
      </w:pPr>
      <w:r>
        <w:rPr>
          <w:color w:val="0070C0"/>
        </w:rPr>
      </w:r>
    </w:p>
    <w:p>
      <w:pPr>
        <w:pStyle w:val="Normal"/>
        <w:rPr/>
      </w:pPr>
      <w:r>
        <w:rPr/>
        <w:t xml:space="preserve">Lastly, we emphasize that this technique is being reported for the surgical treatment of unruptured supraclinoid anterior circulation aneurysms measuring no larger than 20mm.  Larger or ruptured aneurysms, were not evaluated in this study because these aneurysms frequently require larger craniotomies for bypass and proper exposure and in the case of subarachnoid hemorrhage, larger craniotomies are required because of brain swelling, potential craniectomy, and access to lobar intraparenchymal hemorrhages.  Though this exposure has been used in low Hunt-Hess grade subarachnoid hemorrhage patients with small and medium sized anterior circulation aneurysms in the locations described above, these data were not studied here and are not recommended until the surgeon has established a degree of comfort with surgical exposure first, with the unruptured aneurysms.  The minimally invasive thumb-sized pterional craniotomy allows good exposure of small and medium-sized supraclinoid anterior circulation aneurysms.  Additionally, minimal to no Sylvian Fissure dissection can be acquired with this craniotomy when approaching anterior communicating artery aneurysms. The senior author has found this approach to be very effective when approaching both ruptured and unruptured anterior communicating artery aneurysms, particularly those pointing inferiorly and anteriorly where the neck and inflow and outflow vessels could be readily identified. This thumb-sized craniotomy allows a subfrontal approach with minimal to no dissection of the Sylvian Fissure or resection of the Gyrus Rectus. </w:t>
      </w:r>
    </w:p>
    <w:p>
      <w:pPr>
        <w:pStyle w:val="Normal"/>
        <w:rPr/>
      </w:pPr>
      <w:r>
        <w:rPr/>
      </w:r>
    </w:p>
    <w:p>
      <w:pPr>
        <w:pStyle w:val="Normal"/>
        <w:rPr/>
      </w:pPr>
      <w:r>
        <w:rPr/>
        <w:t xml:space="preserve">We recommend that neurosurgeons who do not routinely employ these surgical techniques, judiciously and progressively incorporate these minimally invasive and less tissue damaging maneuvers into their approach based upon comfort level. Cerebrospinal fluid drainage from key subarachnoid cisterns and constant bimanual microsurgical techniques avoid the need for retractors which can cause contusions, localized venous infarctions, and post-operative cerebral edema at the retractor sites. Utilizing this set of techniques has afforded our patients with a shorter hospital stay at a lower cost compared to the national average. </w:t>
      </w:r>
    </w:p>
    <w:p>
      <w:pPr>
        <w:pStyle w:val="Normal"/>
        <w:rPr>
          <w:b/>
          <w:b/>
        </w:rPr>
      </w:pPr>
      <w:r>
        <w:rPr>
          <w:b/>
        </w:rPr>
      </w:r>
    </w:p>
    <w:p>
      <w:pPr>
        <w:pStyle w:val="Normal"/>
        <w:rPr>
          <w:b/>
          <w:b/>
        </w:rPr>
      </w:pPr>
      <w:r>
        <w:rPr>
          <w:b/>
        </w:rPr>
        <w:t>ACKNOWLEDGMENTS:</w:t>
      </w:r>
    </w:p>
    <w:p>
      <w:pPr>
        <w:pStyle w:val="Normal"/>
        <w:rPr/>
      </w:pPr>
      <w:r>
        <w:rPr/>
        <w:t>The authors have no acknowledgments.</w:t>
      </w:r>
    </w:p>
    <w:p>
      <w:pPr>
        <w:pStyle w:val="Normal"/>
        <w:rPr>
          <w:b/>
          <w:b/>
        </w:rPr>
      </w:pPr>
      <w:r>
        <w:rPr>
          <w:b/>
        </w:rPr>
      </w:r>
    </w:p>
    <w:p>
      <w:pPr>
        <w:pStyle w:val="Normal"/>
        <w:rPr>
          <w:b/>
          <w:b/>
        </w:rPr>
      </w:pPr>
      <w:r>
        <w:rPr>
          <w:b/>
        </w:rPr>
        <w:t>DISCLOSURES:</w:t>
      </w:r>
    </w:p>
    <w:p>
      <w:pPr>
        <w:pStyle w:val="Normal"/>
        <w:rPr>
          <w:b/>
          <w:b/>
        </w:rPr>
      </w:pPr>
      <w:r>
        <w:rPr/>
        <w:t>Eric Deshaies is a physician consultant for MicroVention, Covidien Neurovascular, Integra LifeSciences Corporation.</w:t>
      </w:r>
    </w:p>
    <w:p>
      <w:pPr>
        <w:pStyle w:val="Normal"/>
        <w:rPr>
          <w:b/>
          <w:b/>
        </w:rPr>
      </w:pPr>
      <w:r>
        <w:rPr>
          <w:b/>
        </w:rPr>
      </w:r>
    </w:p>
    <w:p>
      <w:pPr>
        <w:pStyle w:val="Normal"/>
        <w:rPr>
          <w:b/>
          <w:b/>
        </w:rPr>
      </w:pPr>
      <w:r>
        <w:rPr>
          <w:b/>
        </w:rPr>
        <w:t>REFERENCES:</w:t>
      </w:r>
    </w:p>
    <w:p>
      <w:pPr>
        <w:pStyle w:val="Normal"/>
        <w:rPr>
          <w:b/>
          <w:b/>
        </w:rPr>
      </w:pPr>
      <w:r>
        <w:rPr>
          <w:b/>
        </w:rPr>
      </w:r>
    </w:p>
    <w:p>
      <w:pPr>
        <w:pStyle w:val="Bibliography"/>
        <w:rPr/>
      </w:pPr>
      <w:r>
        <w:fldChar w:fldCharType="begin"/>
      </w:r>
      <w:r>
        <w:rPr>
          <w:b/>
        </w:rPr>
        <w:instrText xml:space="preserve"> ADDIN ZOTERO_BIBL {"custom":[]} CSL_BIBLIOGRAPHY </w:instrText>
      </w:r>
      <w:r>
        <w:rPr>
          <w:b/>
        </w:rPr>
      </w:r>
      <w:r>
        <w:rPr>
          <w:b/>
        </w:rPr>
        <w:fldChar w:fldCharType="separate"/>
      </w:r>
      <w:r>
        <w:rPr>
          <w:b/>
        </w:rPr>
      </w:r>
      <w:r>
        <w:rPr/>
        <w:t>1.</w:t>
        <w:tab/>
        <w:t xml:space="preserve">Guglielmi, G., Viñuela, F., Dion, J. &amp; Duckwiler, G. Electrothrombosis of saccular aneurysms via endovascular approach. Part 2: Preliminary clinical experience. </w:t>
      </w:r>
      <w:r>
        <w:rPr>
          <w:i/>
          <w:iCs/>
        </w:rPr>
        <w:t>Journal of neurosurgery</w:t>
      </w:r>
      <w:r>
        <w:rPr/>
        <w:t xml:space="preserve"> </w:t>
      </w:r>
      <w:r>
        <w:rPr>
          <w:b/>
          <w:bCs/>
        </w:rPr>
        <w:t>75</w:t>
      </w:r>
      <w:r>
        <w:rPr/>
        <w:t xml:space="preserve"> (1), 8–14, doi:10.3171/jns.1991.75.1.0008 (1991).</w:t>
      </w:r>
    </w:p>
    <w:p>
      <w:pPr>
        <w:pStyle w:val="Bibliography"/>
        <w:rPr/>
      </w:pPr>
      <w:r>
        <w:rPr/>
        <w:t>2.</w:t>
        <w:tab/>
        <w:t xml:space="preserve">Hoh, B. L., Chi, Y.-Y., Dermott, M. A., Lipori, P. J. &amp; Lewis, S. B. The effect of coiling versus clipping of ruptured and unruptured cerebral aneurysms on length of stay, hospital cost, hospital reimbursement, and surgeon reimbursement at the university of Florida. </w:t>
      </w:r>
      <w:r>
        <w:rPr>
          <w:i/>
          <w:iCs/>
        </w:rPr>
        <w:t>Neurosurgery</w:t>
      </w:r>
      <w:r>
        <w:rPr/>
        <w:t xml:space="preserve"> </w:t>
      </w:r>
      <w:r>
        <w:rPr>
          <w:b/>
          <w:bCs/>
        </w:rPr>
        <w:t>64</w:t>
      </w:r>
      <w:r>
        <w:rPr/>
        <w:t xml:space="preserve"> (4), 614–619; discussion 619–621, doi:10.1227/01.NEU.0000340784.75352.A4 (2009).</w:t>
      </w:r>
    </w:p>
    <w:p>
      <w:pPr>
        <w:pStyle w:val="Bibliography"/>
        <w:rPr/>
      </w:pPr>
      <w:r>
        <w:rPr/>
        <w:t>3.</w:t>
        <w:tab/>
        <w:t xml:space="preserve">Wiebers, D. O., Whisnant, J. P., </w:t>
      </w:r>
      <w:r>
        <w:rPr>
          <w:i/>
          <w:iCs/>
        </w:rPr>
        <w:t>et al.</w:t>
      </w:r>
      <w:r>
        <w:rPr/>
        <w:t xml:space="preserve"> Unruptured intracranial aneurysms: natural history, clinical outcome, and risks of surgical and endovascular treatment. </w:t>
      </w:r>
      <w:r>
        <w:rPr>
          <w:i/>
          <w:iCs/>
        </w:rPr>
        <w:t>Lancet</w:t>
      </w:r>
      <w:r>
        <w:rPr/>
        <w:t xml:space="preserve"> </w:t>
      </w:r>
      <w:r>
        <w:rPr>
          <w:b/>
          <w:bCs/>
        </w:rPr>
        <w:t>362</w:t>
      </w:r>
      <w:r>
        <w:rPr/>
        <w:t xml:space="preserve"> (9378), 103–110 (2003).</w:t>
      </w:r>
    </w:p>
    <w:p>
      <w:pPr>
        <w:pStyle w:val="Bibliography"/>
        <w:rPr/>
      </w:pPr>
      <w:r>
        <w:rPr/>
        <w:t>4.</w:t>
        <w:tab/>
        <w:t xml:space="preserve">Molyneux, A., Kerr, R., </w:t>
      </w:r>
      <w:r>
        <w:rPr>
          <w:i/>
          <w:iCs/>
        </w:rPr>
        <w:t>et al.</w:t>
      </w:r>
      <w:r>
        <w:rPr/>
        <w:t xml:space="preserve"> International Subarachnoid Aneurysm Trial (ISAT) of neurosurgical clipping versus endovascular coiling in 2143 patients with ruptured intracranial aneurysms: a randomised trial. </w:t>
      </w:r>
      <w:r>
        <w:rPr>
          <w:i/>
          <w:iCs/>
        </w:rPr>
        <w:t>Lancet</w:t>
      </w:r>
      <w:r>
        <w:rPr/>
        <w:t xml:space="preserve"> </w:t>
      </w:r>
      <w:r>
        <w:rPr>
          <w:b/>
          <w:bCs/>
        </w:rPr>
        <w:t>360</w:t>
      </w:r>
      <w:r>
        <w:rPr/>
        <w:t xml:space="preserve"> (9342), 1267–1274 (2002).</w:t>
      </w:r>
    </w:p>
    <w:p>
      <w:pPr>
        <w:pStyle w:val="Bibliography"/>
        <w:rPr/>
      </w:pPr>
      <w:r>
        <w:rPr/>
        <w:t>5.</w:t>
        <w:tab/>
        <w:t xml:space="preserve">Spetzler, R. F., McDougall, C. G., </w:t>
      </w:r>
      <w:r>
        <w:rPr>
          <w:i/>
          <w:iCs/>
        </w:rPr>
        <w:t>et al.</w:t>
      </w:r>
      <w:r>
        <w:rPr/>
        <w:t xml:space="preserve"> The Barrow Ruptured Aneurysm Trial: 3-year results. </w:t>
      </w:r>
      <w:r>
        <w:rPr>
          <w:i/>
          <w:iCs/>
        </w:rPr>
        <w:t>Journal of neurosurgery</w:t>
      </w:r>
      <w:r>
        <w:rPr/>
        <w:t xml:space="preserve"> , doi:10.3171/2013.3.JNS12683 (2013).</w:t>
      </w:r>
    </w:p>
    <w:p>
      <w:pPr>
        <w:pStyle w:val="Bibliography"/>
        <w:rPr/>
      </w:pPr>
      <w:r>
        <w:rPr/>
        <w:t>6.</w:t>
        <w:tab/>
        <w:t xml:space="preserve">Spetzler, R. F. &amp; Sanai, N. The quiet revolution: retractorless surgery for complex vascular and skull base lesions. </w:t>
      </w:r>
      <w:r>
        <w:rPr>
          <w:i/>
          <w:iCs/>
        </w:rPr>
        <w:t>Journal of neurosurgery</w:t>
      </w:r>
      <w:r>
        <w:rPr/>
        <w:t xml:space="preserve"> </w:t>
      </w:r>
      <w:r>
        <w:rPr>
          <w:b/>
          <w:bCs/>
        </w:rPr>
        <w:t>116</w:t>
      </w:r>
      <w:r>
        <w:rPr/>
        <w:t xml:space="preserve"> (2), 291–300, doi:10.3171/2011.8.JNS101896 (2012).</w:t>
      </w:r>
    </w:p>
    <w:p>
      <w:pPr>
        <w:pStyle w:val="Bibliography"/>
        <w:rPr/>
      </w:pPr>
      <w:r>
        <w:rPr/>
        <w:t>7.</w:t>
        <w:tab/>
        <w:t xml:space="preserve">Chalouhi, N., Jabbour, P., </w:t>
      </w:r>
      <w:r>
        <w:rPr>
          <w:i/>
          <w:iCs/>
        </w:rPr>
        <w:t>et al.</w:t>
      </w:r>
      <w:r>
        <w:rPr/>
        <w:t xml:space="preserve"> Surgical treatment of ruptured anterior circulation aneurysms: comparison of pterional and supraorbital keyhole approaches. </w:t>
      </w:r>
      <w:r>
        <w:rPr>
          <w:i/>
          <w:iCs/>
        </w:rPr>
        <w:t>Neurosurgery</w:t>
      </w:r>
      <w:r>
        <w:rPr/>
        <w:t xml:space="preserve"> </w:t>
      </w:r>
      <w:r>
        <w:rPr>
          <w:b/>
          <w:bCs/>
        </w:rPr>
        <w:t>72</w:t>
      </w:r>
      <w:r>
        <w:rPr/>
        <w:t xml:space="preserve"> (3), 437–441; discussion 441–442, doi:10.1227/NEU.0b013e3182804e9c (2013).</w:t>
      </w:r>
    </w:p>
    <w:p>
      <w:pPr>
        <w:pStyle w:val="Bibliography"/>
        <w:rPr/>
      </w:pPr>
      <w:r>
        <w:rPr/>
        <w:t>8.</w:t>
        <w:tab/>
        <w:t xml:space="preserve">Petraglia, A. L., Srinivasan, V., </w:t>
      </w:r>
      <w:r>
        <w:rPr>
          <w:i/>
          <w:iCs/>
        </w:rPr>
        <w:t>et al.</w:t>
      </w:r>
      <w:r>
        <w:rPr/>
        <w:t xml:space="preserve"> Unilateral subfrontal approach to anterior communicating artery aneurysms: A review of 28 patients. </w:t>
      </w:r>
      <w:r>
        <w:rPr>
          <w:i/>
          <w:iCs/>
        </w:rPr>
        <w:t>Surgical neurology international</w:t>
      </w:r>
      <w:r>
        <w:rPr/>
        <w:t xml:space="preserve"> </w:t>
      </w:r>
      <w:r>
        <w:rPr>
          <w:b/>
          <w:bCs/>
        </w:rPr>
        <w:t>2</w:t>
      </w:r>
      <w:r>
        <w:rPr/>
        <w:t>, 124, doi:10.4103/2152-7806.85056 (2011).</w:t>
      </w:r>
    </w:p>
    <w:p>
      <w:pPr>
        <w:pStyle w:val="Bibliography"/>
        <w:rPr/>
      </w:pPr>
      <w:r>
        <w:rPr/>
        <w:t>9.</w:t>
        <w:tab/>
        <w:t xml:space="preserve">Goettel, N., Chui, J., Venkatraghavan, L., Tymianski, M. &amp; Manninen, P. H. Day Surgery Craniotomy for Unruptured Cerebral Aneurysms: A Single Center Experience. </w:t>
      </w:r>
      <w:r>
        <w:rPr>
          <w:i/>
          <w:iCs/>
        </w:rPr>
        <w:t>Journal of neurosurgical anesthesiology</w:t>
      </w:r>
      <w:r>
        <w:rPr/>
        <w:t xml:space="preserve"> , doi:10.1097/ANA.0b013e3182991d8b (2013).</w:t>
      </w:r>
    </w:p>
    <w:p>
      <w:pPr>
        <w:pStyle w:val="Bibliography"/>
        <w:rPr/>
      </w:pPr>
      <w:r>
        <w:rPr/>
        <w:t>10.</w:t>
        <w:tab/>
        <w:t xml:space="preserve">Andaluz, N. &amp; Zuccarello, M. Recent trends in the treatment of cerebral aneurysms: analysis of a nationwide inpatient database. </w:t>
      </w:r>
      <w:r>
        <w:rPr>
          <w:i/>
          <w:iCs/>
        </w:rPr>
        <w:t>Journal of neurosurgery</w:t>
      </w:r>
      <w:r>
        <w:rPr/>
        <w:t xml:space="preserve"> </w:t>
      </w:r>
      <w:r>
        <w:rPr>
          <w:b/>
          <w:bCs/>
        </w:rPr>
        <w:t>108</w:t>
      </w:r>
      <w:r>
        <w:rPr/>
        <w:t xml:space="preserve"> (6), 1163–1169, doi:10.3171/JNS/2008/108/6/1163 (2008).</w:t>
      </w:r>
    </w:p>
    <w:p>
      <w:pPr>
        <w:pStyle w:val="Bibliography"/>
        <w:rPr/>
      </w:pPr>
      <w:r>
        <w:rPr/>
        <w:t>11.</w:t>
        <w:tab/>
        <w:t xml:space="preserve">Barker, F. G., 2nd, Amin-Hanjani, S., </w:t>
      </w:r>
      <w:r>
        <w:rPr>
          <w:i/>
          <w:iCs/>
        </w:rPr>
        <w:t>et al.</w:t>
      </w:r>
      <w:r>
        <w:rPr/>
        <w:t xml:space="preserve"> Age-dependent differences in short-term outcome after surgical or endovascular treatment of unruptured intracranial aneurysms in the United States, 1996-2000. </w:t>
      </w:r>
      <w:r>
        <w:rPr>
          <w:i/>
          <w:iCs/>
        </w:rPr>
        <w:t>Neurosurgery</w:t>
      </w:r>
      <w:r>
        <w:rPr/>
        <w:t xml:space="preserve"> </w:t>
      </w:r>
      <w:r>
        <w:rPr>
          <w:b/>
          <w:bCs/>
        </w:rPr>
        <w:t>54</w:t>
      </w:r>
      <w:r>
        <w:rPr/>
        <w:t xml:space="preserve"> (1), 18–28; discussion 28–30 (2004).</w:t>
      </w:r>
    </w:p>
    <w:p>
      <w:pPr>
        <w:pStyle w:val="Bibliography"/>
        <w:rPr/>
      </w:pPr>
      <w:r>
        <w:rPr/>
        <w:t>12.</w:t>
        <w:tab/>
        <w:t xml:space="preserve">Cowan, J. A., Jr, Ziewacz, J., Dimick, J. B., Upchurch, G. R., Jr &amp; Thompson, B. G. Use of endovascular coil embolization and surgical clip occlusion for cerebral artery aneurysms. </w:t>
      </w:r>
      <w:r>
        <w:rPr>
          <w:i/>
          <w:iCs/>
        </w:rPr>
        <w:t>Journal of neurosurgery</w:t>
      </w:r>
      <w:r>
        <w:rPr/>
        <w:t xml:space="preserve"> </w:t>
      </w:r>
      <w:r>
        <w:rPr>
          <w:b/>
          <w:bCs/>
        </w:rPr>
        <w:t>107</w:t>
      </w:r>
      <w:r>
        <w:rPr/>
        <w:t xml:space="preserve"> (3), 530–535, doi:10.3171/JNS-07/09/0530 (2007).</w:t>
      </w:r>
    </w:p>
    <w:p>
      <w:pPr>
        <w:pStyle w:val="Bibliography"/>
        <w:rPr/>
      </w:pPr>
      <w:r>
        <w:rPr/>
        <w:t>13.</w:t>
        <w:tab/>
        <w:t xml:space="preserve">Crowley, R. W., Yeoh, H. K., Stukenborg, G. J., Ionescu, A. A., Kassell, N. F. &amp; Dumont, A. S. Influence of weekend versus weekday hospital admission on mortality following subarachnoid hemorrhage. Clinical article. </w:t>
      </w:r>
      <w:r>
        <w:rPr>
          <w:i/>
          <w:iCs/>
        </w:rPr>
        <w:t>Journal of neurosurgery</w:t>
      </w:r>
      <w:r>
        <w:rPr/>
        <w:t xml:space="preserve"> </w:t>
      </w:r>
      <w:r>
        <w:rPr>
          <w:b/>
          <w:bCs/>
        </w:rPr>
        <w:t>111</w:t>
      </w:r>
      <w:r>
        <w:rPr/>
        <w:t xml:space="preserve"> (1), 60–66, doi:10.3171/2008.11.JNS081038 (2009).</w:t>
      </w:r>
    </w:p>
    <w:p>
      <w:pPr>
        <w:pStyle w:val="Bibliography"/>
        <w:rPr/>
      </w:pPr>
      <w:r>
        <w:rPr/>
        <w:t>14.</w:t>
        <w:tab/>
        <w:t xml:space="preserve">Hoh, B. L., Chi, Y.-Y., Lawson, M. F., Mocco, J. &amp; Barker, F. G., 2nd Length of stay and total hospital charges of clipping versus coiling for ruptured and unruptured adult cerebral aneurysms in the Nationwide Inpatient Sample database 2002 to 2006. </w:t>
      </w:r>
      <w:r>
        <w:rPr>
          <w:i/>
          <w:iCs/>
        </w:rPr>
        <w:t>Stroke; a journal of cerebral circulation</w:t>
      </w:r>
      <w:r>
        <w:rPr/>
        <w:t xml:space="preserve"> </w:t>
      </w:r>
      <w:r>
        <w:rPr>
          <w:b/>
          <w:bCs/>
        </w:rPr>
        <w:t>41</w:t>
      </w:r>
      <w:r>
        <w:rPr/>
        <w:t xml:space="preserve"> (2), 337–342, doi:10.1161/STROKEAHA.109.569269 (2010).</w:t>
      </w:r>
    </w:p>
    <w:p>
      <w:pPr>
        <w:pStyle w:val="Bibliography"/>
        <w:rPr/>
      </w:pPr>
      <w:r>
        <w:rPr/>
        <w:t>15.</w:t>
        <w:tab/>
        <w:t xml:space="preserve">Hoh, B. L., Rabinov, J. D., Pryor, J. C., Carter, B. S. &amp; Barker, F. G., 2nd In-hospital morbidity and mortality after endovascular treatment of unruptured intracranial aneurysms in the United States, 1996-2000: effect of hospital and physician volume. </w:t>
      </w:r>
      <w:r>
        <w:rPr>
          <w:i/>
          <w:iCs/>
        </w:rPr>
        <w:t>AJNR. American journal of neuroradiology</w:t>
      </w:r>
      <w:r>
        <w:rPr/>
        <w:t xml:space="preserve"> </w:t>
      </w:r>
      <w:r>
        <w:rPr>
          <w:b/>
          <w:bCs/>
        </w:rPr>
        <w:t>24</w:t>
      </w:r>
      <w:r>
        <w:rPr/>
        <w:t xml:space="preserve"> (7), 1409–1420 (2003).</w:t>
      </w:r>
    </w:p>
    <w:p>
      <w:pPr>
        <w:pStyle w:val="Bibliography"/>
        <w:rPr/>
      </w:pPr>
      <w:r>
        <w:rPr/>
        <w:t>16.</w:t>
        <w:tab/>
        <w:t xml:space="preserve">Shea, A. M., Reed, S. D., Curtis, L. H., Alexander, M. J., Villani, J. J. &amp; Schulman, K. A. Characteristics of nontraumatic subarachnoid hemorrhage in the United States in 2003. </w:t>
      </w:r>
      <w:r>
        <w:rPr>
          <w:i/>
          <w:iCs/>
        </w:rPr>
        <w:t>Neurosurgery</w:t>
      </w:r>
      <w:r>
        <w:rPr/>
        <w:t xml:space="preserve"> </w:t>
      </w:r>
      <w:r>
        <w:rPr>
          <w:b/>
          <w:bCs/>
        </w:rPr>
        <w:t>61</w:t>
      </w:r>
      <w:r>
        <w:rPr/>
        <w:t xml:space="preserve"> (6), 1131–1137; discussion 1137–1138, doi:10.1227/01.neu.0000306090.30517.ae (2007).</w:t>
      </w:r>
    </w:p>
    <w:p>
      <w:pPr>
        <w:pStyle w:val="Bibliography"/>
        <w:rPr/>
      </w:pPr>
      <w:r>
        <w:rPr/>
        <w:t>17.</w:t>
        <w:tab/>
        <w:t xml:space="preserve">Rodríguez-Hernández, A., Sughrue, M. E., Akhavan, S., Habdank-Kolaczkowski, J. &amp; Lawton, M. T. Current management of middle cerebral artery aneurysms: surgical results with a “clip first” policy. </w:t>
      </w:r>
      <w:r>
        <w:rPr>
          <w:i/>
          <w:iCs/>
        </w:rPr>
        <w:t>Neurosurgery</w:t>
      </w:r>
      <w:r>
        <w:rPr/>
        <w:t xml:space="preserve"> </w:t>
      </w:r>
      <w:r>
        <w:rPr>
          <w:b/>
          <w:bCs/>
        </w:rPr>
        <w:t>72</w:t>
      </w:r>
      <w:r>
        <w:rPr/>
        <w:t xml:space="preserve"> (3), 415–427, doi:10.1227/NEU.0b013e3182804aa2 (2013).</w:t>
      </w:r>
    </w:p>
    <w:p>
      <w:pPr>
        <w:pStyle w:val="Bibliography"/>
        <w:rPr/>
      </w:pPr>
      <w:r>
        <w:rPr/>
        <w:t>18.</w:t>
        <w:tab/>
        <w:t xml:space="preserve">Van Lindert, E., Perneczky, A., Fries, G. &amp; Pierangeli, E. The supraorbital keyhole approach to supratentorial aneurysms: concept and technique. </w:t>
      </w:r>
      <w:r>
        <w:rPr>
          <w:i/>
          <w:iCs/>
        </w:rPr>
        <w:t>Surgical neurology</w:t>
      </w:r>
      <w:r>
        <w:rPr/>
        <w:t xml:space="preserve"> </w:t>
      </w:r>
      <w:r>
        <w:rPr>
          <w:b/>
          <w:bCs/>
        </w:rPr>
        <w:t>49</w:t>
      </w:r>
      <w:r>
        <w:rPr/>
        <w:t xml:space="preserve"> (5), 481–489; discussion 489–490 (1998).</w:t>
      </w:r>
    </w:p>
    <w:p>
      <w:pPr>
        <w:pStyle w:val="Bibliography"/>
        <w:rPr/>
      </w:pPr>
      <w:r>
        <w:rPr/>
        <w:t>19.</w:t>
        <w:tab/>
        <w:t xml:space="preserve">Dott, N. Intracranial aneurysms: cerebral arteriography:surgical treatment. </w:t>
      </w:r>
      <w:r>
        <w:rPr>
          <w:i/>
          <w:iCs/>
        </w:rPr>
        <w:t>Edinb Med J</w:t>
      </w:r>
      <w:r>
        <w:rPr/>
        <w:t xml:space="preserve"> </w:t>
      </w:r>
      <w:r>
        <w:rPr>
          <w:b/>
          <w:bCs/>
        </w:rPr>
        <w:t>40</w:t>
      </w:r>
      <w:r>
        <w:rPr/>
        <w:t>, 219–34 (1933).</w:t>
      </w:r>
    </w:p>
    <w:p>
      <w:pPr>
        <w:pStyle w:val="Bibliography"/>
        <w:rPr/>
      </w:pPr>
      <w:r>
        <w:rPr/>
        <w:t>20.</w:t>
        <w:tab/>
        <w:t xml:space="preserve">Dandy WE Aneurysm of the anterior cerebral artery. </w:t>
      </w:r>
      <w:r>
        <w:rPr>
          <w:i/>
          <w:iCs/>
        </w:rPr>
        <w:t>Journal of the American Medical Association</w:t>
      </w:r>
      <w:r>
        <w:rPr/>
        <w:t xml:space="preserve"> </w:t>
      </w:r>
      <w:r>
        <w:rPr>
          <w:b/>
          <w:bCs/>
        </w:rPr>
        <w:t>119</w:t>
      </w:r>
      <w:r>
        <w:rPr/>
        <w:t xml:space="preserve"> (16), 1253–1254, doi:10.1001/jama.1942.72830330001005 (1942).</w:t>
      </w:r>
    </w:p>
    <w:p>
      <w:pPr>
        <w:pStyle w:val="Bibliography"/>
        <w:rPr/>
      </w:pPr>
      <w:r>
        <w:rPr/>
        <w:t>21.</w:t>
        <w:tab/>
        <w:t xml:space="preserve">Yasargil, M., Fox, J. &amp; Ray, M. The operative approach to aneurysms of the anterior communicating artery. </w:t>
      </w:r>
      <w:r>
        <w:rPr>
          <w:i/>
          <w:iCs/>
        </w:rPr>
        <w:t>Advances and Technical Standards in Neurosurgery</w:t>
      </w:r>
      <w:r>
        <w:rPr/>
        <w:t xml:space="preserve"> </w:t>
      </w:r>
      <w:r>
        <w:rPr>
          <w:b/>
          <w:bCs/>
        </w:rPr>
        <w:t>2</w:t>
      </w:r>
      <w:r>
        <w:rPr/>
        <w:t>, 113–170 (1975).</w:t>
      </w:r>
    </w:p>
    <w:p>
      <w:pPr>
        <w:pStyle w:val="Bibliography"/>
        <w:rPr/>
      </w:pPr>
      <w:r>
        <w:rPr/>
        <w:t>22.</w:t>
        <w:tab/>
        <w:t xml:space="preserve">Al-Mefty, O. &amp; Fox, J. L. Superolateral orbital exposure and reconstruction. </w:t>
      </w:r>
      <w:r>
        <w:rPr>
          <w:i/>
          <w:iCs/>
        </w:rPr>
        <w:t>Surgical neurology</w:t>
      </w:r>
      <w:r>
        <w:rPr/>
        <w:t xml:space="preserve"> </w:t>
      </w:r>
      <w:r>
        <w:rPr>
          <w:b/>
          <w:bCs/>
        </w:rPr>
        <w:t>23</w:t>
      </w:r>
      <w:r>
        <w:rPr/>
        <w:t xml:space="preserve"> (6), 609–613 (1985).</w:t>
      </w:r>
    </w:p>
    <w:p>
      <w:pPr>
        <w:pStyle w:val="Bibliography"/>
        <w:rPr/>
      </w:pPr>
      <w:r>
        <w:rPr/>
        <w:t>23.</w:t>
        <w:tab/>
        <w:t xml:space="preserve">Heros, R. C. The supraorbital “keyhole” approach. </w:t>
      </w:r>
      <w:r>
        <w:rPr>
          <w:i/>
          <w:iCs/>
        </w:rPr>
        <w:t>Journal of neurosurgery</w:t>
      </w:r>
      <w:r>
        <w:rPr/>
        <w:t xml:space="preserve"> </w:t>
      </w:r>
      <w:r>
        <w:rPr>
          <w:b/>
          <w:bCs/>
        </w:rPr>
        <w:t>114</w:t>
      </w:r>
      <w:r>
        <w:rPr/>
        <w:t xml:space="preserve"> (3), 850–851; discussion 851, doi:10.3171/2010.6.JNS10878 (2011).</w:t>
      </w:r>
    </w:p>
    <w:p>
      <w:pPr>
        <w:pStyle w:val="Normal"/>
        <w:rPr/>
      </w:pPr>
      <w:r/>
      <w:r>
        <w:rPr/>
        <w:fldChar w:fldCharType="end"/>
      </w: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4"/>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Citationabbreviation">
    <w:name w:val="citation-abbreviation"/>
    <w:basedOn w:val="DefaultParagraphFont"/>
    <w:qFormat/>
    <w:rPr/>
  </w:style>
  <w:style w:type="character" w:styleId="Citationpublicationdate">
    <w:name w:val="citation-publication-date"/>
    <w:basedOn w:val="DefaultParagraphFont"/>
    <w:qFormat/>
    <w:rPr/>
  </w:style>
  <w:style w:type="character" w:styleId="Citationvolume">
    <w:name w:val="citation-volume"/>
    <w:basedOn w:val="DefaultParagraphFont"/>
    <w:qFormat/>
    <w:rPr/>
  </w:style>
  <w:style w:type="character" w:styleId="Citationflpages">
    <w:name w:val="citation-flpages"/>
    <w:basedOn w:val="DefaultParagraphFont"/>
    <w:qFormat/>
    <w:rPr/>
  </w:style>
  <w:style w:type="character" w:styleId="Fmvolissdate">
    <w:name w:val="fm-vol-iss-date"/>
    <w:basedOn w:val="DefaultParagraphFont"/>
    <w:qFormat/>
    <w:rPr/>
  </w:style>
  <w:style w:type="character" w:styleId="Doi1">
    <w:name w:val="doi1"/>
    <w:basedOn w:val="DefaultParagraphFont"/>
    <w:qFormat/>
    <w:rPr/>
  </w:style>
  <w:style w:type="character" w:styleId="Fmcitationidslabel">
    <w:name w:val="fm-citation-ids-label"/>
    <w:basedOn w:val="DefaultParagraphFont"/>
    <w:qFormat/>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tabs>
        <w:tab w:val="clear" w:pos="720"/>
        <w:tab w:val="left" w:pos="384" w:leader="none"/>
      </w:tabs>
      <w:ind w:left="384" w:hanging="384"/>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oshkezg@upstate.edu" TargetMode="External"/><Relationship Id="rId3" Type="http://schemas.openxmlformats.org/officeDocument/2006/relationships/hyperlink" Target="mailto:villwocm@upstate.edu" TargetMode="External"/><Relationship Id="rId4" Type="http://schemas.openxmlformats.org/officeDocument/2006/relationships/hyperlink" Target="mailto:singlaa@upstate.edu" TargetMode="External"/><Relationship Id="rId5" Type="http://schemas.openxmlformats.org/officeDocument/2006/relationships/hyperlink" Target="mailto:deshaiee@upstate.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5T21:58:00Z</dcterms:created>
  <dc:creator>Mark Villwock</dc:creator>
  <dc:description/>
  <cp:keywords/>
  <dc:language>en-US</dc:language>
  <cp:lastModifiedBy>Jaydev Upponi</cp:lastModifiedBy>
  <cp:lastPrinted>2013-08-21T09:18:00Z</cp:lastPrinted>
  <dcterms:modified xsi:type="dcterms:W3CDTF">2014-02-26T14:39:00Z</dcterms:modified>
  <cp:revision>4</cp:revision>
  <dc:subject/>
  <dc:title>Endovascular coiling and surgical clipping of unruptured cerebral aneurysms: Analysis and comparison of the length of stay and hospital charges in a series of 60 patien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ZOTERO_PREF_1">
    <vt:lpwstr>&lt;data data-version="3" zotero-version="4.0.4"&gt;&lt;session id="W66gwrf8"/&gt;&lt;style id="http://www.zotero.org/styles/journal-of-visualized-experiments" hasBibliography="1" bibliographyStyleHasBeenSet="1"/&gt;&lt;prefs&gt;&lt;pref name="fieldType" value="Field"/&gt;&lt;pref name="</vt:lpwstr>
  </property>
  <property fmtid="{D5CDD505-2E9C-101B-9397-08002B2CF9AE}" pid="3" name="ZOTERO_PREF_2">
    <vt:lpwstr>storeReferences" value="true"/&gt;&lt;pref name="automaticJournalAbbreviations" value="false"/&gt;&lt;pref name="noteType" value="0"/&gt;&lt;/prefs&gt;&lt;/data&gt;</vt:lpwstr>
  </property>
</Properties>
</file>