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b/>
          <w:bCs/>
        </w:rPr>
        <w:t>TITLE:</w:t>
      </w:r>
      <w:r>
        <w:rPr/>
        <w:t xml:space="preserve"> </w:t>
      </w:r>
    </w:p>
    <w:p>
      <w:pPr>
        <w:pStyle w:val="NormalWeb"/>
        <w:spacing w:before="0" w:after="0"/>
        <w:rPr/>
      </w:pPr>
      <w:r>
        <w:rPr/>
        <w:t>High-throughput analysis of mammalian olfactory receptors: measurement of receptor activation via luciferase activity</w:t>
      </w:r>
    </w:p>
    <w:p>
      <w:pPr>
        <w:pStyle w:val="Normal"/>
        <w:widowControl w:val="false"/>
        <w:autoSpaceDE w:val="false"/>
        <w:rPr>
          <w:b/>
          <w:b/>
          <w:bCs/>
        </w:rPr>
      </w:pPr>
      <w:r>
        <w:rPr>
          <w:b/>
          <w:bCs/>
        </w:rPr>
      </w:r>
    </w:p>
    <w:p>
      <w:pPr>
        <w:pStyle w:val="Normal"/>
        <w:widowControl w:val="false"/>
        <w:autoSpaceDE w:val="false"/>
        <w:rPr>
          <w:bCs/>
          <w:i/>
          <w:i/>
          <w:color w:val="808080"/>
        </w:rPr>
      </w:pPr>
      <w:r>
        <w:rPr>
          <w:b/>
          <w:bCs/>
        </w:rPr>
        <w:t xml:space="preserve">AUTHORS: </w:t>
      </w:r>
    </w:p>
    <w:p>
      <w:pPr>
        <w:pStyle w:val="Normal"/>
        <w:widowControl w:val="false"/>
        <w:autoSpaceDE w:val="false"/>
        <w:rPr>
          <w:bCs/>
        </w:rPr>
      </w:pPr>
      <w:r>
        <w:rPr>
          <w:bCs/>
        </w:rPr>
        <w:t>Trimmer, Casey</w:t>
      </w:r>
    </w:p>
    <w:p>
      <w:pPr>
        <w:pStyle w:val="Normal"/>
        <w:widowControl w:val="false"/>
        <w:autoSpaceDE w:val="false"/>
        <w:rPr>
          <w:bCs/>
        </w:rPr>
      </w:pPr>
      <w:r>
        <w:rPr>
          <w:bCs/>
        </w:rPr>
        <w:t>Monell Chemical Senses Center</w:t>
      </w:r>
    </w:p>
    <w:p>
      <w:pPr>
        <w:pStyle w:val="Normal"/>
        <w:widowControl w:val="false"/>
        <w:autoSpaceDE w:val="false"/>
        <w:rPr>
          <w:bCs/>
        </w:rPr>
      </w:pPr>
      <w:r>
        <w:rPr>
          <w:bCs/>
        </w:rPr>
        <w:t>Philadelphia, PA</w:t>
      </w:r>
    </w:p>
    <w:p>
      <w:pPr>
        <w:pStyle w:val="Normal"/>
        <w:widowControl w:val="false"/>
        <w:autoSpaceDE w:val="false"/>
        <w:rPr>
          <w:bCs/>
        </w:rPr>
      </w:pPr>
      <w:hyperlink r:id="rId2">
        <w:r>
          <w:rPr>
            <w:rStyle w:val="InternetLink"/>
            <w:bCs/>
          </w:rPr>
          <w:t>ctrimmer@monell.org</w:t>
        </w:r>
      </w:hyperlink>
    </w:p>
    <w:p>
      <w:pPr>
        <w:pStyle w:val="Normal"/>
        <w:widowControl w:val="false"/>
        <w:autoSpaceDE w:val="false"/>
        <w:rPr>
          <w:bCs/>
        </w:rPr>
      </w:pPr>
      <w:r>
        <w:rPr>
          <w:bCs/>
        </w:rPr>
      </w:r>
    </w:p>
    <w:p>
      <w:pPr>
        <w:pStyle w:val="Normal"/>
        <w:widowControl w:val="false"/>
        <w:autoSpaceDE w:val="false"/>
        <w:rPr>
          <w:bCs/>
        </w:rPr>
      </w:pPr>
      <w:r>
        <w:rPr>
          <w:bCs/>
        </w:rPr>
        <w:t>Snyder, Lindsey L</w:t>
      </w:r>
    </w:p>
    <w:p>
      <w:pPr>
        <w:pStyle w:val="Normal"/>
        <w:widowControl w:val="false"/>
        <w:autoSpaceDE w:val="false"/>
        <w:rPr>
          <w:bCs/>
        </w:rPr>
      </w:pPr>
      <w:r>
        <w:rPr>
          <w:bCs/>
        </w:rPr>
        <w:t>Monell Chemical Senses Center</w:t>
      </w:r>
    </w:p>
    <w:p>
      <w:pPr>
        <w:pStyle w:val="Normal"/>
        <w:widowControl w:val="false"/>
        <w:autoSpaceDE w:val="false"/>
        <w:rPr>
          <w:bCs/>
        </w:rPr>
      </w:pPr>
      <w:r>
        <w:rPr>
          <w:bCs/>
        </w:rPr>
        <w:t>Philadelphia, PA</w:t>
      </w:r>
    </w:p>
    <w:p>
      <w:pPr>
        <w:pStyle w:val="Normal"/>
        <w:widowControl w:val="false"/>
        <w:autoSpaceDE w:val="false"/>
        <w:rPr>
          <w:bCs/>
        </w:rPr>
      </w:pPr>
      <w:hyperlink r:id="rId3">
        <w:r>
          <w:rPr>
            <w:rStyle w:val="InternetLink"/>
            <w:bCs/>
          </w:rPr>
          <w:t>lsynder@monell.org</w:t>
        </w:r>
      </w:hyperlink>
    </w:p>
    <w:p>
      <w:pPr>
        <w:pStyle w:val="Normal"/>
        <w:widowControl w:val="false"/>
        <w:autoSpaceDE w:val="false"/>
        <w:rPr>
          <w:bCs/>
        </w:rPr>
      </w:pPr>
      <w:r>
        <w:rPr>
          <w:bCs/>
        </w:rPr>
      </w:r>
    </w:p>
    <w:p>
      <w:pPr>
        <w:pStyle w:val="Normal"/>
        <w:widowControl w:val="false"/>
        <w:autoSpaceDE w:val="false"/>
        <w:rPr>
          <w:bCs/>
        </w:rPr>
      </w:pPr>
      <w:r>
        <w:rPr>
          <w:bCs/>
        </w:rPr>
        <w:t>Mainland, Joel D</w:t>
      </w:r>
    </w:p>
    <w:p>
      <w:pPr>
        <w:pStyle w:val="Normal"/>
        <w:widowControl w:val="false"/>
        <w:autoSpaceDE w:val="false"/>
        <w:rPr>
          <w:bCs/>
        </w:rPr>
      </w:pPr>
      <w:r>
        <w:rPr>
          <w:bCs/>
        </w:rPr>
        <w:t>Monell Chemical Senses Center</w:t>
      </w:r>
    </w:p>
    <w:p>
      <w:pPr>
        <w:pStyle w:val="Normal"/>
        <w:widowControl w:val="false"/>
        <w:autoSpaceDE w:val="false"/>
        <w:rPr>
          <w:bCs/>
        </w:rPr>
      </w:pPr>
      <w:r>
        <w:rPr>
          <w:bCs/>
        </w:rPr>
        <w:t>Philadelphia, PA</w:t>
      </w:r>
    </w:p>
    <w:p>
      <w:pPr>
        <w:pStyle w:val="Normal"/>
        <w:widowControl w:val="false"/>
        <w:autoSpaceDE w:val="false"/>
        <w:rPr>
          <w:bCs/>
        </w:rPr>
      </w:pPr>
      <w:hyperlink r:id="rId4">
        <w:r>
          <w:rPr>
            <w:rStyle w:val="InternetLink"/>
            <w:bCs/>
          </w:rPr>
          <w:t>jmainland@monell.org</w:t>
        </w:r>
      </w:hyperlink>
      <w:r>
        <w:rPr>
          <w:bCs/>
        </w:rPr>
        <w:t xml:space="preserve"> </w:t>
      </w:r>
    </w:p>
    <w:p>
      <w:pPr>
        <w:pStyle w:val="NormalWeb"/>
        <w:spacing w:before="0" w:after="0"/>
        <w:rPr>
          <w:b/>
          <w:b/>
          <w:bCs/>
        </w:rPr>
      </w:pPr>
      <w:r>
        <w:rPr>
          <w:b/>
          <w:bCs/>
        </w:rPr>
      </w:r>
    </w:p>
    <w:p>
      <w:pPr>
        <w:pStyle w:val="NormalWeb"/>
        <w:spacing w:before="0" w:after="0"/>
        <w:rPr>
          <w:i/>
          <w:i/>
          <w:color w:val="808080"/>
        </w:rPr>
      </w:pPr>
      <w:r>
        <w:rPr>
          <w:b/>
          <w:bCs/>
        </w:rPr>
        <w:t>CORRESPONDING AUTHOR:</w:t>
      </w:r>
      <w:r>
        <w:rPr/>
        <w:t xml:space="preserve"> Joel D. Mainland</w:t>
      </w:r>
    </w:p>
    <w:p>
      <w:pPr>
        <w:pStyle w:val="NormalWeb"/>
        <w:spacing w:before="0" w:after="0"/>
        <w:rPr>
          <w:b/>
          <w:b/>
          <w:bCs/>
          <w:i/>
          <w:i/>
          <w:color w:val="808080"/>
        </w:rPr>
      </w:pPr>
      <w:r>
        <w:rPr>
          <w:b/>
          <w:bCs/>
          <w:i/>
          <w:color w:val="808080"/>
        </w:rPr>
      </w:r>
    </w:p>
    <w:p>
      <w:pPr>
        <w:pStyle w:val="NormalWeb"/>
        <w:spacing w:before="0" w:after="0"/>
        <w:rPr/>
      </w:pPr>
      <w:r>
        <w:rPr>
          <w:b/>
          <w:bCs/>
        </w:rPr>
        <w:t>KEYWORDS:</w:t>
      </w:r>
      <w:r>
        <w:rPr/>
        <w:t xml:space="preserve"> Firefly luciferase, Renilla Luciferase, Dual-Glo Luciferase Assay, Olfaction, Olfactory receptor, Odorant, GPCR, High-throughput</w:t>
      </w:r>
    </w:p>
    <w:p>
      <w:pPr>
        <w:pStyle w:val="NormalWeb"/>
        <w:spacing w:before="0" w:after="0"/>
        <w:rPr/>
      </w:pPr>
      <w:r>
        <w:rPr/>
      </w:r>
    </w:p>
    <w:p>
      <w:pPr>
        <w:pStyle w:val="Normal"/>
        <w:widowControl w:val="false"/>
        <w:autoSpaceDE w:val="false"/>
        <w:rPr>
          <w:b/>
          <w:b/>
          <w:bCs/>
        </w:rPr>
      </w:pPr>
      <w:r>
        <w:rPr>
          <w:b/>
          <w:bCs/>
        </w:rPr>
        <w:t>SHORT ABSTRACT:</w:t>
      </w:r>
    </w:p>
    <w:p>
      <w:pPr>
        <w:pStyle w:val="Normal"/>
        <w:widowControl w:val="false"/>
        <w:autoSpaceDE w:val="false"/>
        <w:rPr/>
      </w:pPr>
      <w:r>
        <w:rPr/>
        <w:t xml:space="preserve"> </w:t>
      </w:r>
    </w:p>
    <w:p>
      <w:pPr>
        <w:pStyle w:val="Normal"/>
        <w:widowControl w:val="false"/>
        <w:autoSpaceDE w:val="false"/>
        <w:rPr/>
      </w:pPr>
      <w:r>
        <w:rPr/>
        <w:t xml:space="preserve">Olfactory receptor activation patterns encode odor identity, but the lack of published data identifying odorant ligands for mammalian olfactory receptors hinders the development of a comprehensive model of odor coding.  This protocol describes a method to facilitate high-throughput identification of olfactory receptor ligands and quantification of receptor activation.   </w:t>
      </w:r>
    </w:p>
    <w:p>
      <w:pPr>
        <w:pStyle w:val="Normal"/>
        <w:widowControl w:val="false"/>
        <w:autoSpaceDE w:val="false"/>
        <w:rPr/>
      </w:pPr>
      <w:r>
        <w:rPr/>
      </w:r>
    </w:p>
    <w:p>
      <w:pPr>
        <w:pStyle w:val="Normal"/>
        <w:widowControl w:val="false"/>
        <w:autoSpaceDE w:val="false"/>
        <w:rPr>
          <w:i/>
          <w:i/>
          <w:color w:val="808080"/>
        </w:rPr>
      </w:pPr>
      <w:r>
        <w:rPr>
          <w:b/>
          <w:bCs/>
        </w:rPr>
        <w:t>LONG ABSTRACT:</w:t>
      </w:r>
      <w:r>
        <w:rPr/>
        <w:t xml:space="preserve"> </w:t>
      </w:r>
      <w:r>
        <w:rPr>
          <w:i/>
          <w:color w:val="808080"/>
        </w:rPr>
        <w:t xml:space="preserve"> </w:t>
      </w:r>
    </w:p>
    <w:p>
      <w:pPr>
        <w:pStyle w:val="Normal"/>
        <w:widowControl w:val="false"/>
        <w:autoSpaceDE w:val="false"/>
        <w:rPr>
          <w:i/>
          <w:i/>
          <w:color w:val="808080"/>
        </w:rPr>
      </w:pPr>
      <w:r>
        <w:rPr>
          <w:i/>
          <w:color w:val="808080"/>
        </w:rPr>
      </w:r>
    </w:p>
    <w:p>
      <w:pPr>
        <w:pStyle w:val="Normal"/>
        <w:rPr/>
      </w:pPr>
      <w:r>
        <w:rPr/>
        <w:t>Odorants create unique and overlapping patterns of olfactory receptor activation, allowing a family of approximately 1000 murine and 400 human receptors to recognize thousands of odorants.  Odorant ligands have been published for fewer than 6% of human receptors.</w:t>
      </w:r>
      <w:r>
        <w:fldChar w:fldCharType="begin"/>
      </w:r>
      <w:r>
        <w:rPr>
          <w:vertAlign w:val="superscript"/>
          <w:lang w:val="en-US" w:eastAsia="en-US"/>
        </w:rPr>
        <w:instrText xml:space="preserve">ADDIN CSL_CITATION { "citationItems" : [ { "id" : "ITEM-1", "itemData" : { "ISSN" : "1529-2401", "PMID" : "10460249", "abstract" : "Here, we provide the first evidence for functional expression of a human olfactory receptor protein (OR17-40) and show that recombinant olfactory receptors can be functionally expressed in heterologous systems. A mixture of 100 different odorants (Henkel 100) elicited a transient increase in intracellular [Ca(2+)] in human embryonic kidney 293 (HEK293) cells stably or transiently transfected with the plasmid pOR17-40. By subdividing the odorant mixture into progressively smaller groups, we identified a single component that represented the only effective substance: helional. Only the structurally closely related molecule heliotroplyacetone also activated the receptor. Other compounds, including piperonal, safrole, and vanillin, were completely ineffective. Mock-transfected cells and cells transfected with other receptors showed no change in intracellular [Ca(2+)] in response to odor stimulation. We were also able to functionally express OR17-40 in Xenopus laevis oocytes. Coexpression of a \"reporter\" channel allowed measurement of the response of oocytes injected with the cRNA of the human receptor to the odor mixture Henkel 100. The effective substances were the same (helional, heliotropylacetone) as those identified by functionally expressing the receptor in HEK293 cells and were active at the same, lower micromolar concentration. These findings open the possibility of now characterizing the sensitivity and specificity of many, if not all, of the hundreds of different human olfactory receptors.", "author" : [ { "dropping-particle" : "", "family" : "Wetzel", "given" : "C H", "non-dropping-particle" : "", "parse-names" : false, "suffix" : "" }, { "dropping-particle" : "", "family" : "Oles", "given" : "M", "non-dropping-particle" : "", "parse-names" : false, "suffix" : "" }, { "dropping-particle" : "", "family" : "Wellerdieck", "given" : "C", "non-dropping-particle" : "", "parse-names" : false, "suffix" : "" }, { "dropping-particle" : "", "family" : "Kuczkowiak", "given" : "M", "non-dropping-particle" : "", "parse-names" : false, "suffix" : "" }, { "dropping-particle" : "", "family" : "Gisselmann", "given" : "G", "non-dropping-particle" : "", "parse-names" : false, "suffix" : "" }, { "dropping-particle" : "", "family" : "Hatt", "given" : "H", "non-dropping-particle" : "", "parse-names" : false, "suffix" : "" } ], "container-title" : "The Journal of neuroscience : the official journal of the Society for Neuroscience", "id" : "ITEM-1", "issue" : "17", "issued" : { "date-parts" : [ [ "1999", "9", "1" ] ] }, "page" : "7426-33", "publisher" : "Society for Neuroscience", "title" : "Specificity and sensitivity of a human olfactory receptor functionally expressed in human embryonic kidney 293 cells and Xenopus Laevis oocytes.", "type" : "article-journal", "volume" : "19" }, "uris" : [ "http://www.mendeley.com/documents/?uuid=d2506ae9-212f-4652-97cb-95da9cd80bd6" ] }, { "id" : "ITEM-2", "itemData" : { "DOI" : "10.1126/science.1080376", "ISSN" : "1095-9203", "PMID" : "12663925", "abstract" : "Although it has been known for some time that olfactory receptors (ORs) reside in spermatozoa, the function of these ORs is unknown. Here, we identified, cloned, and functionally expressed a previously undescribed human testicular OR, hOR17-4. With the use of ratiofluorometric imaging, Ca2+ signals were induced by a small subset of applied chemical stimuli, establishing the molecular receptive fields for the recombinantly expressed receptor in human embryonic kidney (HEK) 293 cells and the native receptor in human spermatozoa. Bourgeonal was a powerful agonist for both recombinant and native receptor types, as well as a strong chemoattractant in subsequent behavioral bioassays. In contrast, undecanal was a potent OR antagonist to bourgeonal and related compounds. Taken together, these results indicate that hOR17-4 functions in human sperm chemotaxis and may be a critical component of the fertilization process.", "author" : [ { "dropping-particle" : "", "family" : "Spehr", "given" : "Marc", "non-dropping-particle" : "", "parse-names" : false, "suffix" : "" }, { "dropping-particle" : "", "family" : "Gisselmann", "given" : "Gunter", "non-dropping-particle" : "", "parse-names" : false, "suffix" : "" }, { "dropping-particle" : "", "family" : "Poplawski", "given" : "Alexandra", "non-dropping-particle" : "", "parse-names" : false, "suffix" : "" }, { "dropping-particle" : "", "family" : "Riffell", "given" : "Jeffrey A", "non-dropping-particle" : "", "parse-names" : false, "suffix" : "" }, { "dropping-particle" : "", "family" : "Wetzel", "given" : "Christian H", "non-dropping-particle" : "", "parse-names" : false, "suffix" : "" }, { "dropping-particle" : "", "family" : "Zimmer", "given" : "Richard K", "non-dropping-particle" : "", "parse-names" : false, "suffix" : "" }, { "dropping-particle" : "", "family" : "Hatt", "given" : "Hanns", "non-dropping-particle" : "", "parse-names" : false, "suffix" : "" } ], "container-title" : "Science (New York, N.Y.)", "id" : "ITEM-2", "issue" : "5615", "issued" : { "date-parts" : [ [ "2003", "3", "28" ] ] }, "page" : "2054-8", "publisher" : "American Association for the Advancement of Science", "title" : "Identification of a testicular odorant receptor mediating human sperm chemotaxis.", "type" : "article-journal", "volume" : "299" }, "uris" : [ "http://www.mendeley.com/documents/?uuid=26fa73cb-473c-4ea1-b42d-909bf7a45ae2" ] }, { "id" : "ITEM-3", "itemData" : { "DOI" : "10.1093/chemse/bji002", "ISSN" : "0379-864X", "PMID" : "15647465", "abstract" : "Humans are able to detect and discriminate myriads of odorants using only several hundred olfactory receptors (ORs) classified in two major phylogenetic classes representing ORs from aquatic (class I) and terrestrial animals (class II). Olfactory perception results in a combinatorial code, in which one OR recognizes multiple odorants and different odorants are recognized by different combinations of ORs. Moreover, recent data suggest that odorants could also behave as antagonists for other ORs, thus making the combinatorial coding more complex. Here we describe the odorant repertoires of two human ORs belonging to class I and class II, respectively. For this purpose, we set up an assay based on calcium imaging in which 100 odorants were screened using air-phase odorant stimulation at physiological doses. We showed that the human class I OR52D1 is functional, exhibiting a narrow repertoire related to that of its orthologous murine OR, demonstrating than this human class I OR is not an evolutionary relic. The class II OR1G1 was revealed to be broadly tuned towards odorants of 9-10 carbon chain length, with diverse functional groups. The existence of antagonist odorants for the class II OR was also demonstrated. They are structurally related to the agonists, with shorter carbon chain length.", "author" : [ { "dropping-particle" : "", "family" : "Sanz", "given" : "Guenha\u00ebl", "non-dropping-particle" : "", "parse-names" : false, "suffix" : "" }, { "dropping-particle" : "", "family" : "Schlegel", "given" : "Claire", "non-dropping-particle" : "", "parse-names" : false, "suffix" : "" }, { "dropping-particle" : "", "family" : "Pernollet", "given" : "Jean-Claude", "non-dropping-particle" : "", "parse-names" : false, "suffix" : "" }, { "dropping-particle" : "", "family" : "Briand", "given" : "Lo\u00efc", "non-dropping-particle" : "", "parse-names" : false, "suffix" : "" } ], "container-title" : "Chemical senses", "id" : "ITEM-3", "issue" : "1", "issued" : { "date-parts" : [ [ "2005", "1" ] ] }, "note" : "deorphan", "page" : "69-80", "title" : "Comparison of odorant specificity of two human olfactory receptors from different phylogenetic classes and evidence for antagonism.", "type" : "article-journal", "volume" : "30" }, "uris" : [ "http://www.mendeley.com/documents/?uuid=9051544c-e9b9-4a1a-92fc-18ef5c430862" ] }, { "id" : "ITEM-4", "itemData" : { "DOI" : "10.1093/chemse/bji015", "ISSN" : "0379-864X", "PMID" : "15741602", "abstract" : "Olfactory receptors (ORs) are the largest member of the G-protein-coupled receptors which mediate early olfactory perception in discriminating among thousands of odorant molecules. Assigning odorous ligands to ORs is a prerequisite to gaining an understanding of the mechanisms of odorant recognition. The functional expression of ORs represents a critical step in addressing this issue. Due to limitations in heterologous expression, very few mammal ORs have been characterized, and so far only one is from human origin. Consequently, OR function still remains poorly understood, especially in humans, whose genome encodes a restricted chemosensory repertoire compared with most mammal species. In this study, we have designed cassette baculovirus vectors to coexpress human OR 17-209 or OR 17-210 with either G(alpha olf) or G(alpha16) proteins in Sf9 cells. Each OR was found to be expressed at the cell surface and colocalized with both G(alpha) proteins. Using Ca2+ imaging, we showed that OR 17-209 and OR 17-210 proteins are activated by esters and ketones respectively. Odorant-induced calcium response was increased when ORs were coexpressed with G(alpha16) protein, whereas coexpression with G(alpha olf) abolished calcium signaling. This strategy has been found to overcome most of the limitations encountered when expressing an OR protein and has permitted odorant screening of functional ORs. Our approach could thus be of interest for further expression and ligand assignment of other orphan receptor proteins.", "author" : [ { "dropping-particle" : "", "family" : "Matarazzo", "given" : "Val\u00e9ry", "non-dropping-particle" : "", "parse-names" : false, "suffix" : "" }, { "dropping-particle" : "", "family" : "Clot-Faybesse", "given" : "Olivier", "non-dropping-particle" : "", "parse-names" : false, "suffix" : "" }, { "dropping-particle" : "", "family" : "Marcet", "given" : "Brice", "non-dropping-particle" : "", "parse-names" : false, "suffix" : "" }, { "dropping-particle" : "", "family" : "Guiraudie-Capraz", "given" : "Ga\u00eblle", "non-dropping-particle" : "", "parse-names" : false, "suffix" : "" }, { "dropping-particle" : "", "family" : "Atanasova", "given" : "Boriana", "non-dropping-particle" : "", "parse-names" : false, "suffix" : "" }, { "dropping-particle" : "", "family" : "Devauchelle", "given" : "G\u00e9rard", "non-dropping-particle" : "", "parse-names" : false, "suffix" : "" }, { "dropping-particle" : "", "family" : "Cerutti", "given" : "Martine", "non-dropping-particle" : "", "parse-names" : false, "suffix" : "" }, { "dropping-particle" : "", "family" : "Eti\u00e9vant", "given" : "Patrick", "non-dropping-particle" : "", "parse-names" : false, "suffix" : "" }, { "dropping-particle" : "", "family" : "Ronin", "given" : "Catherine", "non-dropping-particle" : "", "parse-names" : false, "suffix" : "" } ], "container-title" : "Chemical senses", "id" : "ITEM-4", "issue" : "3", "issued" : { "date-parts" : [ [ "2005", "3" ] ] }, "note" : "deorphan", "page" : "195-207", "title" : "Functional characterization of two human olfactory receptors expressed in the baculovirus Sf9 insect cell system.", "type" : "article-journal", "volume" : "30" }, "uris" : [ "http://www.mendeley.com/documents/?uuid=f0f43d6e-81fe-4d1c-9ef9-b7ca7d7c861b" ] }, { "id" : "ITEM-5", "itemData" : { "DOI" : "10.1111/j.1471-4159.2006.03771.x", "ISSN" : "0022-3042", "PMID" : "16539658", "abstract" : "Molecular properties of odorant compounds essential for activation of the human olfactory receptor hOR17-40 were investigated using a collection of 23 variants of its cognate ligand helional. Coupling receptor activation to an optically detectable intracellular Ca(2+) ion flux allowed dose-dependent screening of different odorant molecules in human embryonic kidney (HEK)293 cells. We found an extended collection of activating ligands and provide first evidence for hOR17-40-specific antagonists. The C-terminal fusion of enhanced green fluorescent protein to the hOR17-40 retained full receptor function and permitted the selection of cells with defined receptor expression levels, which was an essential step for optimizing our screening protocol. Interestingly, cells with a low EGFP fluorescence intensity exhibited efficient hOR17-40 cell surface targeting and odorant-evoked signal transduction; in contrast, highly fluorescent cells displayed mainly incorrectly targeted, intracellular receptors. Fluorescence-activated cell sorting was used to separate hOR17-40-expressing cells on the basis of their endogenous EGFP fluorescence intensity, thereby increasing the fraction of odorant-responsive cells to up to 80% of the total cell number.", "author" : [ { "dropping-particle" : "", "family" : "Jacquier", "given" : "Val\u00e9rie", "non-dropping-particle" : "", "parse-names" : false, "suffix" : "" }, { "dropping-particle" : "", "family" : "Pick", "given" : "Horst", "non-dropping-particle" : "", "parse-names" : false, "suffix" : "" }, { "dropping-particle" : "", "family" : "Vogel", "given" : "Horst", "non-dropping-particle" : "", "parse-names" : false, "suffix" : "" } ], "container-title" : "Journal of neurochemistry", "id" : "ITEM-5", "issue" : "2", "issued" : { "date-parts" : [ [ "2006", "4" ] ] }, "note" : "deorphan", "page" : "537-44", "title" : "Characterization of an extended receptive ligand repertoire of the human olfactory receptor OR17-40 comprising structurally related compounds.", "type" : "article-journal", "volume" : "97" }, "uris" : [ "http://www.mendeley.com/documents/?uuid=07b9dd0c-3b60-4c47-8dbb-bac90f17a163" ] }, { "id" : "ITEM-6", "itemData" : { "DOI" : "10.1093/chemse/bjj049", "ISSN" : "0379-864X", "PMID" : "16565291", "abstract" : "Multiple trials failed to express significant amounts of olfactory receptors in heterologous cells as they are typically retained in the endoplasmic reticulum (ER). Evidence is accumulating that cell-type-specific accessory proteins regulate the folding of olfactory receptors, their exit from the ER, and the trafficking to the plasma membrane of the olfactory cilia where the receptors gain access to odorants. We found Hsc70t, a testis-enriched variant of the Hsp70 family of heat shock proteins which is specifically expressed in post-meiotic germ cells, in the olfactory epithelium of mouse and human. Cotransfected HEK293 cells with Hsc70t and different green fluorescent protein-tagged odorant receptors (ORs) from mouse and man showed a significantly enhanced OR expression. Hsc70t expression also changed the amount of cells functionally expressing olfactory receptors at the cell surface as the number of cells responding to odorants in Ca2+-imaging experiments significantly increased. Our results show that Hsc70t helps expression of ORs in heterologous cell systems and helped the characterization of an \"orphan\" human olfactory receptor.", "author" : [ { "dropping-particle" : "", "family" : "Neuhaus", "given" : "Eva M", "non-dropping-particle" : "", "parse-names" : false, "suffix" : "" }, { "dropping-particle" : "", "family" : "Mashukova", "given" : "Anastasia", "non-dropping-particle" : "", "parse-names" : false, "suffix" : "" }, { "dropping-particle" : "", "family" : "Zhang", "given" : "Weiyi", "non-dropping-particle" : "", "parse-names" : false, "suffix" : "" }, { "dropping-particle" : "", "family" : "Barbour", "given" : "Jon", "non-dropping-particle" : "", "parse-names" : false, "suffix" : "" }, { "dropping-particle" : "", "family" : "Hatt", "given" : "Hanns", "non-dropping-particle" : "", "parse-names" : false, "suffix" : "" } ], "container-title" : "Chemical senses", "id" : "ITEM-6", "issue" : "5", "issued" : { "date-parts" : [ [ "2006", "6" ] ] }, "note" : "deorphan", "page" : "445-52", "title" : "A specific heat shock protein enhances the expression of mammalian olfactory receptor proteins.", "type" : "article-journal", "volume" : "31" }, "uris" : [ "http://www.mendeley.com/documents/?uuid=19cc0589-0bab-4018-969d-a33ff076f7f9" ] }, { "id" : "ITEM-7", "itemData" : { "DOI" : "10.1074/jbc.M411508200", "ISSN" : "0021-9258", "PMID" : "15598656", "abstract" : "Olfactory receptors are the largest group of orphan G protein-coupled receptors with an infinitely small number of agonists identified out of thousands of odorants. The de-orphaning of olfactory receptor (OR) is complicated by its combinatorial odorant coding and thus requires large scale odorant and receptor screening and establishing receptor-specific odorant profiles. Here, we report on the stable reconstitution of OR-specific signaling in HeLa/Olf cells via G protein alphaolf and adenylyl cyclase type-III to the Ca2+ influx-mediating olfactory cyclic nucleotide-gated CNGA2 channel. We demonstrate the central role of Galphaolf in odorant-specific signaling out of OR. The employment of the non-typical G protein alpha15 dramatically altered the odorant specificities of 3 of 7 receptors that had been characterized previously by different groups. We further show for two OR that an odorant may be an agonist or antagonist, depending on the G protein used. HeLa/Olf cells proved suitable for high-throughput screening in fluorescence-imaging plate reader experiments, resulting in the de-orphaning of two new OR for the odorant (-)citronellal from an expression library of 93 receptors. To demonstrate the G protein dependence of its odorant response pattern, we screened the most sensitive (-)citronellal receptor Olfr43 versus 94 odorants simultaneously in the presence of Galpha15 or Galphaolf. We finally established an EC50-ranking odorant profile for Olfr43 in HeLa/Olf cells. In summary, we conclude that, in heterologous systems, odorants may function as agonists or antagonists, depending on the G protein used. HeLa/Olf cells provide an olfactory model system for functional expression and de-orphaning of OR.", "author" : [ { "dropping-particle" : "", "family" : "Shirokova", "given" : "Elena", "non-dropping-particle" : "", "parse-names" : false, "suffix" : "" }, { "dropping-particle" : "", "family" : "Schmiedeberg", "given" : "Kristin", "non-dropping-particle" : "", "parse-names" : false, "suffix" : "" }, { "dropping-particle" : "", "family" : "Bedner", "given" : "Peter", "non-dropping-particle" : "", "parse-names" : false, "suffix" : "" }, { "dropping-particle" : "", "family" : "Niessen", "given" : "Heiner", "non-dropping-particle" : "", "parse-names" : false, "suffix" : "" }, { "dropping-particle" : "", "family" : "Willecke", "given" : "Klaus", "non-dropping-particle" : "", "parse-names" : false, "suffix" : "" }, { "dropping-particle" : "", "family" : "Raguse", "given" : "Jan-Dirk", "non-dropping-particle" : "", "parse-names" : false, "suffix" : "" }, { "dropping-particle" : "", "family" : "Meyerhof", "given" : "Wolfgang", "non-dropping-particle" : "", "parse-names" : false, "suffix" : "" }, { "dropping-particle" : "", "family" : "Krautwurst", "given" : "Dietmar", "non-dropping-particle" : "", "parse-names" : false, "suffix" : "" } ], "container-title" : "The Journal of biological chemistry", "id" : "ITEM-7", "issue" : "12", "issued" : { "date-parts" : [ [ "2005", "3", "25" ] ] }, "note" : "deorphan", "page" : "11807-15", "title" : "Identification of specific ligands for orphan olfactory receptors. G protein-dependent agonism and antagonism of odorants.", "type" : "article-journal", "volume" : "280" }, "uris" : [ "http://www.mendeley.com/documents/?uuid=a7d39553-0abf-4de8-b9de-7be1d8b6d173" ] }, { "id" : "ITEM-8", "itemData" : { "DOI" : "10.1038/nature06162", "ISSN" : "1476-4687", "PMID" : "17873857", "abstract" : "Human olfactory perception differs enormously between individuals, with large reported perceptual variations in the intensity and pleasantness of a given odour. For instance, androstenone (5alpha-androst-16-en-3-one), an odorous steroid derived from testosterone, is variously perceived by different individuals as offensive (\"sweaty, urinous\"), pleasant (\"sweet, floral\") or odourless. Similar variation in odour perception has been observed for several other odours. The mechanistic basis of variation in odour perception between individuals is unknown. We investigated whether genetic variation in human odorant receptor genes accounts in part for variation in odour perception between individuals. Here we show that a human odorant receptor, OR7D4, is selectively activated in vitro by androstenone and the related odorous steroid androstadienone (androsta-4,16-dien-3-one) and does not respond to a panel of 64 other odours and two solvents. A common variant of this receptor (OR7D4 WM) contains two non-synonymous single nucleotide polymorphisms (SNPs), resulting in two amino acid substitutions (R88W, T133M; hence 'RT') that severely impair function in vitro. Human subjects with RT/WM or WM/WM genotypes as a group were less sensitive to androstenone and androstadienone and found both odours less unpleasant than the RT/RT group. Genotypic variation in OR7D4 accounts for a significant proportion of the valence (pleasantness or unpleasantness) and intensity variance in perception of these steroidal odours. Our results demonstrate the first link between the function of a human odorant receptor in vitro and odour perception.", "author" : [ { "dropping-particle" : "", "family" : "Keller", "given" : "Andreas", "non-dropping-particle" : "", "parse-names" : false, "suffix" : "" }, { "dropping-particle" : "", "family" : "Zhuang", "given" : "Hanyi", "non-dropping-particle" : "", "parse-names" : false, "suffix" : "" }, { "dropping-particle" : "", "family" : "Chi", "given" : "Qiuyi", "non-dropping-particle" : "", "parse-names" : false, "suffix" : "" }, { "dropping-particle" : "", "family" : "Vosshall", "given" : "Leslie B", "non-dropping-particle" : "", "parse-names" : false, "suffix" : "" }, { "dropping-particle" : "", "family" : "Matsunami", "given" : "Hiroaki", "non-dropping-particle" : "", "parse-names" : false, "suffix" : "" } ], "container-title" : "Nature", "id" : "ITEM-8", "issue" : "7161", "issued" : { "date-parts" : [ [ "2007", "9", "27" ] ] }, "page" : "468-72", "title" : "Genetic variation in a human odorant receptor alters odour perception.", "type" : "article-journal", "volume" : "449" }, "uris" : [ "http://www.mendeley.com/documents/?uuid=ae9c2fd5-bc27-446b-8ca0-b8be40e329fd" ] }, { "id" : "ITEM-9", "itemData" : { "DOI" : "10.1371/journal.pbio.0050284", "ISSN" : "1545-7885", "PMID" : "17973576", "abstract" : "The genetic basis of odorant-specific variations in human olfactory thresholds, and in particular of enhanced odorant sensitivity (hyperosmia), remains largely unknown. Olfactory receptor (OR) segregating pseudogenes, displaying both functional and nonfunctional alleles in humans, are excellent candidates to underlie these differences in olfactory sensitivity. To explore this hypothesis, we examined the association between olfactory detection threshold phenotypes of four odorants and segregating pseudogene genotypes of 43 ORs genome-wide. A strong association signal was observed between the single nucleotide polymorphism variants in OR11H7P and sensitivity to the odorant isovaleric acid. This association was largely due to the low frequency of homozygous pseudogenized genotype in individuals with specific hyperosmia to this odorant, implying a possible functional role of OR11H7P in isovaleric acid detection. This predicted receptor-ligand functional relationship was further verified using the Xenopus oocyte expression system, whereby the intact allele of OR11H7P exhibited a response to isovaleric acid. Notably, we also uncovered another mechanism affecting general olfactory acuity that manifested as a significant inter-odorant threshold concordance, resulting in an overrepresentation of individuals who were hyperosmic to several odorants. An involvement of polymorphisms in other downstream transduction genes is one possible explanation for this observation. Thus, human hyperosmia to isovaleric acid is a complex trait, contributed to by both receptor and other mechanisms in the olfactory signaling pathway.", "author" : [ { "dropping-particle" : "", "family" : "Menashe", "given" : "Idan", "non-dropping-particle" : "", "parse-names" : false, "suffix" : "" }, { "dropping-particle" : "", "family" : "Abaffy", "given" : "Tatjana", "non-dropping-particle" : "", "parse-names" : false, "suffix" : "" }, { "dropping-particle" : "", "family" : "Hasin", "given" : "Yehudit", "non-dropping-particle" : "", "parse-names" : false, "suffix" : "" }, { "dropping-particle" : "", "family" : "Goshen", "given" : "Sivan", "non-dropping-particle" : "", "parse-names" : false, "suffix" : "" }, { "dropping-particle" : "", "family" : "Yahalom", "given" : "Vered", "non-dropping-particle" : "", "parse-names" : false, "suffix" : "" }, { "dropping-particle" : "", "family" : "Luetje", "given" : "Charles W", "non-dropping-particle" : "", "parse-names" : false, "suffix" : "" }, { "dropping-particle" : "", "family" : "Lancet", "given" : "Doron", "non-dropping-particle" : "", "parse-names" : false, "suffix" : "" } ], "container-title" : "PLoS biology", "id" : "ITEM-9", "issue" : "11", "issued" : { "date-parts" : [ [ "2007", "10", "30" ] ] }, "note" : "deorphan", "page" : "e284", "title" : "Genetic elucidation of human hyperosmia to isovaleric acid.", "type" : "article-journal", "volume" : "5" }, "uris" : [ "http://www.mendeley.com/documents/?uuid=8766ee88-4058-427a-acb0-881c1284c199" ] }, { "id" : "ITEM-10", "itemData" : { "DOI" : "10.1126/scisignal.2000016", "ISSN" : "1937-9145", "PMID" : "19261596", "abstract" : "Deciphering olfactory encoding requires a thorough description of the ligands that activate each odorant receptor (OR). In mammalian systems, however, ligands are known for fewer than 50 of more than 1400 human and mouse ORs, greatly limiting our understanding of olfactory coding. We performed high-throughput screening of 93 odorants against 464 ORs expressed in heterologous cells and identified agonists for 52 mouse and 10 human ORs. We used the resulting interaction profiles to develop a predictive model relating physicochemical odorant properties, OR sequences, and their interactions. Our results provide a basis for translating odorants into receptor neuron responses and for unraveling mammalian odor coding.", "author" : [ { "dropping-particle" : "", "family" : "Saito", "given" : "Harumi", "non-dropping-particle" : "", "parse-names" : false, "suffix" : "" }, { "dropping-particle" : "", "family" : "Chi", "given" : "Qiuyi", "non-dropping-particle" : "", "parse-names" : false, "suffix" : "" }, { "dropping-particle" : "", "family" : "Zhuang", "given" : "Hanyi", "non-dropping-particle" : "", "parse-names" : false, "suffix" : "" }, { "dropping-particle" : "", "family" : "Matsunami", "given" : "Hiroaki", "non-dropping-particle" : "", "parse-names" : false, "suffix" : "" }, { "dropping-particle" : "", "family" : "Mainland", "given" : "Joel D", "non-dropping-particle" : "", "parse-names" : false, "suffix" : "" } ], "container-title" : "Science signaling", "id" : "ITEM-10", "issue" : "60", "issued" : { "date-parts" : [ [ "2009", "1" ] ] }, "page" : "ra9", "title" : "Odor coding by a Mammalian receptor repertoire.", "type" : "article-journal", "volume" : "2" }, "uris" : [ "http://www.mendeley.com/documents/?uuid=4f6f0253-b26b-4884-92da-ea968d4cd08e" ] }, { "id" : "ITEM-11", "itemData" : { "DOI" : "10.1016/j.cub.2013.07.030", "ISSN" : "09609822", "author" : [ { "dropping-particle" : "", "family" : "Jaeger", "given" : "Sara\u00a0R.", "non-dropping-particle" : "", "parse-names" : false, "suffix" : "" }, { "dropping-particle" : "", "family" : "McRae", "given" : "Jeremy\u00a0F.", "non-dropping-particle" : "", "parse-names" : false, "suffix" : "" }, { "dropping-particle" : "", "family" : "Bava", "given" : "Christina\u00a0M.", "non-dropping-particle" : "", "parse-names" : false, "suffix" : "" }, { "dropping-particle" : "", "family" : "Beresford", "given" : "Michelle\u00a0K.", "non-dropping-particle" : "", "parse-names" : false, "suffix" : "" }, { "dropping-particle" : "", "family" : "Hunter", "given" : "Denise", "non-dropping-particle" : "", "parse-names" : false, "suffix" : "" }, { "dropping-particle" : "", "family" : "Jia", "given" : "Yilin", "non-dropping-particle" : "", "parse-names" : false, "suffix" : "" }, { "dropping-particle" : "", "family" : "Chheang", "given" : "Sok\u00a0Leang", "non-dropping-particle" : "", "parse-names" : false, "suffix" : "" }, { "dropping-particle" : "", "family" : "Jin", "given" : "David", "non-dropping-particle" : "", "parse-names" : false, "suffix" : "" }, { "dropping-particle" : "", "family" : "Peng", "given" : "Mei", "non-dropping-particle" : "", "parse-names" : false, "suffix" : "" }, { "dropping-particle" : "", "family" : "Gamble", "given" : "Joanna\u00a0C.", "non-dropping-particle" : "", "parse-names" : false, "suffix" : "" }, { "dropping-particle" : "", "family" : "Atkinson", "given" : "Kelly\u00a0R.", "non-dropping-particle" : "", "parse-names" : false, "suffix" : "" }, { "dropping-particle" : "", "family" : "Axten", "given" : "Lauren\u00a0G.", "non-dropping-particle" : "", "parse-names" : false, "suffix" : "" }, { "dropping-particle" : "", "family" : "Paisley", "given" : "Amy\u00a0G.", "non-dropping-particle" : "", "parse-names" : false, "suffix" : "" }, { "dropping-particle" : "", "family" : "Tooman", "given" : "Leah", "non-dropping-particle" : "", "parse-names" : false, "suffix" : "" }, { "dropping-particle" : "", "family" : "Pineau", "given" : "Benedicte", "non-dropping-particle" : "", "parse-names" : false, "suffix" : "" }, { "dropping-particle" : "", "family" : "Rouse", "given" : "Simon\u00a0A.", "non-dropping-particle" : "", "parse-names" : false, "suffix" : "" }, { "dropping-particle" : "", "family" : "Newcomb", "given" : "Richard\u00a0D.", "non-dropping-particle" : "", "parse-names" : false, "suffix" : "" } ], "container-title" : "Current Biology", "id" : "ITEM-11", "issued" : { "date-parts" : [ [ "2013", "8" ] ] }, "page" : "1-5", "publisher" : "Elsevier Ltd", "title" : "A Mendelian Trait for Olfactory Sensitivity Affects Odor Experience and Food Selection", "type" : "article-journal" }, "uris" : [ "http://www.mendeley.com/documents/?uuid=8924e860-e246-4d6a-a407-b9dbf3ef2d03" ] } ], "mendeley" : { "previouslyFormattedCitation" : "&lt;sup&gt;1\u201311&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11</w:t>
      </w:r>
      <w:r>
        <w:rPr>
          <w:vertAlign w:val="superscript"/>
          <w:lang w:val="en-US" w:eastAsia="en-US"/>
        </w:rPr>
      </w:r>
      <w:r>
        <w:rPr>
          <w:vertAlign w:val="superscript"/>
          <w:lang w:val="en-US" w:eastAsia="en-US"/>
        </w:rPr>
        <w:fldChar w:fldCharType="end"/>
      </w:r>
      <w:r>
        <w:rPr/>
        <w:t xml:space="preserve">  This lack of data is due in part to difficulties functionally expressing these receptors in heterologous systems.  Here, we describe a method for expressing the majority of the olfactory receptor family in Hana3A cells, followed by high-throughput assessment of olfactory receptor activation using a luciferase reporter assay.  This assay can be used to (1) screen panels of odorants against panels of olfactory receptors; (2) confirm odorant/receptor interaction via dose response curves; and (3) compare receptor activation levels among receptor variants.  In our sample data, 328 olfactory receptors were screened against 26 odorants. Odorant/receptor pairs with varying response scores were selected and tested in dose response. These data indicate that a screen is an effective method to enrich for odorant/receptor pairs that will pass a dose response experiment, i.e. receptors that have a bona fide response to an odorant.  Therefore, this high-throughput luciferase assay is an effective method to characterize olfactory receptors—an essential step toward a model of odor coding in the mammalian olfactory system. </w:t>
      </w:r>
    </w:p>
    <w:p>
      <w:pPr>
        <w:pStyle w:val="Normal"/>
        <w:rPr/>
      </w:pPr>
      <w:r>
        <w:rPr/>
      </w:r>
    </w:p>
    <w:p>
      <w:pPr>
        <w:pStyle w:val="Normal"/>
        <w:widowControl w:val="false"/>
        <w:autoSpaceDE w:val="false"/>
        <w:rPr>
          <w:i/>
          <w:i/>
          <w:color w:val="808080"/>
        </w:rPr>
      </w:pPr>
      <w:r>
        <w:rPr>
          <w:b/>
        </w:rPr>
        <w:t>INTRODUCTION</w:t>
      </w:r>
      <w:r>
        <w:rPr>
          <w:b/>
          <w:bCs/>
        </w:rPr>
        <w:t>:</w:t>
      </w:r>
      <w:r>
        <w:rPr/>
        <w:t xml:space="preserve"> </w:t>
      </w:r>
      <w:r>
        <w:rPr>
          <w:i/>
          <w:color w:val="808080"/>
        </w:rPr>
        <w:t xml:space="preserve"> </w:t>
      </w:r>
    </w:p>
    <w:p>
      <w:pPr>
        <w:pStyle w:val="Normal"/>
        <w:widowControl w:val="false"/>
        <w:autoSpaceDE w:val="false"/>
        <w:rPr>
          <w:i/>
          <w:i/>
          <w:color w:val="808080"/>
        </w:rPr>
      </w:pPr>
      <w:r>
        <w:rPr>
          <w:i/>
          <w:color w:val="808080"/>
        </w:rPr>
      </w:r>
    </w:p>
    <w:p>
      <w:pPr>
        <w:pStyle w:val="NormalWeb"/>
        <w:autoSpaceDE w:val="false"/>
        <w:spacing w:before="0" w:after="0"/>
        <w:rPr/>
      </w:pPr>
      <w:r>
        <w:rPr/>
        <w:t>The mammalian olfactory system has the ability to respond to a vast number of odorous stimuli, allowing for the detection and discrimination of thousands of odorants.  Olfactory receptors (ORs) are the molecular sensors expressed by the olfactory sensory neurons in the olfactory epithelium.</w:t>
      </w:r>
      <w:r>
        <w:fldChar w:fldCharType="begin"/>
      </w:r>
      <w:r>
        <w:rPr>
          <w:vertAlign w:val="superscript"/>
          <w:lang w:val="en-US" w:eastAsia="en-US"/>
        </w:rPr>
        <w:instrText xml:space="preserve">ADDIN CSL_CITATION { "citationItems" : [ { "id" : "ITEM-1", "itemData" : { "DOI" : "10.1083/jcb.201008163", "ISSN" : "1540-8140", "PMID" : "21041441", "abstract" : "The olfactory system detects and discriminates myriad chemical structures across a wide range of concentrations. To meet this task, the system utilizes a large family of G protein-coupled receptors-the odorant receptors-which are the chemical sensors underlying the perception of smell. Interestingly, the odorant receptors are also involved in a number of developmental decisions, including the regulation of their own expression and the patterning of the olfactory sensory neurons' synaptic connections in the brain. This review will focus on the diverse roles of the odorant receptor in the function and development of the olfactory system.", "author" : [ { "dropping-particle" : "", "family" : "DeMaria", "given" : "Shannon", "non-dropping-particle" : "", "parse-names" : false, "suffix" : "" }, { "dropping-particle" : "", "family" : "Ngai", "given" : "John", "non-dropping-particle" : "", "parse-names" : false, "suffix" : "" } ], "container-title" : "The Journal of cell biology", "id" : "ITEM-1", "issue" : "3", "issued" : { "date-parts" : [ [ "2010", "11", "1" ] ] }, "page" : "443-52", "title" : "The cell biology of smell.", "type" : "article-journal", "volume" : "191" }, "uris" : [ "http://www.mendeley.com/documents/?uuid=0c012868-198b-40d4-9852-c4e12e7f27f9" ] } ], "mendeley" : { "previouslyFormattedCitation" : "&lt;sup&gt;12&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2</w:t>
      </w:r>
      <w:r>
        <w:rPr>
          <w:vertAlign w:val="superscript"/>
          <w:lang w:val="en-US" w:eastAsia="en-US"/>
        </w:rPr>
      </w:r>
      <w:r>
        <w:rPr>
          <w:vertAlign w:val="superscript"/>
          <w:lang w:val="en-US" w:eastAsia="en-US"/>
        </w:rPr>
        <w:fldChar w:fldCharType="end"/>
      </w:r>
      <w:r>
        <w:rPr/>
        <w:t xml:space="preserve"> Mammalian odor recognition occurs through differential activation of ORs by odorants, and the OR gene family is extensive, with roughly 1000 murine and 400 human receptors.</w:t>
      </w:r>
      <w:r>
        <w:fldChar w:fldCharType="begin"/>
      </w:r>
      <w:r>
        <w:rPr>
          <w:vertAlign w:val="superscript"/>
          <w:lang w:val="en-US" w:eastAsia="en-US"/>
        </w:rPr>
        <w:instrText xml:space="preserve">ADDIN CSL_CITATION { "citationItems" : [ { "id" : "ITEM-1", "itemData" : { "DOI" : "10.1083/jcb.201008163", "ISSN" : "1540-8140", "PMID" : "21041441", "abstract" : "The olfactory system detects and discriminates myriad chemical structures across a wide range of concentrations. To meet this task, the system utilizes a large family of G protein-coupled receptors-the odorant receptors-which are the chemical sensors underlying the perception of smell. Interestingly, the odorant receptors are also involved in a number of developmental decisions, including the regulation of their own expression and the patterning of the olfactory sensory neurons' synaptic connections in the brain. This review will focus on the diverse roles of the odorant receptor in the function and development of the olfactory system.", "author" : [ { "dropping-particle" : "", "family" : "DeMaria", "given" : "Shannon", "non-dropping-particle" : "", "parse-names" : false, "suffix" : "" }, { "dropping-particle" : "", "family" : "Ngai", "given" : "John", "non-dropping-particle" : "", "parse-names" : false, "suffix" : "" } ], "container-title" : "The Journal of cell biology", "id" : "ITEM-1", "issue" : "3", "issued" : { "date-parts" : [ [ "2010", "11", "1" ] ] }, "page" : "443-52", "title" : "The cell biology of smell.", "type" : "article-journal", "volume" : "191" }, "uris" : [ "http://www.mendeley.com/documents/?uuid=0c012868-198b-40d4-9852-c4e12e7f27f9" ] }, { "id" : "ITEM-2", "itemData" : { "DOI" : "10.1038/nn800", "ISSN" : "1097-6256", "PMID" : "11802173", "abstract" : "Olfactory receptor (OR) genes are the largest gene superfamily in vertebrates. We have identified the mouse OR genes from the nearly complete Celera mouse genome by a comprehensive data mining strategy. We found 1,296 mouse OR genes (including 20% pseudogenes), which can be classified into 228 families. OR genes are distributed in 27 clusters on all mouse chromosomes except 12 and Y. One OR gene cluster matches a known locus mediating a specific anosmia, indicating the anosmia may be due directly to the loss of receptors. A large number of apparently functional 'fish-like' Class I OR genes in the mouse genome may have important roles in mammalian olfaction. Human ORs cover a similar 'receptor space' as the mouse ORs, suggesting that the human olfactory system has retained the ability to recognize a broad spectrum of chemicals even though humans have lost nearly two-thirds of the OR genes as compared to mice.", "author" : [ { "dropping-particle" : "", "family" : "Zhang", "given" : "Xinmin", "non-dropping-particle" : "", "parse-names" : false, "suffix" : "" }, { "dropping-particle" : "", "family" : "Firestein", "given" : "Stuart", "non-dropping-particle" : "", "parse-names" : false, "suffix" : "" } ], "container-title" : "Nature neuroscience", "id" : "ITEM-2", "issue" : "2", "issued" : { "date-parts" : [ [ "2002", "3" ] ] }, "page" : "124-33", "title" : "The olfactory receptor gene superfamily of the mouse.", "type" : "article-journal", "volume" : "5" }, "uris" : [ "http://www.mendeley.com/documents/?uuid=1d4c6592-e5a6-4bda-a46b-58c35e7d822a" ] }, { "id" : "ITEM-3", "itemData" : { "DOI" : "10.1101/gr.171001", "ISSN" : "1088-9051", "PMID" : "11337468", "abstract" : "Olfactory receptors likely constitute the largest gene superfamily in the vertebrate genome. Here we present the nearly complete human olfactory subgenome elucidated by mining the genome draft with gene discovery algorithms. Over 900 olfactory receptor genes and pseudogenes (ORs) were identified, two-thirds of which were not annotated previously. The number of extrapolated ORs is in good agreement with previous theoretical predictions. The sequence of at least 63% of the ORs is disrupted by what appears to be a random process of pseudogene formation. ORs constitute 17 gene families, 4 of which contain more than 100 members each. \"Fish-like\" Class I ORs, previously considered a relic in higher tetrapods, constitute as much as 10% of the human repertoire, all in one large cluster on chromosome 11. Their lower pseudogene fraction suggests a functional significance. ORs are disposed on all human chromosomes except 20 and Y, and nearly 80% are found in clusters of 6-138 genes. A novel comparative cluster analysis was used to trace the evolutionary path that may have led to OR proliferation and diversification throughout the genome. The results of this analysis suggest the following genome expansion history: first, the generation of a \"tetrapod-specific\" Class II OR cluster on chromosome 11 by local duplication, then a single-step duplication of this cluster to chromosome 1, and finally an avalanche of duplication events out of chromosome 1 to most other chromosomes. The results of the data mining and characterization of ORs can be accessed at the Human Olfactory Receptor Data Exploratorium Web site (http://bioinfo.weizmann.ac.il/HORDE).", "author" : [ { "dropping-particle" : "", "family" : "Glusman", "given" : "G", "non-dropping-particle" : "", "parse-names" : false, "suffix" : "" }, { "dropping-particle" : "", "family" : "Yanai", "given" : "I", "non-dropping-particle" : "", "parse-names" : false, "suffix" : "" }, { "dropping-particle" : "", "family" : "Rubin", "given" : "I", "non-dropping-particle" : "", "parse-names" : false, "suffix" : "" }, { "dropping-particle" : "", "family" : "Lancet", "given" : "D", "non-dropping-particle" : "", "parse-names" : false, "suffix" : "" } ], "container-title" : "Genome research", "id" : "ITEM-3", "issue" : "5", "issued" : { "date-parts" : [ [ "2001", "5", "1" ] ] }, "page" : "685-702", "publisher" : "Cold Spring Harbor Laboratory Press", "title" : "The complete human olfactory subgenome.", "type" : "article-journal", "volume" : "11" }, "uris" : [ "http://www.mendeley.com/documents/?uuid=f7a14b9e-a5d9-499a-939f-1698168e2616" ] }, { "id" : "ITEM-4", "itemData" : { "DOI" : "10.1186/1479-7364-3-1-87", "ISSN" : "1479-7364", "abstract" : "The olfactory receptor gene (OR) superfamily is the largest in the human genome. The superfamily contains 390 putatively functional genes and 465 pseudogenes arranged into 18 gene families and 300 subfamilies. Even members within the same subfamily are often located on different chromosomes. OR genes are located on all autosomes except chromosome 20, plus the X chromosome but not the Y chromosome. The gene:pseudogene ratio is lowest in human, higher in chimpanzee and highest in rat and mouse -- most likely reflecting the greater need of olfaction for survival in the rodent than in the human. The OR genes undergo allelic exclusion, each sensory neurone expressing usually only one odourant receptor allele; the mechanism by which this phenomenon is regulated is not yet understood. The nomenclature system (based on evolutionary divergence of genes into families and subfamilies of the OR gene superfamily) has been designed similarly to that originally used for the CYP gene superfamily.", "author" : [ { "dropping-particle" : "", "family" : "Olender", "given" : "Tsviya", "non-dropping-particle" : "", "parse-names" : false, "suffix" : "" }, { "dropping-particle" : "", "family" : "Lancet", "given" : "Doron", "non-dropping-particle" : "", "parse-names" : false, "suffix" : "" }, { "dropping-particle" : "", "family" : "Nebert", "given" : "Daniel W", "non-dropping-particle" : "", "parse-names" : false, "suffix" : "" } ], "container-title" : "Human Genomics", "id" : "ITEM-4", "issue" : "1", "issued" : { "date-parts" : [ [ "2008", "9", "1" ] ] }, "page" : "87", "publisher" : "BioMed Central Ltd", "title" : "Update on the olfactory receptor (OR) gene superfamily", "type" : "article-journal", "volume" : "3" }, "uris" : [ "http://www.mendeley.com/documents/?uuid=3c6032e0-6b94-4773-9e1f-f650fe59c7d4" ] }, { "id" : "ITEM-5", "itemData" : { "DOI" : "10.1038/nrn1365", "ISSN" : "1471-003X", "PMID" : "15034552", "author" : [ { "dropping-particle" : "", "family" : "Mombaerts", "given" : "Peter", "non-dropping-particle" : "", "parse-names" : false, "suffix" : "" } ], "container-title" : "Nature reviews. Neuroscience", "id" : "ITEM-5", "issue" : "4", "issued" : { "date-parts" : [ [ "2004", "4" ] ] }, "page" : "263-78", "title" : "Genes and ligands for odorant, vomeronasal and taste receptors.", "type" : "article-journal", "volume" : "5" }, "uris" : [ "http://www.mendeley.com/documents/?uuid=1ffa2f49-cc3f-4192-a47e-348974738c46" ] } ], "mendeley" : { "previouslyFormattedCitation" : "&lt;sup&gt;12\u201316&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2–16</w:t>
      </w:r>
      <w:r>
        <w:rPr>
          <w:vertAlign w:val="superscript"/>
          <w:lang w:val="en-US" w:eastAsia="en-US"/>
        </w:rPr>
      </w:r>
      <w:r>
        <w:rPr>
          <w:vertAlign w:val="superscript"/>
          <w:lang w:val="en-US" w:eastAsia="en-US"/>
        </w:rPr>
        <w:fldChar w:fldCharType="end"/>
      </w:r>
      <w:r>
        <w:rPr/>
        <w:t xml:space="preserve"> Previous functional analyses of ORs in olfactory neurons and in heterologous cells have shown that different odorants are recognized by unique, but overlapping ensembles of ORs.</w:t>
      </w:r>
      <w:r>
        <w:fldChar w:fldCharType="begin"/>
      </w:r>
      <w:r>
        <w:rPr>
          <w:vertAlign w:val="superscript"/>
          <w:lang w:val="en-US" w:eastAsia="en-US"/>
        </w:rPr>
        <w:instrText xml:space="preserve">ADDIN CSL_CITATION { "citationItems" : [ { "id" : "ITEM-1", "itemData" : { "ISSN" : "0092-8674", "PMID" : "10089886", "abstract" : "The discriminatory capacity of the mammalian olfactory system is such that thousands of volatile chemicals are perceived as having distinct odors. Here we used a combination of calcium imaging and single-cell RT-PCR to identify odorant receptors (ORs) for odorants with related structures but varied odors. We found that one OR recognizes multiple odorants and that one odorant is recognized by multiple ORs, but that different odorants are recognized by different combinations of ORs. Thus, the olfactory system uses a combinatorial receptor coding scheme to encode odor identities. Our studies also indicate that slight alterations in an odorant, or a change in its concentration, can change its \"code,\" potentially explaining how such changes can alter perceived odor quality.", "author" : [ { "dropping-particle" : "", "family" : "Malnic", "given" : "B", "non-dropping-particle" : "", "parse-names" : false, "suffix" : "" }, { "dropping-particle" : "", "family" : "Hirono", "given" : "J", "non-dropping-particle" : "", "parse-names" : false, "suffix" : "" }, { "dropping-particle" : "", "family" : "Sato", "given" : "T", "non-dropping-particle" : "", "parse-names" : false, "suffix" : "" }, { "dropping-particle" : "", "family" : "Buck", "given" : "L B", "non-dropping-particle" : "", "parse-names" : false, "suffix" : "" } ], "container-title" : "Cell", "id" : "ITEM-1", "issue" : "5", "issued" : { "date-parts" : [ [ "1999", "3", "5" ] ] }, "page" : "713-23", "title" : "Combinatorial receptor codes for odors.", "type" : "article-journal", "volume" : "96" }, "uris" : [ "http://www.mendeley.com/documents/?uuid=6542f4b3-2eb4-499e-ad77-6ae2799ee98a" ] }, { "id" : "ITEM-2", "itemData" : { "DOI" : "10.1038/81774", "ISSN" : "1097-6256", "PMID" : "11100145", "abstract" : "An odor perception is the brain's interpretation of the activation pattern of many peripheral sensory neurons that are differentially sensitive to a wide variety of odors. The sensitivity of these neurons is determined by which of the thousand or so odor receptor proteins they express on their surface. Understanding the odor code thus requires mapping the receptive range of odorant receptors. We have adopted a pharmacological approach that uses a large and diverse pool of odorous compounds to characterize the molecular receptive field of an odor receptor. We found a high specificity for certain molecular features, but high tolerance for others-a strategy that enables the olfactory apparatus to be both highly discriminating, and able to recognize several thousand odorous compounds.", "author" : [ { "dropping-particle" : "", "family" : "Araneda", "given" : "R C", "non-dropping-particle" : "", "parse-names" : false, "suffix" : "" }, { "dropping-particle" : "", "family" : "Kini", "given" : "a D", "non-dropping-particle" : "", "parse-names" : false, "suffix" : "" }, { "dropping-particle" : "", "family" : "Firestein", "given" : "S", "non-dropping-particle" : "", "parse-names" : false, "suffix" : "" } ], "container-title" : "Nature neuroscience", "id" : "ITEM-2", "issue" : "12", "issued" : { "date-parts" : [ [ "2000", "12" ] ] }, "page" : "1248-55", "title" : "The molecular receptive range of an odorant receptor.", "type" : "article-journal", "volume" : "3" }, "uris" : [ "http://www.mendeley.com/documents/?uuid=290b4333-3994-4c67-aa78-d59db531d363" ] }, { "id" : "ITEM-3", "itemData" : { "DOI" : "10.1016/j.cell.2004.11.021", "ISSN" : "0092-8674", "PMID" : "15550249", "abstract" : "Transport of G protein-coupled receptors (GPCRs) to the cell surface membrane is critical in order for the receptors to recognize their ligands. However, mammalian GPCR odorant receptors (ORs), when heterologously expressed in cells, are poorly expressed on the cell surface. Here we show that the transmembrane proteins RTP1 and RTP2 promote functional cell surface expression of ORs expressed in HEK293T cells. Genes encoding these proteins are expressed specifically in olfactory neurons. These proteins are associated with OR proteins and enhance the OR responses to odorants. Similar although weaker effects were seen with a third protein, REEP1. These findings suggest that RTP1 and RTP2 in particular play significant roles in the translocation of ORs to the plasma membrane as well as in the functioning of ORs. We have used this approach to identify active odorant ligands for ORs, providing a platform for screening the chemical selectivity of the large OR family.", "author" : [ { "dropping-particle" : "", "family" : "Saito", "given" : "Harumi", "non-dropping-particle" : "", "parse-names" : false, "suffix" : "" }, { "dropping-particle" : "", "family" : "Kubota", "given" : "Momoka", "non-dropping-particle" : "", "parse-names" : false, "suffix" : "" }, { "dropping-particle" : "", "family" : "Roberts", "given" : "Richard W", "non-dropping-particle" : "", "parse-names" : false, "suffix" : "" }, { "dropping-particle" : "", "family" : "Chi", "given" : "Qiuyi", "non-dropping-particle" : "", "parse-names" : false, "suffix" : "" }, { "dropping-particle" : "", "family" : "Matsunami", "given" : "Hiroaki", "non-dropping-particle" : "", "parse-names" : false, "suffix" : "" } ], "container-title" : "Cell", "id" : "ITEM-3", "issue" : "5", "issued" : { "date-parts" : [ [ "2004", "11", "24" ] ] }, "page" : "679-91", "title" : "RTP family members induce functional expression of mammalian odorant receptors.", "type" : "article-journal", "volume" : "119" }, "uris" : [ "http://www.mendeley.com/documents/?uuid=d1a67d2a-753b-4493-ab0c-fec15f363994" ] }, { "id" : "ITEM-4", "itemData" : { "DOI" : "10.1523/JNEUROSCI.4723-04.2005", "ISSN" : "1529-2401", "PMID" : "15716417", "abstract" : "The olfactory receptor (OR) superfamily provides a basis for the remarkable ability to recognize and discriminate a large number of odorants. In mice, the superfamily includes approximately 1000 members, and they recognize overlapping sets of odorants with distinct affinities and specificities. To address the molecular basis of odor discrimination by the mammalian OR superfamily, we performed functional analysis on a series of site-directed mutants and performed ligand docking simulation studies to define the odorant-binding site of a mouse OR. Our results indicate that several amino acids in the transmembrane domains formed a ligand-binding pocket. Although other G-protein-coupled receptors (GPCRs) recognize biogenic ligands mainly with ionic or hydrogen bonding interactions, ORs recognize odorants mostly via hydrophobic and van der Waals interactions. This accounts for the broad but selective binding by ORs as well as their relatively low ligand-binding affinities. Furthermore, we succeeded in rational receptor design, inserting point mutations in the odorant-binding site that resulted in predicted changes in ligand specificity and antagonist activity. This ability to rationally design the receptor validated the binding site structure that was deduced with our mutational and ligand docking studies. Such broad and specific sensitivity suggests an evolutionary process during which mutations in the active site led to an enormous number of ORs with a wide range of ligand specificity. The current study reveals the molecular environment of the odorant-binding site, and it further advances the understanding of GPCR pharmacology.", "author" : [ { "dropping-particle" : "", "family" : "Katada", "given" : "Sayako", "non-dropping-particle" : "", "parse-names" : false, "suffix" : "" }, { "dropping-particle" : "", "family" : "Hirokawa", "given" : "Takatsugu", "non-dropping-particle" : "", "parse-names" : false, "suffix" : "" }, { "dropping-particle" : "", "family" : "Oka", "given" : "Yuki", "non-dropping-particle" : "", "parse-names" : false, "suffix" : "" }, { "dropping-particle" : "", "family" : "Suwa", "given" : "Makiko", "non-dropping-particle" : "", "parse-names" : false, "suffix" : "" }, { "dropping-particle" : "", "family" : "Touhara", "given" : "Kazushige", "non-dropping-particle" : "", "parse-names" : false, "suffix" : "" } ], "container-title" : "The Journal of neuroscience : the official journal of the Society for Neuroscience", "id" : "ITEM-4", "issue" : "7", "issued" : { "date-parts" : [ [ "2005", "2", "16" ] ] }, "page" : "1806-15", "publisher" : "Society for Neuroscience", "title" : "Structural basis for a broad but selective ligand spectrum of a mouse olfactory receptor: mapping the odorant-binding site.", "type" : "article-journal", "volume" : "25" }, "uris" : [ "http://www.mendeley.com/documents/?uuid=5e98eb23-03bc-424c-8b3f-7daa3b21bbb0" ] }, { "id" : "ITEM-5", "itemData" : { "DOI" : "10.1126/scisignal.2000016", "ISSN" : "1937-9145", "PMID" : "19261596", "abstract" : "Deciphering olfactory encoding requires a thorough description of the ligands that activate each odorant receptor (OR). In mammalian systems, however, ligands are known for fewer than 50 of more than 1400 human and mouse ORs, greatly limiting our understanding of olfactory coding. We performed high-throughput screening of 93 odorants against 464 ORs expressed in heterologous cells and identified agonists for 52 mouse and 10 human ORs. We used the resulting interaction profiles to develop a predictive model relating physicochemical odorant properties, OR sequences, and their interactions. Our results provide a basis for translating odorants into receptor neuron responses and for unraveling mammalian odor coding.", "author" : [ { "dropping-particle" : "", "family" : "Saito", "given" : "Harumi", "non-dropping-particle" : "", "parse-names" : false, "suffix" : "" }, { "dropping-particle" : "", "family" : "Chi", "given" : "Qiuyi", "non-dropping-particle" : "", "parse-names" : false, "suffix" : "" }, { "dropping-particle" : "", "family" : "Zhuang", "given" : "Hanyi", "non-dropping-particle" : "", "parse-names" : false, "suffix" : "" }, { "dropping-particle" : "", "family" : "Matsunami", "given" : "Hiroaki", "non-dropping-particle" : "", "parse-names" : false, "suffix" : "" }, { "dropping-particle" : "", "family" : "Mainland", "given" : "Joel D", "non-dropping-particle" : "", "parse-names" : false, "suffix" : "" } ], "container-title" : "Science signaling", "id" : "ITEM-5", "issue" : "60", "issued" : { "date-parts" : [ [ "2009", "1" ] ] }, "page" : "ra9", "title" : "Odor coding by a Mammalian receptor repertoire.", "type" : "article-journal", "volume" : "2" }, "uris" : [ "http://www.mendeley.com/documents/?uuid=4f6f0253-b26b-4884-92da-ea968d4cd08e" ] } ], "mendeley" : { "previouslyFormattedCitation" : "&lt;sup&gt;10,17\u201320&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0,17–20</w:t>
      </w:r>
      <w:r>
        <w:rPr>
          <w:vertAlign w:val="superscript"/>
          <w:lang w:val="en-US" w:eastAsia="en-US"/>
        </w:rPr>
      </w:r>
      <w:r>
        <w:rPr>
          <w:vertAlign w:val="superscript"/>
          <w:lang w:val="en-US" w:eastAsia="en-US"/>
        </w:rPr>
        <w:fldChar w:fldCharType="end"/>
      </w:r>
      <w:r>
        <w:rPr/>
        <w:t xml:space="preserve"> Matching ligands to ORs is critical for understanding the olfactory code and essential for building viable models of olfaction.  Due to difficulties expressing ORs in heterologous systems as well as the large number of both odorants and ORs, this data has been largely absent from the field; indeed, fewer than 6% of human ORs have a published ligand.</w:t>
      </w:r>
      <w:r>
        <w:fldChar w:fldCharType="begin"/>
      </w:r>
      <w:r>
        <w:rPr>
          <w:vertAlign w:val="superscript"/>
          <w:lang w:val="en-US" w:eastAsia="en-US"/>
        </w:rPr>
        <w:instrText xml:space="preserve">ADDIN CSL_CITATION { "citationItems" : [ { "id" : "ITEM-1", "itemData" : { "ISSN" : "1529-2401", "PMID" : "10460249", "abstract" : "Here, we provide the first evidence for functional expression of a human olfactory receptor protein (OR17-40) and show that recombinant olfactory receptors can be functionally expressed in heterologous systems. A mixture of 100 different odorants (Henkel 100) elicited a transient increase in intracellular [Ca(2+)] in human embryonic kidney 293 (HEK293) cells stably or transiently transfected with the plasmid pOR17-40. By subdividing the odorant mixture into progressively smaller groups, we identified a single component that represented the only effective substance: helional. Only the structurally closely related molecule heliotroplyacetone also activated the receptor. Other compounds, including piperonal, safrole, and vanillin, were completely ineffective. Mock-transfected cells and cells transfected with other receptors showed no change in intracellular [Ca(2+)] in response to odor stimulation. We were also able to functionally express OR17-40 in Xenopus laevis oocytes. Coexpression of a \"reporter\" channel allowed measurement of the response of oocytes injected with the cRNA of the human receptor to the odor mixture Henkel 100. The effective substances were the same (helional, heliotropylacetone) as those identified by functionally expressing the receptor in HEK293 cells and were active at the same, lower micromolar concentration. These findings open the possibility of now characterizing the sensitivity and specificity of many, if not all, of the hundreds of different human olfactory receptors.", "author" : [ { "dropping-particle" : "", "family" : "Wetzel", "given" : "C H", "non-dropping-particle" : "", "parse-names" : false, "suffix" : "" }, { "dropping-particle" : "", "family" : "Oles", "given" : "M", "non-dropping-particle" : "", "parse-names" : false, "suffix" : "" }, { "dropping-particle" : "", "family" : "Wellerdieck", "given" : "C", "non-dropping-particle" : "", "parse-names" : false, "suffix" : "" }, { "dropping-particle" : "", "family" : "Kuczkowiak", "given" : "M", "non-dropping-particle" : "", "parse-names" : false, "suffix" : "" }, { "dropping-particle" : "", "family" : "Gisselmann", "given" : "G", "non-dropping-particle" : "", "parse-names" : false, "suffix" : "" }, { "dropping-particle" : "", "family" : "Hatt", "given" : "H", "non-dropping-particle" : "", "parse-names" : false, "suffix" : "" } ], "container-title" : "The Journal of neuroscience : the official journal of the Society for Neuroscience", "id" : "ITEM-1", "issue" : "17", "issued" : { "date-parts" : [ [ "1999", "9", "1" ] ] }, "page" : "7426-33", "publisher" : "Society for Neuroscience", "title" : "Specificity and sensitivity of a human olfactory receptor functionally expressed in human embryonic kidney 293 cells and Xenopus Laevis oocytes.", "type" : "article-journal", "volume" : "19" }, "uris" : [ "http://www.mendeley.com/documents/?uuid=d2506ae9-212f-4652-97cb-95da9cd80bd6" ] }, { "id" : "ITEM-2", "itemData" : { "DOI" : "10.1126/science.1080376", "ISSN" : "1095-9203", "PMID" : "12663925", "abstract" : "Although it has been known for some time that olfactory receptors (ORs) reside in spermatozoa, the function of these ORs is unknown. Here, we identified, cloned, and functionally expressed a previously undescribed human testicular OR, hOR17-4. With the use of ratiofluorometric imaging, Ca2+ signals were induced by a small subset of applied chemical stimuli, establishing the molecular receptive fields for the recombinantly expressed receptor in human embryonic kidney (HEK) 293 cells and the native receptor in human spermatozoa. Bourgeonal was a powerful agonist for both recombinant and native receptor types, as well as a strong chemoattractant in subsequent behavioral bioassays. In contrast, undecanal was a potent OR antagonist to bourgeonal and related compounds. Taken together, these results indicate that hOR17-4 functions in human sperm chemotaxis and may be a critical component of the fertilization process.", "author" : [ { "dropping-particle" : "", "family" : "Spehr", "given" : "Marc", "non-dropping-particle" : "", "parse-names" : false, "suffix" : "" }, { "dropping-particle" : "", "family" : "Gisselmann", "given" : "Gunter", "non-dropping-particle" : "", "parse-names" : false, "suffix" : "" }, { "dropping-particle" : "", "family" : "Poplawski", "given" : "Alexandra", "non-dropping-particle" : "", "parse-names" : false, "suffix" : "" }, { "dropping-particle" : "", "family" : "Riffell", "given" : "Jeffrey A", "non-dropping-particle" : "", "parse-names" : false, "suffix" : "" }, { "dropping-particle" : "", "family" : "Wetzel", "given" : "Christian H", "non-dropping-particle" : "", "parse-names" : false, "suffix" : "" }, { "dropping-particle" : "", "family" : "Zimmer", "given" : "Richard K", "non-dropping-particle" : "", "parse-names" : false, "suffix" : "" }, { "dropping-particle" : "", "family" : "Hatt", "given" : "Hanns", "non-dropping-particle" : "", "parse-names" : false, "suffix" : "" } ], "container-title" : "Science (New York, N.Y.)", "id" : "ITEM-2", "issue" : "5615", "issued" : { "date-parts" : [ [ "2003", "3", "28" ] ] }, "page" : "2054-8", "publisher" : "American Association for the Advancement of Science", "title" : "Identification of a testicular odorant receptor mediating human sperm chemotaxis.", "type" : "article-journal", "volume" : "299" }, "uris" : [ "http://www.mendeley.com/documents/?uuid=26fa73cb-473c-4ea1-b42d-909bf7a45ae2" ] }, { "id" : "ITEM-3", "itemData" : { "DOI" : "10.1093/chemse/bji002", "ISSN" : "0379-864X", "PMID" : "15647465", "abstract" : "Humans are able to detect and discriminate myriads of odorants using only several hundred olfactory receptors (ORs) classified in two major phylogenetic classes representing ORs from aquatic (class I) and terrestrial animals (class II). Olfactory perception results in a combinatorial code, in which one OR recognizes multiple odorants and different odorants are recognized by different combinations of ORs. Moreover, recent data suggest that odorants could also behave as antagonists for other ORs, thus making the combinatorial coding more complex. Here we describe the odorant repertoires of two human ORs belonging to class I and class II, respectively. For this purpose, we set up an assay based on calcium imaging in which 100 odorants were screened using air-phase odorant stimulation at physiological doses. We showed that the human class I OR52D1 is functional, exhibiting a narrow repertoire related to that of its orthologous murine OR, demonstrating than this human class I OR is not an evolutionary relic. The class II OR1G1 was revealed to be broadly tuned towards odorants of 9-10 carbon chain length, with diverse functional groups. The existence of antagonist odorants for the class II OR was also demonstrated. They are structurally related to the agonists, with shorter carbon chain length.", "author" : [ { "dropping-particle" : "", "family" : "Sanz", "given" : "Guenha\u00ebl", "non-dropping-particle" : "", "parse-names" : false, "suffix" : "" }, { "dropping-particle" : "", "family" : "Schlegel", "given" : "Claire", "non-dropping-particle" : "", "parse-names" : false, "suffix" : "" }, { "dropping-particle" : "", "family" : "Pernollet", "given" : "Jean-Claude", "non-dropping-particle" : "", "parse-names" : false, "suffix" : "" }, { "dropping-particle" : "", "family" : "Briand", "given" : "Lo\u00efc", "non-dropping-particle" : "", "parse-names" : false, "suffix" : "" } ], "container-title" : "Chemical senses", "id" : "ITEM-3", "issue" : "1", "issued" : { "date-parts" : [ [ "2005", "1" ] ] }, "note" : "deorphan", "page" : "69-80", "title" : "Comparison of odorant specificity of two human olfactory receptors from different phylogenetic classes and evidence for antagonism.", "type" : "article-journal", "volume" : "30" }, "uris" : [ "http://www.mendeley.com/documents/?uuid=9051544c-e9b9-4a1a-92fc-18ef5c430862" ] }, { "id" : "ITEM-4", "itemData" : { "DOI" : "10.1093/chemse/bji015", "ISSN" : "0379-864X", "PMID" : "15741602", "abstract" : "Olfactory receptors (ORs) are the largest member of the G-protein-coupled receptors which mediate early olfactory perception in discriminating among thousands of odorant molecules. Assigning odorous ligands to ORs is a prerequisite to gaining an understanding of the mechanisms of odorant recognition. The functional expression of ORs represents a critical step in addressing this issue. Due to limitations in heterologous expression, very few mammal ORs have been characterized, and so far only one is from human origin. Consequently, OR function still remains poorly understood, especially in humans, whose genome encodes a restricted chemosensory repertoire compared with most mammal species. In this study, we have designed cassette baculovirus vectors to coexpress human OR 17-209 or OR 17-210 with either G(alpha olf) or G(alpha16) proteins in Sf9 cells. Each OR was found to be expressed at the cell surface and colocalized with both G(alpha) proteins. Using Ca2+ imaging, we showed that OR 17-209 and OR 17-210 proteins are activated by esters and ketones respectively. Odorant-induced calcium response was increased when ORs were coexpressed with G(alpha16) protein, whereas coexpression with G(alpha olf) abolished calcium signaling. This strategy has been found to overcome most of the limitations encountered when expressing an OR protein and has permitted odorant screening of functional ORs. Our approach could thus be of interest for further expression and ligand assignment of other orphan receptor proteins.", "author" : [ { "dropping-particle" : "", "family" : "Matarazzo", "given" : "Val\u00e9ry", "non-dropping-particle" : "", "parse-names" : false, "suffix" : "" }, { "dropping-particle" : "", "family" : "Clot-Faybesse", "given" : "Olivier", "non-dropping-particle" : "", "parse-names" : false, "suffix" : "" }, { "dropping-particle" : "", "family" : "Marcet", "given" : "Brice", "non-dropping-particle" : "", "parse-names" : false, "suffix" : "" }, { "dropping-particle" : "", "family" : "Guiraudie-Capraz", "given" : "Ga\u00eblle", "non-dropping-particle" : "", "parse-names" : false, "suffix" : "" }, { "dropping-particle" : "", "family" : "Atanasova", "given" : "Boriana", "non-dropping-particle" : "", "parse-names" : false, "suffix" : "" }, { "dropping-particle" : "", "family" : "Devauchelle", "given" : "G\u00e9rard", "non-dropping-particle" : "", "parse-names" : false, "suffix" : "" }, { "dropping-particle" : "", "family" : "Cerutti", "given" : "Martine", "non-dropping-particle" : "", "parse-names" : false, "suffix" : "" }, { "dropping-particle" : "", "family" : "Eti\u00e9vant", "given" : "Patrick", "non-dropping-particle" : "", "parse-names" : false, "suffix" : "" }, { "dropping-particle" : "", "family" : "Ronin", "given" : "Catherine", "non-dropping-particle" : "", "parse-names" : false, "suffix" : "" } ], "container-title" : "Chemical senses", "id" : "ITEM-4", "issue" : "3", "issued" : { "date-parts" : [ [ "2005", "3" ] ] }, "note" : "deorphan", "page" : "195-207", "title" : "Functional characterization of two human olfactory receptors expressed in the baculovirus Sf9 insect cell system.", "type" : "article-journal", "volume" : "30" }, "uris" : [ "http://www.mendeley.com/documents/?uuid=f0f43d6e-81fe-4d1c-9ef9-b7ca7d7c861b" ] }, { "id" : "ITEM-5", "itemData" : { "DOI" : "10.1111/j.1471-4159.2006.03771.x", "ISSN" : "0022-3042", "PMID" : "16539658", "abstract" : "Molecular properties of odorant compounds essential for activation of the human olfactory receptor hOR17-40 were investigated using a collection of 23 variants of its cognate ligand helional. Coupling receptor activation to an optically detectable intracellular Ca(2+) ion flux allowed dose-dependent screening of different odorant molecules in human embryonic kidney (HEK)293 cells. We found an extended collection of activating ligands and provide first evidence for hOR17-40-specific antagonists. The C-terminal fusion of enhanced green fluorescent protein to the hOR17-40 retained full receptor function and permitted the selection of cells with defined receptor expression levels, which was an essential step for optimizing our screening protocol. Interestingly, cells with a low EGFP fluorescence intensity exhibited efficient hOR17-40 cell surface targeting and odorant-evoked signal transduction; in contrast, highly fluorescent cells displayed mainly incorrectly targeted, intracellular receptors. Fluorescence-activated cell sorting was used to separate hOR17-40-expressing cells on the basis of their endogenous EGFP fluorescence intensity, thereby increasing the fraction of odorant-responsive cells to up to 80% of the total cell number.", "author" : [ { "dropping-particle" : "", "family" : "Jacquier", "given" : "Val\u00e9rie", "non-dropping-particle" : "", "parse-names" : false, "suffix" : "" }, { "dropping-particle" : "", "family" : "Pick", "given" : "Horst", "non-dropping-particle" : "", "parse-names" : false, "suffix" : "" }, { "dropping-particle" : "", "family" : "Vogel", "given" : "Horst", "non-dropping-particle" : "", "parse-names" : false, "suffix" : "" } ], "container-title" : "Journal of neurochemistry", "id" : "ITEM-5", "issue" : "2", "issued" : { "date-parts" : [ [ "2006", "4" ] ] }, "note" : "deorphan", "page" : "537-44", "title" : "Characterization of an extended receptive ligand repertoire of the human olfactory receptor OR17-40 comprising structurally related compounds.", "type" : "article-journal", "volume" : "97" }, "uris" : [ "http://www.mendeley.com/documents/?uuid=07b9dd0c-3b60-4c47-8dbb-bac90f17a163" ] }, { "id" : "ITEM-6", "itemData" : { "DOI" : "10.1093/chemse/bjj049", "ISSN" : "0379-864X", "PMID" : "16565291", "abstract" : "Multiple trials failed to express significant amounts of olfactory receptors in heterologous cells as they are typically retained in the endoplasmic reticulum (ER). Evidence is accumulating that cell-type-specific accessory proteins regulate the folding of olfactory receptors, their exit from the ER, and the trafficking to the plasma membrane of the olfactory cilia where the receptors gain access to odorants. We found Hsc70t, a testis-enriched variant of the Hsp70 family of heat shock proteins which is specifically expressed in post-meiotic germ cells, in the olfactory epithelium of mouse and human. Cotransfected HEK293 cells with Hsc70t and different green fluorescent protein-tagged odorant receptors (ORs) from mouse and man showed a significantly enhanced OR expression. Hsc70t expression also changed the amount of cells functionally expressing olfactory receptors at the cell surface as the number of cells responding to odorants in Ca2+-imaging experiments significantly increased. Our results show that Hsc70t helps expression of ORs in heterologous cell systems and helped the characterization of an \"orphan\" human olfactory receptor.", "author" : [ { "dropping-particle" : "", "family" : "Neuhaus", "given" : "Eva M", "non-dropping-particle" : "", "parse-names" : false, "suffix" : "" }, { "dropping-particle" : "", "family" : "Mashukova", "given" : "Anastasia", "non-dropping-particle" : "", "parse-names" : false, "suffix" : "" }, { "dropping-particle" : "", "family" : "Zhang", "given" : "Weiyi", "non-dropping-particle" : "", "parse-names" : false, "suffix" : "" }, { "dropping-particle" : "", "family" : "Barbour", "given" : "Jon", "non-dropping-particle" : "", "parse-names" : false, "suffix" : "" }, { "dropping-particle" : "", "family" : "Hatt", "given" : "Hanns", "non-dropping-particle" : "", "parse-names" : false, "suffix" : "" } ], "container-title" : "Chemical senses", "id" : "ITEM-6", "issue" : "5", "issued" : { "date-parts" : [ [ "2006", "6" ] ] }, "note" : "deorphan", "page" : "445-52", "title" : "A specific heat shock protein enhances the expression of mammalian olfactory receptor proteins.", "type" : "article-journal", "volume" : "31" }, "uris" : [ "http://www.mendeley.com/documents/?uuid=19cc0589-0bab-4018-969d-a33ff076f7f9" ] }, { "id" : "ITEM-7", "itemData" : { "DOI" : "10.1074/jbc.M411508200", "ISSN" : "0021-9258", "PMID" : "15598656", "abstract" : "Olfactory receptors are the largest group of orphan G protein-coupled receptors with an infinitely small number of agonists identified out of thousands of odorants. The de-orphaning of olfactory receptor (OR) is complicated by its combinatorial odorant coding and thus requires large scale odorant and receptor screening and establishing receptor-specific odorant profiles. Here, we report on the stable reconstitution of OR-specific signaling in HeLa/Olf cells via G protein alphaolf and adenylyl cyclase type-III to the Ca2+ influx-mediating olfactory cyclic nucleotide-gated CNGA2 channel. We demonstrate the central role of Galphaolf in odorant-specific signaling out of OR. The employment of the non-typical G protein alpha15 dramatically altered the odorant specificities of 3 of 7 receptors that had been characterized previously by different groups. We further show for two OR that an odorant may be an agonist or antagonist, depending on the G protein used. HeLa/Olf cells proved suitable for high-throughput screening in fluorescence-imaging plate reader experiments, resulting in the de-orphaning of two new OR for the odorant (-)citronellal from an expression library of 93 receptors. To demonstrate the G protein dependence of its odorant response pattern, we screened the most sensitive (-)citronellal receptor Olfr43 versus 94 odorants simultaneously in the presence of Galpha15 or Galphaolf. We finally established an EC50-ranking odorant profile for Olfr43 in HeLa/Olf cells. In summary, we conclude that, in heterologous systems, odorants may function as agonists or antagonists, depending on the G protein used. HeLa/Olf cells provide an olfactory model system for functional expression and de-orphaning of OR.", "author" : [ { "dropping-particle" : "", "family" : "Shirokova", "given" : "Elena", "non-dropping-particle" : "", "parse-names" : false, "suffix" : "" }, { "dropping-particle" : "", "family" : "Schmiedeberg", "given" : "Kristin", "non-dropping-particle" : "", "parse-names" : false, "suffix" : "" }, { "dropping-particle" : "", "family" : "Bedner", "given" : "Peter", "non-dropping-particle" : "", "parse-names" : false, "suffix" : "" }, { "dropping-particle" : "", "family" : "Niessen", "given" : "Heiner", "non-dropping-particle" : "", "parse-names" : false, "suffix" : "" }, { "dropping-particle" : "", "family" : "Willecke", "given" : "Klaus", "non-dropping-particle" : "", "parse-names" : false, "suffix" : "" }, { "dropping-particle" : "", "family" : "Raguse", "given" : "Jan-Dirk", "non-dropping-particle" : "", "parse-names" : false, "suffix" : "" }, { "dropping-particle" : "", "family" : "Meyerhof", "given" : "Wolfgang", "non-dropping-particle" : "", "parse-names" : false, "suffix" : "" }, { "dropping-particle" : "", "family" : "Krautwurst", "given" : "Dietmar", "non-dropping-particle" : "", "parse-names" : false, "suffix" : "" } ], "container-title" : "The Journal of biological chemistry", "id" : "ITEM-7", "issue" : "12", "issued" : { "date-parts" : [ [ "2005", "3", "25" ] ] }, "note" : "deorphan", "page" : "11807-15", "title" : "Identification of specific ligands for orphan olfactory receptors. G protein-dependent agonism and antagonism of odorants.", "type" : "article-journal", "volume" : "280" }, "uris" : [ "http://www.mendeley.com/documents/?uuid=a7d39553-0abf-4de8-b9de-7be1d8b6d173" ] }, { "id" : "ITEM-8", "itemData" : { "DOI" : "10.1038/nature06162", "ISSN" : "1476-4687", "PMID" : "17873857", "abstract" : "Human olfactory perception differs enormously between individuals, with large reported perceptual variations in the intensity and pleasantness of a given odour. For instance, androstenone (5alpha-androst-16-en-3-one), an odorous steroid derived from testosterone, is variously perceived by different individuals as offensive (\"sweaty, urinous\"), pleasant (\"sweet, floral\") or odourless. Similar variation in odour perception has been observed for several other odours. The mechanistic basis of variation in odour perception between individuals is unknown. We investigated whether genetic variation in human odorant receptor genes accounts in part for variation in odour perception between individuals. Here we show that a human odorant receptor, OR7D4, is selectively activated in vitro by androstenone and the related odorous steroid androstadienone (androsta-4,16-dien-3-one) and does not respond to a panel of 64 other odours and two solvents. A common variant of this receptor (OR7D4 WM) contains two non-synonymous single nucleotide polymorphisms (SNPs), resulting in two amino acid substitutions (R88W, T133M; hence 'RT') that severely impair function in vitro. Human subjects with RT/WM or WM/WM genotypes as a group were less sensitive to androstenone and androstadienone and found both odours less unpleasant than the RT/RT group. Genotypic variation in OR7D4 accounts for a significant proportion of the valence (pleasantness or unpleasantness) and intensity variance in perception of these steroidal odours. Our results demonstrate the first link between the function of a human odorant receptor in vitro and odour perception.", "author" : [ { "dropping-particle" : "", "family" : "Keller", "given" : "Andreas", "non-dropping-particle" : "", "parse-names" : false, "suffix" : "" }, { "dropping-particle" : "", "family" : "Zhuang", "given" : "Hanyi", "non-dropping-particle" : "", "parse-names" : false, "suffix" : "" }, { "dropping-particle" : "", "family" : "Chi", "given" : "Qiuyi", "non-dropping-particle" : "", "parse-names" : false, "suffix" : "" }, { "dropping-particle" : "", "family" : "Vosshall", "given" : "Leslie B", "non-dropping-particle" : "", "parse-names" : false, "suffix" : "" }, { "dropping-particle" : "", "family" : "Matsunami", "given" : "Hiroaki", "non-dropping-particle" : "", "parse-names" : false, "suffix" : "" } ], "container-title" : "Nature", "id" : "ITEM-8", "issue" : "7161", "issued" : { "date-parts" : [ [ "2007", "9", "27" ] ] }, "page" : "468-72", "title" : "Genetic variation in a human odorant receptor alters odour perception.", "type" : "article-journal", "volume" : "449" }, "uris" : [ "http://www.mendeley.com/documents/?uuid=ae9c2fd5-bc27-446b-8ca0-b8be40e329fd" ] }, { "id" : "ITEM-9", "itemData" : { "DOI" : "10.1371/journal.pbio.0050284", "ISSN" : "1545-7885", "PMID" : "17973576", "abstract" : "The genetic basis of odorant-specific variations in human olfactory thresholds, and in particular of enhanced odorant sensitivity (hyperosmia), remains largely unknown. Olfactory receptor (OR) segregating pseudogenes, displaying both functional and nonfunctional alleles in humans, are excellent candidates to underlie these differences in olfactory sensitivity. To explore this hypothesis, we examined the association between olfactory detection threshold phenotypes of four odorants and segregating pseudogene genotypes of 43 ORs genome-wide. A strong association signal was observed between the single nucleotide polymorphism variants in OR11H7P and sensitivity to the odorant isovaleric acid. This association was largely due to the low frequency of homozygous pseudogenized genotype in individuals with specific hyperosmia to this odorant, implying a possible functional role of OR11H7P in isovaleric acid detection. This predicted receptor-ligand functional relationship was further verified using the Xenopus oocyte expression system, whereby the intact allele of OR11H7P exhibited a response to isovaleric acid. Notably, we also uncovered another mechanism affecting general olfactory acuity that manifested as a significant inter-odorant threshold concordance, resulting in an overrepresentation of individuals who were hyperosmic to several odorants. An involvement of polymorphisms in other downstream transduction genes is one possible explanation for this observation. Thus, human hyperosmia to isovaleric acid is a complex trait, contributed to by both receptor and other mechanisms in the olfactory signaling pathway.", "author" : [ { "dropping-particle" : "", "family" : "Menashe", "given" : "Idan", "non-dropping-particle" : "", "parse-names" : false, "suffix" : "" }, { "dropping-particle" : "", "family" : "Abaffy", "given" : "Tatjana", "non-dropping-particle" : "", "parse-names" : false, "suffix" : "" }, { "dropping-particle" : "", "family" : "Hasin", "given" : "Yehudit", "non-dropping-particle" : "", "parse-names" : false, "suffix" : "" }, { "dropping-particle" : "", "family" : "Goshen", "given" : "Sivan", "non-dropping-particle" : "", "parse-names" : false, "suffix" : "" }, { "dropping-particle" : "", "family" : "Yahalom", "given" : "Vered", "non-dropping-particle" : "", "parse-names" : false, "suffix" : "" }, { "dropping-particle" : "", "family" : "Luetje", "given" : "Charles W", "non-dropping-particle" : "", "parse-names" : false, "suffix" : "" }, { "dropping-particle" : "", "family" : "Lancet", "given" : "Doron", "non-dropping-particle" : "", "parse-names" : false, "suffix" : "" } ], "container-title" : "PLoS biology", "id" : "ITEM-9", "issue" : "11", "issued" : { "date-parts" : [ [ "2007", "10", "30" ] ] }, "note" : "deorphan", "page" : "e284", "title" : "Genetic elucidation of human hyperosmia to isovaleric acid.", "type" : "article-journal", "volume" : "5" }, "uris" : [ "http://www.mendeley.com/documents/?uuid=8766ee88-4058-427a-acb0-881c1284c199" ] }, { "id" : "ITEM-10", "itemData" : { "DOI" : "10.1126/scisignal.2000016", "ISSN" : "1937-9145", "PMID" : "19261596", "abstract" : "Deciphering olfactory encoding requires a thorough description of the ligands that activate each odorant receptor (OR). In mammalian systems, however, ligands are known for fewer than 50 of more than 1400 human and mouse ORs, greatly limiting our understanding of olfactory coding. We performed high-throughput screening of 93 odorants against 464 ORs expressed in heterologous cells and identified agonists for 52 mouse and 10 human ORs. We used the resulting interaction profiles to develop a predictive model relating physicochemical odorant properties, OR sequences, and their interactions. Our results provide a basis for translating odorants into receptor neuron responses and for unraveling mammalian odor coding.", "author" : [ { "dropping-particle" : "", "family" : "Saito", "given" : "Harumi", "non-dropping-particle" : "", "parse-names" : false, "suffix" : "" }, { "dropping-particle" : "", "family" : "Chi", "given" : "Qiuyi", "non-dropping-particle" : "", "parse-names" : false, "suffix" : "" }, { "dropping-particle" : "", "family" : "Zhuang", "given" : "Hanyi", "non-dropping-particle" : "", "parse-names" : false, "suffix" : "" }, { "dropping-particle" : "", "family" : "Matsunami", "given" : "Hiroaki", "non-dropping-particle" : "", "parse-names" : false, "suffix" : "" }, { "dropping-particle" : "", "family" : "Mainland", "given" : "Joel D", "non-dropping-particle" : "", "parse-names" : false, "suffix" : "" } ], "container-title" : "Science signaling", "id" : "ITEM-10", "issue" : "60", "issued" : { "date-parts" : [ [ "2009", "1" ] ] }, "page" : "ra9", "title" : "Odor coding by a Mammalian receptor repertoire.", "type" : "article-journal", "volume" : "2" }, "uris" : [ "http://www.mendeley.com/documents/?uuid=4f6f0253-b26b-4884-92da-ea968d4cd08e" ] }, { "id" : "ITEM-11", "itemData" : { "DOI" : "10.1016/j.cub.2013.07.030", "ISSN" : "09609822", "author" : [ { "dropping-particle" : "", "family" : "Jaeger", "given" : "Sara\u00a0R.", "non-dropping-particle" : "", "parse-names" : false, "suffix" : "" }, { "dropping-particle" : "", "family" : "McRae", "given" : "Jeremy\u00a0F.", "non-dropping-particle" : "", "parse-names" : false, "suffix" : "" }, { "dropping-particle" : "", "family" : "Bava", "given" : "Christina\u00a0M.", "non-dropping-particle" : "", "parse-names" : false, "suffix" : "" }, { "dropping-particle" : "", "family" : "Beresford", "given" : "Michelle\u00a0K.", "non-dropping-particle" : "", "parse-names" : false, "suffix" : "" }, { "dropping-particle" : "", "family" : "Hunter", "given" : "Denise", "non-dropping-particle" : "", "parse-names" : false, "suffix" : "" }, { "dropping-particle" : "", "family" : "Jia", "given" : "Yilin", "non-dropping-particle" : "", "parse-names" : false, "suffix" : "" }, { "dropping-particle" : "", "family" : "Chheang", "given" : "Sok\u00a0Leang", "non-dropping-particle" : "", "parse-names" : false, "suffix" : "" }, { "dropping-particle" : "", "family" : "Jin", "given" : "David", "non-dropping-particle" : "", "parse-names" : false, "suffix" : "" }, { "dropping-particle" : "", "family" : "Peng", "given" : "Mei", "non-dropping-particle" : "", "parse-names" : false, "suffix" : "" }, { "dropping-particle" : "", "family" : "Gamble", "given" : "Joanna\u00a0C.", "non-dropping-particle" : "", "parse-names" : false, "suffix" : "" }, { "dropping-particle" : "", "family" : "Atkinson", "given" : "Kelly\u00a0R.", "non-dropping-particle" : "", "parse-names" : false, "suffix" : "" }, { "dropping-particle" : "", "family" : "Axten", "given" : "Lauren\u00a0G.", "non-dropping-particle" : "", "parse-names" : false, "suffix" : "" }, { "dropping-particle" : "", "family" : "Paisley", "given" : "Amy\u00a0G.", "non-dropping-particle" : "", "parse-names" : false, "suffix" : "" }, { "dropping-particle" : "", "family" : "Tooman", "given" : "Leah", "non-dropping-particle" : "", "parse-names" : false, "suffix" : "" }, { "dropping-particle" : "", "family" : "Pineau", "given" : "Benedicte", "non-dropping-particle" : "", "parse-names" : false, "suffix" : "" }, { "dropping-particle" : "", "family" : "Rouse", "given" : "Simon\u00a0A.", "non-dropping-particle" : "", "parse-names" : false, "suffix" : "" }, { "dropping-particle" : "", "family" : "Newcomb", "given" : "Richard\u00a0D.", "non-dropping-particle" : "", "parse-names" : false, "suffix" : "" } ], "container-title" : "Current Biology", "id" : "ITEM-11", "issued" : { "date-parts" : [ [ "2013", "8" ] ] }, "page" : "1-5", "publisher" : "Elsevier Ltd", "title" : "A Mendelian Trait for Olfactory Sensitivity Affects Odor Experience and Food Selection", "type" : "article-journal" }, "uris" : [ "http://www.mendeley.com/documents/?uuid=8924e860-e246-4d6a-a407-b9dbf3ef2d03" ] } ], "mendeley" : { "previouslyFormattedCitation" : "&lt;sup&gt;1\u201311&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11</w:t>
      </w:r>
      <w:r>
        <w:rPr>
          <w:vertAlign w:val="superscript"/>
          <w:lang w:val="en-US" w:eastAsia="en-US"/>
        </w:rPr>
      </w:r>
      <w:r>
        <w:rPr>
          <w:vertAlign w:val="superscript"/>
          <w:lang w:val="en-US" w:eastAsia="en-US"/>
        </w:rPr>
        <w:fldChar w:fldCharType="end"/>
      </w:r>
      <w:r>
        <w:rPr/>
        <w:t xml:space="preserve"> This protocol describes the use of a luciferase assay to characterize odorant/OR interactions.  This assay enables the high-throughput characterization of ORs, a task that is essential to understanding odorant/OR interactions as well as developing a model of odor coding. </w:t>
      </w:r>
    </w:p>
    <w:p>
      <w:pPr>
        <w:pStyle w:val="NormalWeb"/>
        <w:autoSpaceDE w:val="false"/>
        <w:spacing w:before="0" w:after="0"/>
        <w:rPr/>
      </w:pPr>
      <w:r>
        <w:rPr/>
      </w:r>
    </w:p>
    <w:p>
      <w:pPr>
        <w:pStyle w:val="NormalWeb"/>
        <w:autoSpaceDE w:val="false"/>
        <w:spacing w:before="0" w:after="0"/>
        <w:rPr/>
      </w:pPr>
      <w:r>
        <w:rPr/>
        <w:t>High-throughput studies of ORs face three major challenges.  First, ORs expressed in heterologous cells were retained in the ER and subsequently degraded in the proteasome,</w:t>
      </w:r>
      <w:r>
        <w:fldChar w:fldCharType="begin"/>
      </w:r>
      <w:r>
        <w:rPr>
          <w:vertAlign w:val="superscript"/>
          <w:lang w:val="en-US" w:eastAsia="en-US"/>
        </w:rPr>
        <w:instrText xml:space="preserve">ADDIN CSL_CITATION { "citationItems" : [ { "id" : "ITEM-1", "itemData" : { "DOI" : "10.1034/j.1600-0854.2003.00097.x", "ISSN" : "13989219", "author" : [ { "dropping-particle" : "", "family" : "Lu", "given" : "Min", "non-dropping-particle" : "", "parse-names" : false, "suffix" : "" }, { "dropping-particle" : "", "family" : "Echeverri", "given" : "Fernando", "non-dropping-particle" : "", "parse-names" : false, "suffix" : "" }, { "dropping-particle" : "", "family" : "Moyer", "given" : "Bryan D.", "non-dropping-particle" : "", "parse-names" : false, "suffix" : "" } ], "container-title" : "Traffic", "id" : "ITEM-1", "issue" : "6", "issued" : { "date-parts" : [ [ "2003", "6", "12" ] ] }, "page" : "416-433", "publisher" : "Blackwell Publishing Ltd", "title" : "Endoplasmic Reticulum Retention, Degradation, and Aggregation of Olfactory G-Protein Coupled Receptors", "type" : "article-journal", "volume" : "4" }, "uris" : [ "http://www.mendeley.com/documents/?uuid=1747b4d8-c88d-4a82-9386-463845aee2e6" ] }, { "id" : "ITEM-2", "itemData" : { "ISSN" : "0169-328X", "PMID" : "9332724", "abstract" : "Replacing the G-protein-coupling domains of the beta 2-adrenergic receptor with homologous domains of putative olfactory receptors produced chimeric receptors which were able to stimulate pigment dispersion in Xenopus melanophores, a G-protein-mediated pathway. A multiple replacement chimera containing the second, third and C-terminal cytoplasmic domains of receptor OR5 elevated cyclic adenosine 3':5'-monophosphate (cAMP) and suppressed production of inositol phosphates. Co-expression of G alpha olf did not alter the strength of response of this chimera. A novel rat olfactory receptor cDNA (U131) was isolated and sequenced. Expression of U131 and OR5 constructs containing an N-terminal epitope-tag or C-terminal fusion to green fluorescent protein occurred in an intracellular network but not in the plasma membrane of heterologous cells. Similarly treated beta 2-adrenergic receptors were functional and were observed in the plasma membrane and the intracellular network. These results demonstrate that the putative cytoplasmic domains of olfactory receptors are capable of functional interaction with heterologous G-proteins of the G alpha s subtype. Instead, the absence of these receptors from the plasma membrane of heterologous cells appears to explain our inability to determine if odorants can activate the olfactory receptor clones. We hypothesize that the olfactory receptors have requirements for maturation and targeting to the plasma membrane that are different from most other G-protein-coupled receptors.", "author" : [ { "dropping-particle" : "", "family" : "McClintock", "given" : "T S", "non-dropping-particle" : "", "parse-names" : false, "suffix" : "" }, { "dropping-particle" : "", "family" : "Landers", "given" : "T M", "non-dropping-particle" : "", "parse-names" : false, "suffix" : "" }, { "dropping-particle" : "", "family" : "Gimelbrant", "given" : "a a", "non-dropping-particle" : "", "parse-names" : false, "suffix" : "" }, { "dropping-particle" : "", "family" : "Fuller", "given" : "L Z", "non-dropping-particle" : "", "parse-names" : false, "suffix" : "" }, { "dropping-particle" : "", "family" : "Jackson", "given" : "B a", "non-dropping-particle" : "", "parse-names" : false, "suffix" : "" }, { "dropping-particle" : "", "family" : "Jayawickreme", "given" : "C K", "non-dropping-particle" : "", "parse-names" : false, "suffix" : "" }, { "dropping-particle" : "", "family" : "Lerner", "given" : "M R", "non-dropping-particle" : "", "parse-names" : false, "suffix" : "" } ], "container-title" : "Brain research. Molecular brain research", "id" : "ITEM-2", "issue" : "2", "issued" : { "date-parts" : [ [ "1997", "9" ] ] }, "page" : "270-8", "title" : "Functional expression of olfactory-adrenergic receptor chimeras and intracellular retention of heterologously expressed olfactory receptors.", "type" : "article-journal", "volume" : "48" }, "uris" : [ "http://www.mendeley.com/documents/?uuid=fc16387f-0f78-4ac1-8c9b-5ecfb513b7ed" ] } ], "mendeley" : { "previouslyFormattedCitation" : "&lt;sup&gt;21,22&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21,22</w:t>
      </w:r>
      <w:r>
        <w:rPr>
          <w:vertAlign w:val="superscript"/>
          <w:lang w:val="en-US" w:eastAsia="en-US"/>
        </w:rPr>
      </w:r>
      <w:r>
        <w:rPr>
          <w:vertAlign w:val="superscript"/>
          <w:lang w:val="en-US" w:eastAsia="en-US"/>
        </w:rPr>
        <w:fldChar w:fldCharType="end"/>
      </w:r>
      <w:r>
        <w:rPr/>
        <w:t xml:space="preserve"> preventing the ORs from interacting with odorants in the assay system.</w:t>
      </w:r>
      <w:r>
        <w:fldChar w:fldCharType="begin"/>
      </w:r>
      <w:r>
        <w:rPr>
          <w:vertAlign w:val="superscript"/>
          <w:lang w:val="en-US" w:eastAsia="en-US"/>
        </w:rPr>
        <w:instrText xml:space="preserve">ADDIN CSL_CITATION { "citationItems" : [ { "id" : "ITEM-1", "itemData" : { "DOI" : "10.1126/science.279.5348.237", "ISSN" : "00368075", "author" : [ { "dropping-particle" : "", "family" : "Zhao", "given" : "H.", "non-dropping-particle" : "", "parse-names" : false, "suffix" : "" } ], "container-title" : "Science", "id" : "ITEM-1", "issue" : "5348", "issued" : { "date-parts" : [ [ "1998", "1", "9" ] ] }, "page" : "237-242", "title" : "Functional Expression of a Mammalian Odorant Receptor", "type" : "article-journal", "volume" : "279" }, "uris" : [ "http://www.mendeley.com/documents/?uuid=0b9430b4-6031-4652-badb-9be2e3691ff8" ] }, { "id" : "ITEM-2", "itemData" : { "ISSN" : "1529-2401", "PMID" : "11487625", "abstract" : "The vertebrate olfactory system discriminates a wide variety of odorants by relaying coded information from olfactory sensory neurons in the olfactory epithelium to olfactory cortical areas of the brain. Recent studies have shown that the first step in odor discrimination is mediated by approximately 1000 distinct olfactory receptors, which comprise the largest family of G-protein-coupled receptors. In the present study, we used Ca(2+) imaging and single-cell reverse transcription-PCR techniques to identify mouse olfactory neurons responding to an odorant and subsequently to clone a receptor gene from the responsive cell. The functionally cloned receptors were expressed in heterologous systems, demonstrating that structurally related olfactory receptors recognized overlapping sets of odorants with distinct affinities and specificities. Our results provide direct evidence for the existence of a receptor code in which the identities of different odorants are specified by distinct combinations of odorant receptors that possess unique molecular receptive ranges. We further demonstrate that the receptor code for an odorant changes with odorant concentration. Finally, we show that odorant receptors in human embryonic kidney 293 cells couple to stimulatory G-proteins such as Galphaolf, resulting in odorant-dependent increases in cAMP. Odor discrimination is thus determined by differences in the receptive ranges of the odorant receptors that together encode specific odorant molecules.", "author" : [ { "dropping-particle" : "", "family" : "Kajiya", "given" : "K", "non-dropping-particle" : "", "parse-names" : false, "suffix" : "" }, { "dropping-particle" : "", "family" : "Inaki", "given" : "K", "non-dropping-particle" : "", "parse-names" : false, "suffix" : "" }, { "dropping-particle" : "", "family" : "Tanaka", "given" : "M", "non-dropping-particle" : "", "parse-names" : false, "suffix" : "" }, { "dropping-particle" : "", "family" : "Haga", "given" : "T", "non-dropping-particle" : "", "parse-names" : false, "suffix" : "" }, { "dropping-particle" : "", "family" : "Kataoka", "given" : "H", "non-dropping-particle" : "", "parse-names" : false, "suffix" : "" }, { "dropping-particle" : "", "family" : "Touhara", "given" : "K", "non-dropping-particle" : "", "parse-names" : false, "suffix" : "" } ], "container-title" : "The Journal of neuroscience : the official journal of the Society for Neuroscience", "id" : "ITEM-2", "issue" : "16", "issued" : { "date-parts" : [ [ "2001", "8", "15" ] ] }, "page" : "6018-25", "publisher" : "Society for Neuroscience", "title" : "Molecular bases of odor discrimination: Reconstitution of olfactory receptors that recognize overlapping sets of odorants.", "type" : "article-journal", "volume" : "21" }, "uris" : [ "http://www.mendeley.com/documents/?uuid=c871d0c3-796d-498f-816a-a74130de01b7" ] }, { "id" : "ITEM-3", "itemData" : { "author" : [ { "dropping-particle" : "", "family" : "Krautwurst", "given" : "Dietmar", "non-dropping-particle" : "", "parse-names" : false, "suffix" : "" }, { "dropping-particle" : "", "family" : "Yau", "given" : "King-wai", "non-dropping-particle" : "", "parse-names" : false, "suffix" : "" }, { "dropping-particle" : "", "family" : "Reed", "given" : "Randall R", "non-dropping-particle" : "", "parse-names" : false, "suffix" : "" }, { "dropping-particle" : "", "family" : "Hughes", "given" : "Howard", "non-dropping-particle" : "", "parse-names" : false, "suffix" : "" } ], "id" : "ITEM-3", "issued" : { "date-parts" : [ [ "1998" ] ] }, "page" : "917-926", "title" : "Identification of Ligands for Olfactory Receptors", "type" : "article-journal", "volume" : "95" }, "uris" : [ "http://www.mendeley.com/documents/?uuid=236d508c-2ced-4a50-b987-9f63c5fc6e34" ] } ], "mendeley" : { "previouslyFormattedCitation" : "&lt;sup&gt;23\u201325&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23–25</w:t>
      </w:r>
      <w:r>
        <w:rPr>
          <w:vertAlign w:val="superscript"/>
          <w:lang w:val="en-US" w:eastAsia="en-US"/>
        </w:rPr>
      </w:r>
      <w:r>
        <w:rPr>
          <w:vertAlign w:val="superscript"/>
          <w:lang w:val="en-US" w:eastAsia="en-US"/>
        </w:rPr>
        <w:fldChar w:fldCharType="end"/>
      </w:r>
      <w:r>
        <w:rPr/>
        <w:t xml:space="preserve"> This problem was addressed by the discovery of accessory proteins that facilitate stable cell-surface expression of a broad range of ORs.</w:t>
      </w:r>
      <w:r>
        <w:fldChar w:fldCharType="begin"/>
      </w:r>
      <w:r>
        <w:rPr>
          <w:vertAlign w:val="superscript"/>
          <w:lang w:val="en-US" w:eastAsia="en-US"/>
        </w:rPr>
        <w:instrText xml:space="preserve">ADDIN CSL_CITATION { "citationItems" : [ { "id" : "ITEM-1", "itemData" : { "DOI" : "10.1016/j.cell.2004.11.021", "ISSN" : "0092-8674", "PMID" : "15550249", "abstract" : "Transport of G protein-coupled receptors (GPCRs) to the cell surface membrane is critical in order for the receptors to recognize their ligands. However, mammalian GPCR odorant receptors (ORs), when heterologously expressed in cells, are poorly expressed on the cell surface. Here we show that the transmembrane proteins RTP1 and RTP2 promote functional cell surface expression of ORs expressed in HEK293T cells. Genes encoding these proteins are expressed specifically in olfactory neurons. These proteins are associated with OR proteins and enhance the OR responses to odorants. Similar although weaker effects were seen with a third protein, REEP1. These findings suggest that RTP1 and RTP2 in particular play significant roles in the translocation of ORs to the plasma membrane as well as in the functioning of ORs. We have used this approach to identify active odorant ligands for ORs, providing a platform for screening the chemical selectivity of the large OR family.", "author" : [ { "dropping-particle" : "", "family" : "Saito", "given" : "Harumi", "non-dropping-particle" : "", "parse-names" : false, "suffix" : "" }, { "dropping-particle" : "", "family" : "Kubota", "given" : "Momoka", "non-dropping-particle" : "", "parse-names" : false, "suffix" : "" }, { "dropping-particle" : "", "family" : "Roberts", "given" : "Richard W", "non-dropping-particle" : "", "parse-names" : false, "suffix" : "" }, { "dropping-particle" : "", "family" : "Chi", "given" : "Qiuyi", "non-dropping-particle" : "", "parse-names" : false, "suffix" : "" }, { "dropping-particle" : "", "family" : "Matsunami", "given" : "Hiroaki", "non-dropping-particle" : "", "parse-names" : false, "suffix" : "" } ], "container-title" : "Cell", "id" : "ITEM-1", "issue" : "5", "issued" : { "date-parts" : [ [ "2004", "11", "24" ] ] }, "page" : "679-91", "title" : "RTP family members induce functional expression of mammalian odorant receptors.", "type" : "article-journal", "volume" : "119" }, "uris" : [ "http://www.mendeley.com/documents/?uuid=d1a67d2a-753b-4493-ab0c-fec15f363994" ] }, { "id" : "ITEM-2", "itemData" : { "DOI" : "10.1126/scisignal.2001230", "ISSN" : "1937-9145", "PMID" : "21224444", "abstract" : "A diverse repertoire of heterotrimeric guanine nucleotide-binding protein (G protein)-coupled receptors (GPCRs) enables cells to sense their environment. Mammalian olfaction requires the activation of odorant receptors (ORs), the largest family of GPCRs; however, whether ORs functionally interact with other families of GPCRs is unclear. We show that the interaction of ORs with the type 3 muscarinic acetylcholine receptor (M3-R), which is found in olfactory sensory neurons (OSNs), modulated OR responses to cognate odorants. In human embryonic kidney-293T cells, ORs and the M3-R physically interacted, and the M3-R increased the potency and efficacy of odorant-elicited responses of several ORs. Selective M3-R antagonists attenuated odorant-dependent activation of OSNs, and, when the M3-R and ORs were expressed in transfected cells, OR activation was enhanced by muscarinic agonists and inhibited by muscarinic antagonists. Furthermore, M3-R-dependent potentiation of OR signaling synergized with that of receptor transporting protein 1S (RTP1S), an accessory factor required for the efficient membrane targeting of ORs. However, the M3-R did not enhance the abundance of ORs at the cell surface, suggesting that the M3-R acted through a distinct mechanism independent of RTP1S. Finally, the activation of ORs by cognate odorants transactivated the M3-R in the absence of its agonist. The crosstalk between ORs and the M3-R suggests that the functional coupling of ORs and the M3-R is required for robust OR activation.", "author" : [ { "dropping-particle" : "", "family" : "Li", "given" : "Yun Rose", "non-dropping-particle" : "", "parse-names" : false, "suffix" : "" }, { "dropping-particle" : "", "family" : "Matsunami", "given" : "Hiroaki", "non-dropping-particle" : "", "parse-names" : false, "suffix" : "" } ], "container-title" : "Science signaling", "id" : "ITEM-2", "issue" : "155", "issued" : { "date-parts" : [ [ "2011", "1" ] ] }, "page" : "ra1", "title" : "Activation state of the M3 muscarinic acetylcholine receptor modulates mammalian odorant receptor signaling.", "type" : "article-journal", "volume" : "4" }, "uris" : [ "http://www.mendeley.com/documents/?uuid=69cb155e-f64e-49e1-842f-6f177fcbb084" ] }, { "id" : "ITEM-3", "itemData" : { "DOI" : "10.1038/nprot.2008.120", "ISSN" : "1750-2799", "PMID" : "18772867", "abstract" : "A fundamental question in olfaction is which odorant receptors (ORs) are activated by a given odorant. A major roadblock to investigating odorant-OR relationships in mammals has been the inability to express ORs in heterologous cells suitable for screening active ligands for ORs. The discovery of the receptor-transporting protein family has facilitated the effective cell-surface expression of ORs in heterologous cells. The establishment of a robust heterologous expression system for mammalian ORs facilitates the high-throughput 'deorphanization' of these receptors by matching them to their cognate ligands. This protocol details the method used for evaluating the cell-surface expression and measuring the functional activation of ORs of transiently expressed mammalian ORs in HEK293T cells. The stages of OR cell-surface expression include cell culture preparation, transfer of cells, transfection, immunocytochemistry or flow cytometry, odorant stimulation and luciferase assay. This protocol can be completed in a period of 3 d from the transfer of cells to cell-surface expression detection and/or measurement of functional activation.", "author" : [ { "dropping-particle" : "", "family" : "Zhuang", "given" : "Hanyi", "non-dropping-particle" : "", "parse-names" : false, "suffix" : "" }, { "dropping-particle" : "", "family" : "Matsunami", "given" : "Hiroaki", "non-dropping-particle" : "", "parse-names" : false, "suffix" : "" } ], "container-title" : "Nature protocols", "id" : "ITEM-3", "issue" : "9", "issued" : { "date-parts" : [ [ "2008", "1", "14" ] ] }, "page" : "1402-13", "publisher" : "Nature Publishing Group", "title" : "Evaluating cell-surface expression and measuring activation of mammalian odorant receptors in heterologous cells.", "type" : "article-journal", "volume" : "3" }, "uris" : [ "http://www.mendeley.com/documents/?uuid=f50077f1-fcf8-467c-8d9c-1de204f576bf" ] } ], "mendeley" : { "previouslyFormattedCitation" : "&lt;sup&gt;19,26,27&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9,26,27</w:t>
      </w:r>
      <w:r>
        <w:rPr>
          <w:vertAlign w:val="superscript"/>
          <w:lang w:val="en-US" w:eastAsia="en-US"/>
        </w:rPr>
      </w:r>
      <w:r>
        <w:rPr>
          <w:vertAlign w:val="superscript"/>
          <w:lang w:val="en-US" w:eastAsia="en-US"/>
        </w:rPr>
        <w:fldChar w:fldCharType="end"/>
      </w:r>
      <w:r>
        <w:rPr/>
        <w:t xml:space="preserve"> Receptor-transporter-proteins 1 and 2 (RTP1 and 2) promote OR cell-surface expression and activation in response to odorant stimulation.</w:t>
      </w:r>
      <w:r>
        <w:fldChar w:fldCharType="begin"/>
      </w:r>
      <w:r>
        <w:rPr>
          <w:vertAlign w:val="superscript"/>
          <w:lang w:val="en-US" w:eastAsia="en-US"/>
        </w:rPr>
        <w:instrText xml:space="preserve">ADDIN CSL_CITATION { "citationItems" : [ { "id" : "ITEM-1", "itemData" : { "DOI" : "10.1016/j.cell.2004.11.021", "ISSN" : "0092-8674", "PMID" : "15550249", "abstract" : "Transport of G protein-coupled receptors (GPCRs) to the cell surface membrane is critical in order for the receptors to recognize their ligands. However, mammalian GPCR odorant receptors (ORs), when heterologously expressed in cells, are poorly expressed on the cell surface. Here we show that the transmembrane proteins RTP1 and RTP2 promote functional cell surface expression of ORs expressed in HEK293T cells. Genes encoding these proteins are expressed specifically in olfactory neurons. These proteins are associated with OR proteins and enhance the OR responses to odorants. Similar although weaker effects were seen with a third protein, REEP1. These findings suggest that RTP1 and RTP2 in particular play significant roles in the translocation of ORs to the plasma membrane as well as in the functioning of ORs. We have used this approach to identify active odorant ligands for ORs, providing a platform for screening the chemical selectivity of the large OR family.", "author" : [ { "dropping-particle" : "", "family" : "Saito", "given" : "Harumi", "non-dropping-particle" : "", "parse-names" : false, "suffix" : "" }, { "dropping-particle" : "", "family" : "Kubota", "given" : "Momoka", "non-dropping-particle" : "", "parse-names" : false, "suffix" : "" }, { "dropping-particle" : "", "family" : "Roberts", "given" : "Richard W", "non-dropping-particle" : "", "parse-names" : false, "suffix" : "" }, { "dropping-particle" : "", "family" : "Chi", "given" : "Qiuyi", "non-dropping-particle" : "", "parse-names" : false, "suffix" : "" }, { "dropping-particle" : "", "family" : "Matsunami", "given" : "Hiroaki", "non-dropping-particle" : "", "parse-names" : false, "suffix" : "" } ], "container-title" : "Cell", "id" : "ITEM-1", "issue" : "5", "issued" : { "date-parts" : [ [ "2004", "11", "24" ] ] }, "page" : "679-91", "title" : "RTP family members induce functional expression of mammalian odorant receptors.", "type" : "article-journal", "volume" : "119" }, "uris" : [ "http://www.mendeley.com/documents/?uuid=d1a67d2a-753b-4493-ab0c-fec15f363994" ] } ], "mendeley" : { "previouslyFormattedCitation" : "&lt;sup&gt;19&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9</w:t>
      </w:r>
      <w:r>
        <w:rPr>
          <w:vertAlign w:val="superscript"/>
          <w:lang w:val="en-US" w:eastAsia="en-US"/>
        </w:rPr>
      </w:r>
      <w:r>
        <w:rPr>
          <w:vertAlign w:val="superscript"/>
          <w:lang w:val="en-US" w:eastAsia="en-US"/>
        </w:rPr>
        <w:fldChar w:fldCharType="end"/>
      </w:r>
      <w:r>
        <w:rPr/>
        <w:t xml:space="preserve"> Based on this work, HEK293T cells were modified to stably express RTP1 long (RTP1L) and RTP2, receptor expression-enhancing protein 1, and G</w:t>
      </w:r>
      <w:r>
        <w:rPr>
          <w:vertAlign w:val="subscript"/>
        </w:rPr>
        <w:t>αolf</w:t>
      </w:r>
      <w:r>
        <w:rPr/>
        <w:t>, resulting in the Hana3A cell line.</w:t>
      </w:r>
      <w:r>
        <w:fldChar w:fldCharType="begin"/>
      </w:r>
      <w:r>
        <w:rPr>
          <w:vertAlign w:val="superscript"/>
          <w:lang w:val="en-US" w:eastAsia="en-US"/>
        </w:rPr>
        <w:instrText xml:space="preserve">ADDIN CSL_CITATION { "citationItems" : [ { "id" : "ITEM-1", "itemData" : { "DOI" : "10.1016/j.cell.2004.11.021", "ISSN" : "0092-8674", "PMID" : "15550249", "abstract" : "Transport of G protein-coupled receptors (GPCRs) to the cell surface membrane is critical in order for the receptors to recognize their ligands. However, mammalian GPCR odorant receptors (ORs), when heterologously expressed in cells, are poorly expressed on the cell surface. Here we show that the transmembrane proteins RTP1 and RTP2 promote functional cell surface expression of ORs expressed in HEK293T cells. Genes encoding these proteins are expressed specifically in olfactory neurons. These proteins are associated with OR proteins and enhance the OR responses to odorants. Similar although weaker effects were seen with a third protein, REEP1. These findings suggest that RTP1 and RTP2 in particular play significant roles in the translocation of ORs to the plasma membrane as well as in the functioning of ORs. We have used this approach to identify active odorant ligands for ORs, providing a platform for screening the chemical selectivity of the large OR family.", "author" : [ { "dropping-particle" : "", "family" : "Saito", "given" : "Harumi", "non-dropping-particle" : "", "parse-names" : false, "suffix" : "" }, { "dropping-particle" : "", "family" : "Kubota", "given" : "Momoka", "non-dropping-particle" : "", "parse-names" : false, "suffix" : "" }, { "dropping-particle" : "", "family" : "Roberts", "given" : "Richard W", "non-dropping-particle" : "", "parse-names" : false, "suffix" : "" }, { "dropping-particle" : "", "family" : "Chi", "given" : "Qiuyi", "non-dropping-particle" : "", "parse-names" : false, "suffix" : "" }, { "dropping-particle" : "", "family" : "Matsunami", "given" : "Hiroaki", "non-dropping-particle" : "", "parse-names" : false, "suffix" : "" } ], "container-title" : "Cell", "id" : "ITEM-1", "issue" : "5", "issued" : { "date-parts" : [ [ "2004", "11", "24" ] ] }, "page" : "679-91", "title" : "RTP family members induce functional expression of mammalian odorant receptors.", "type" : "article-journal", "volume" : "119" }, "uris" : [ "http://www.mendeley.com/documents/?uuid=d1a67d2a-753b-4493-ab0c-fec15f363994" ] }, { "id" : "ITEM-2", "itemData" : { "DOI" : "10.1038/nprot.2008.120", "ISSN" : "1750-2799", "PMID" : "18772867", "abstract" : "A fundamental question in olfaction is which odorant receptors (ORs) are activated by a given odorant. A major roadblock to investigating odorant-OR relationships in mammals has been the inability to express ORs in heterologous cells suitable for screening active ligands for ORs. The discovery of the receptor-transporting protein family has facilitated the effective cell-surface expression of ORs in heterologous cells. The establishment of a robust heterologous expression system for mammalian ORs facilitates the high-throughput 'deorphanization' of these receptors by matching them to their cognate ligands. This protocol details the method used for evaluating the cell-surface expression and measuring the functional activation of ORs of transiently expressed mammalian ORs in HEK293T cells. The stages of OR cell-surface expression include cell culture preparation, transfer of cells, transfection, immunocytochemistry or flow cytometry, odorant stimulation and luciferase assay. This protocol can be completed in a period of 3 d from the transfer of cells to cell-surface expression detection and/or measurement of functional activation.", "author" : [ { "dropping-particle" : "", "family" : "Zhuang", "given" : "Hanyi", "non-dropping-particle" : "", "parse-names" : false, "suffix" : "" }, { "dropping-particle" : "", "family" : "Matsunami", "given" : "Hiroaki", "non-dropping-particle" : "", "parse-names" : false, "suffix" : "" } ], "container-title" : "Nature protocols", "id" : "ITEM-2", "issue" : "9", "issued" : { "date-parts" : [ [ "2008", "1", "14" ] ] }, "page" : "1402-13", "publisher" : "Nature Publishing Group", "title" : "Evaluating cell-surface expression and measuring activation of mammalian odorant receptors in heterologous cells.", "type" : "article-journal", "volume" : "3" }, "uris" : [ "http://www.mendeley.com/documents/?uuid=f50077f1-fcf8-467c-8d9c-1de204f576bf" ] } ], "mendeley" : { "previouslyFormattedCitation" : "&lt;sup&gt;19,27&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9,27</w:t>
      </w:r>
      <w:r>
        <w:rPr>
          <w:vertAlign w:val="superscript"/>
          <w:lang w:val="en-US" w:eastAsia="en-US"/>
        </w:rPr>
      </w:r>
      <w:r>
        <w:rPr>
          <w:vertAlign w:val="superscript"/>
          <w:lang w:val="en-US" w:eastAsia="en-US"/>
        </w:rPr>
        <w:fldChar w:fldCharType="end"/>
      </w:r>
      <w:r>
        <w:rPr/>
        <w:t xml:space="preserve"> In addition, the type 3 muscarinic acetylcholine receptor (M3-R) interacts with ORs at the cell surface and enhances activation in response to odorants.</w:t>
      </w:r>
      <w:r>
        <w:fldChar w:fldCharType="begin"/>
      </w:r>
      <w:r>
        <w:rPr>
          <w:vertAlign w:val="superscript"/>
          <w:lang w:val="en-US" w:eastAsia="en-US"/>
        </w:rPr>
        <w:instrText xml:space="preserve">ADDIN CSL_CITATION { "citationItems" : [ { "id" : "ITEM-1", "itemData" : { "DOI" : "10.1126/scisignal.2001230", "ISSN" : "1937-9145", "PMID" : "21224444", "abstract" : "A diverse repertoire of heterotrimeric guanine nucleotide-binding protein (G protein)-coupled receptors (GPCRs) enables cells to sense their environment. Mammalian olfaction requires the activation of odorant receptors (ORs), the largest family of GPCRs; however, whether ORs functionally interact with other families of GPCRs is unclear. We show that the interaction of ORs with the type 3 muscarinic acetylcholine receptor (M3-R), which is found in olfactory sensory neurons (OSNs), modulated OR responses to cognate odorants. In human embryonic kidney-293T cells, ORs and the M3-R physically interacted, and the M3-R increased the potency and efficacy of odorant-elicited responses of several ORs. Selective M3-R antagonists attenuated odorant-dependent activation of OSNs, and, when the M3-R and ORs were expressed in transfected cells, OR activation was enhanced by muscarinic agonists and inhibited by muscarinic antagonists. Furthermore, M3-R-dependent potentiation of OR signaling synergized with that of receptor transporting protein 1S (RTP1S), an accessory factor required for the efficient membrane targeting of ORs. However, the M3-R did not enhance the abundance of ORs at the cell surface, suggesting that the M3-R acted through a distinct mechanism independent of RTP1S. Finally, the activation of ORs by cognate odorants transactivated the M3-R in the absence of its agonist. The crosstalk between ORs and the M3-R suggests that the functional coupling of ORs and the M3-R is required for robust OR activation.", "author" : [ { "dropping-particle" : "", "family" : "Li", "given" : "Yun Rose", "non-dropping-particle" : "", "parse-names" : false, "suffix" : "" }, { "dropping-particle" : "", "family" : "Matsunami", "given" : "Hiroaki", "non-dropping-particle" : "", "parse-names" : false, "suffix" : "" } ], "container-title" : "Science signaling", "id" : "ITEM-1", "issue" : "155", "issued" : { "date-parts" : [ [ "2011", "1" ] ] }, "page" : "ra1", "title" : "Activation state of the M3 muscarinic acetylcholine receptor modulates mammalian odorant receptor signaling.", "type" : "article-journal", "volume" : "4" }, "uris" : [ "http://www.mendeley.com/documents/?uuid=69cb155e-f64e-49e1-842f-6f177fcbb084" ] } ], "mendeley" : { "previouslyFormattedCitation" : "&lt;sup&gt;26&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26</w:t>
      </w:r>
      <w:r>
        <w:rPr>
          <w:vertAlign w:val="superscript"/>
          <w:lang w:val="en-US" w:eastAsia="en-US"/>
        </w:rPr>
      </w:r>
      <w:r>
        <w:rPr>
          <w:vertAlign w:val="superscript"/>
          <w:lang w:val="en-US" w:eastAsia="en-US"/>
        </w:rPr>
        <w:fldChar w:fldCharType="end"/>
      </w:r>
      <w:r>
        <w:rPr/>
        <w:t xml:space="preserve"> Co-transfection of an OR with RTP1S and M3-R into Hana3A cells results in the robust, consistent, and functional expression of a broad range of ORs at the cell surface.</w:t>
      </w:r>
      <w:r>
        <w:fldChar w:fldCharType="begin"/>
      </w:r>
      <w:r>
        <w:rPr>
          <w:vertAlign w:val="superscript"/>
          <w:lang w:val="en-US" w:eastAsia="en-US"/>
        </w:rPr>
        <w:instrText xml:space="preserve">ADDIN CSL_CITATION { "citationItems" : [ { "id" : "ITEM-1", "itemData" : { "DOI" : "10.1038/nprot.2008.120", "ISSN" : "1750-2799", "PMID" : "18772867", "abstract" : "A fundamental question in olfaction is which odorant receptors (ORs) are activated by a given odorant. A major roadblock to investigating odorant-OR relationships in mammals has been the inability to express ORs in heterologous cells suitable for screening active ligands for ORs. The discovery of the receptor-transporting protein family has facilitated the effective cell-surface expression of ORs in heterologous cells. The establishment of a robust heterologous expression system for mammalian ORs facilitates the high-throughput 'deorphanization' of these receptors by matching them to their cognate ligands. This protocol details the method used for evaluating the cell-surface expression and measuring the functional activation of ORs of transiently expressed mammalian ORs in HEK293T cells. The stages of OR cell-surface expression include cell culture preparation, transfer of cells, transfection, immunocytochemistry or flow cytometry, odorant stimulation and luciferase assay. This protocol can be completed in a period of 3 d from the transfer of cells to cell-surface expression detection and/or measurement of functional activation.", "author" : [ { "dropping-particle" : "", "family" : "Zhuang", "given" : "Hanyi", "non-dropping-particle" : "", "parse-names" : false, "suffix" : "" }, { "dropping-particle" : "", "family" : "Matsunami", "given" : "Hiroaki", "non-dropping-particle" : "", "parse-names" : false, "suffix" : "" } ], "container-title" : "Nature protocols", "id" : "ITEM-1", "issue" : "9", "issued" : { "date-parts" : [ [ "2008", "1", "14" ] ] }, "page" : "1402-13", "publisher" : "Nature Publishing Group", "title" : "Evaluating cell-surface expression and measuring activation of mammalian odorant receptors in heterologous cells.", "type" : "article-journal", "volume" : "3" }, "uris" : [ "http://www.mendeley.com/documents/?uuid=f50077f1-fcf8-467c-8d9c-1de204f576bf" ] } ], "mendeley" : { "previouslyFormattedCitation" : "&lt;sup&gt;27&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27</w:t>
      </w:r>
      <w:r>
        <w:rPr>
          <w:vertAlign w:val="superscript"/>
          <w:lang w:val="en-US" w:eastAsia="en-US"/>
        </w:rPr>
      </w:r>
      <w:r>
        <w:rPr>
          <w:vertAlign w:val="superscript"/>
          <w:lang w:val="en-US" w:eastAsia="en-US"/>
        </w:rPr>
        <w:fldChar w:fldCharType="end"/>
      </w:r>
      <w:r>
        <w:rPr/>
        <w:t xml:space="preserve"> Second, mammalian OR repertoires are quite large.  In humans, for example, the OR repertoire is an order of magnitude more numerous than the gustatory receptor repertoire, and two orders of magnitude more numerous than the visual receptor repertoire.  Although cloning a single OR is a relatively straightforward protocol, significant up-front effort is required to generate a comprehensive library.  Third, although we know that in vision, wavelength translates into color and in audition frequency translates into pitch, the organization of odors is poorly understood, making it difficult for researchers to interpolate from a representative sample of odorants.  Although some progress has been made on this front,</w:t>
      </w:r>
      <w:r>
        <w:fldChar w:fldCharType="begin"/>
      </w:r>
      <w:r>
        <w:rPr>
          <w:vertAlign w:val="superscript"/>
          <w:lang w:val="en-US" w:eastAsia="en-US"/>
        </w:rPr>
        <w:instrText xml:space="preserve">ADDIN CSL_CITATION { "citationItems" : [ { "id" : "ITEM-1", "itemData" : { "DOI" : "10.1126/scisignal.2000016", "ISSN" : "1937-9145", "PMID" : "19261596", "abstract" : "Deciphering olfactory encoding requires a thorough description of the ligands that activate each odorant receptor (OR). In mammalian systems, however, ligands are known for fewer than 50 of more than 1400 human and mouse ORs, greatly limiting our understanding of olfactory coding. We performed high-throughput screening of 93 odorants against 464 ORs expressed in heterologous cells and identified agonists for 52 mouse and 10 human ORs. We used the resulting interaction profiles to develop a predictive model relating physicochemical odorant properties, OR sequences, and their interactions. Our results provide a basis for translating odorants into receptor neuron responses and for unraveling mammalian odor coding.", "author" : [ { "dropping-particle" : "", "family" : "Saito", "given" : "Harumi", "non-dropping-particle" : "", "parse-names" : false, "suffix" : "" }, { "dropping-particle" : "", "family" : "Chi", "given" : "Qiuyi", "non-dropping-particle" : "", "parse-names" : false, "suffix" : "" }, { "dropping-particle" : "", "family" : "Zhuang", "given" : "Hanyi", "non-dropping-particle" : "", "parse-names" : false, "suffix" : "" }, { "dropping-particle" : "", "family" : "Matsunami", "given" : "Hiroaki", "non-dropping-particle" : "", "parse-names" : false, "suffix" : "" }, { "dropping-particle" : "", "family" : "Mainland", "given" : "Joel D", "non-dropping-particle" : "", "parse-names" : false, "suffix" : "" } ], "container-title" : "Science signaling", "id" : "ITEM-1", "issue" : "60", "issued" : { "date-parts" : [ [ "2009", "1" ] ] }, "page" : "ra9", "title" : "Odor coding by a Mammalian receptor repertoire.", "type" : "article-journal", "volume" : "2" }, "uris" : [ "http://www.mendeley.com/documents/?uuid=4f6f0253-b26b-4884-92da-ea968d4cd08e" ] }, { "id" : "ITEM-2", "itemData" : { "DOI" : "10.1038/NMETH.1197", "author" : [ { "dropping-particle" : "", "family" : "Haddad", "given" : "Rafi", "non-dropping-particle" : "", "parse-names" : false, "suffix" : "" }, { "dropping-particle" : "", "family" : "Khan", "given" : "Rehan", "non-dropping-particle" : "", "parse-names" : false, "suffix" : "" }, { "dropping-particle" : "", "family" : "Takahashi", "given" : "Yuji K", "non-dropping-particle" : "", "parse-names" : false, "suffix" : "" }, { "dropping-particle" : "", "family" : "Mori", "given" : "Kensaku", "non-dropping-particle" : "", "parse-names" : false, "suffix" : "" }, { "dropping-particle" : "", "family" : "Harel", "given" : "David", "non-dropping-particle" : "", "parse-names" : false, "suffix" : "" }, { "dropping-particle" : "", "family" : "Sobel", "given" : "Noam", "non-dropping-particle" : "", "parse-names" : false, "suffix" : "" } ], "container-title" : "Nature methods", "id" : "ITEM-2", "issue" : "5", "issued" : { "date-parts" : [ [ "2008" ] ] }, "page" : "425-429", "title" : "A metric for odorant comparison", "type" : "article-journal", "volume" : "5" }, "uris" : [ "http://www.mendeley.com/documents/?uuid=b5af74c9-5c48-453a-8921-8193e21c0b30" ] } ], "mendeley" : { "previouslyFormattedCitation" : "&lt;sup&gt;10,28&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0,28</w:t>
      </w:r>
      <w:r>
        <w:rPr>
          <w:vertAlign w:val="superscript"/>
          <w:lang w:val="en-US" w:eastAsia="en-US"/>
        </w:rPr>
      </w:r>
      <w:r>
        <w:rPr>
          <w:vertAlign w:val="superscript"/>
          <w:lang w:val="en-US" w:eastAsia="en-US"/>
        </w:rPr>
        <w:fldChar w:fldCharType="end"/>
      </w:r>
      <w:r>
        <w:rPr/>
        <w:t xml:space="preserve"> the map of the olfactory landscape remains incomplete.  Screening tens of thousands of molecules against hundreds of ORs is a daunting task; high-throughput screens in this domain require carefully defined campaigns.  The major remaining challenges are those of logistics and cost rather than problems inherent to the technique.  Although heterologous screening has not been widely used to identify ligands by academic groups, a private company has used the same technique to identify ligands for 100 human ORs.</w:t>
      </w:r>
      <w:r>
        <w:fldChar w:fldCharType="begin"/>
      </w:r>
      <w:r>
        <w:rPr>
          <w:vertAlign w:val="superscript"/>
          <w:lang w:val="en-US" w:eastAsia="en-US"/>
        </w:rPr>
        <w:instrText xml:space="preserve">ADDIN CSL_CITATION { "citationItems" : [ { "id" : "ITEM-1", "itemData" : { "DOI" : "10.1002/0471203076.emm0392", "ISBN" : "9780471203070", "author" : [ { "dropping-particle" : "", "family" : "Veithen", "given" : "Alex", "non-dropping-particle" : "", "parse-names" : false, "suffix" : "" }, { "dropping-particle" : "", "family" : "Wilkin", "given" : "Francoise", "non-dropping-particle" : "", "parse-names" : false, "suffix" : "" }, { "dropping-particle" : "", "family" : "Philippeau", "given" : "Magali", "non-dropping-particle" : "", "parse-names" : false, "suffix" : "" }, { "dropping-particle" : "", "family" : "Osselaer", "given" : "Christian", "non-dropping-particle" : "Van", "parse-names" : false, "suffix" : "" }, { "dropping-particle" : "", "family" : "Chatelain", "given" : "Pierre", "non-dropping-particle" : "", "parse-names" : false, "suffix" : "" } ], "container-title" : "Perfumer and Flavorist", "id" : "ITEM-1", "issue" : "1", "issued" : { "date-parts" : [ [ "2010", "1", "15" ] ] }, "page" : "38-40", "title" : "Olfactory Receptors: From basic science to applications in flavors and fragrances.", "type" : "article-journal", "volume" : "35" }, "uris" : [ "http://www.mendeley.com/documents/?uuid=2898d29b-5e84-4c3c-9016-9e48959d2441" ] } ], "mendeley" : { "previouslyFormattedCitation" : "&lt;sup&gt;29&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29</w:t>
      </w:r>
      <w:r>
        <w:rPr>
          <w:vertAlign w:val="superscript"/>
          <w:lang w:val="en-US" w:eastAsia="en-US"/>
        </w:rPr>
      </w:r>
      <w:r>
        <w:rPr>
          <w:vertAlign w:val="superscript"/>
          <w:lang w:val="en-US" w:eastAsia="en-US"/>
        </w:rPr>
        <w:fldChar w:fldCharType="end"/>
      </w:r>
      <w:r>
        <w:rPr/>
        <w:t xml:space="preserve"> Unfortunately, these data remain proprietary.   </w:t>
      </w:r>
    </w:p>
    <w:p>
      <w:pPr>
        <w:pStyle w:val="NormalWeb"/>
        <w:autoSpaceDE w:val="false"/>
        <w:spacing w:before="0" w:after="0"/>
        <w:rPr/>
      </w:pPr>
      <w:r>
        <w:rPr/>
      </w:r>
    </w:p>
    <w:p>
      <w:pPr>
        <w:pStyle w:val="CommentText"/>
        <w:rPr/>
      </w:pPr>
      <w:r>
        <w:rPr/>
        <w:t>The high-throughput luciferase assay outlined here has several advantages over alternative methods used to assess OR activation.  Although the responses of native olfactory sensory neurons have been measured using electrophysiology and calcium imaging, these techniques have difficulty teasing apart which OR leads to a neuron’s response due to the overlap in response properties for olfactory neurons.  Although knocking-in a GFP-labeled receptor type,</w:t>
      </w:r>
      <w:r>
        <w:fldChar w:fldCharType="begin"/>
      </w:r>
      <w:r>
        <w:rPr>
          <w:vertAlign w:val="superscript"/>
          <w:lang w:val="en-US" w:eastAsia="en-US"/>
        </w:rPr>
        <w:instrText xml:space="preserve">ADDIN CSL_CITATION { "citationItems" : [ { "id" : "ITEM-1", "itemData" : { "DOI" : "20026321", "ISSN" : "1529-2401", "PMID" : "11943806", "abstract" : "Odorant receptors (ORs) mediate the interaction of odorous compounds with olfactory sensory neurons (OSNs) and influence the guidance of OSN axons to synaptic targets in the olfactory bulb (OB). OSNs expressing the same OR send convergent axonal projections to defined glomeruli in the OB and are thought to share the same odorant response properties. This expectation of functional similarity has not been tested experimentally, because it has not been possible to determine reproducibly the response properties of OSNs that express defined ORs. Here, we applied calcium imaging to characterize the odorant response properties of single neurons from gene-targeted mice in which the green fluorescent protein is coexpressed with a particular OR. We show that the odorants acetophenone and benzaldehyde are agonists for the M71 OR and that M71-expressing neurons are functionally similar in their response properties across concentration. Replacing the M71 coding sequence with that of the rat I7 OR changes the stimulus response profiles of this genetically defined OSN population and concomitantly results in the formation of novel glomeruli in the OB. We further show that the mouse I7 OR imparts a particular response profile to OSNs regardless of the epithelial zone of expression. Our data provide evidence that ORs determine both odorant specificity and axonal convergence and thus direct functionally similar afferents to form particular glomeruli. They confirm and extend the notion that OR expression provides a molecular basis for the formation and arrangement of glomerular functional units.", "author" : [ { "dropping-particle" : "", "family" : "Bozza", "given" : "Thomas", "non-dropping-particle" : "", "parse-names" : false, "suffix" : "" }, { "dropping-particle" : "", "family" : "Feinstein", "given" : "Paul", "non-dropping-particle" : "", "parse-names" : false, "suffix" : "" }, { "dropping-particle" : "", "family" : "Zheng", "given" : "Chen", "non-dropping-particle" : "", "parse-names" : false, "suffix" : "" }, { "dropping-particle" : "", "family" : "Mombaerts", "given" : "Peter", "non-dropping-particle" : "", "parse-names" : false, "suffix" : "" } ], "container-title" : "The Journal of neuroscience : the official journal of the Society for Neuroscience", "id" : "ITEM-1", "issue" : "8", "issued" : { "date-parts" : [ [ "2002", "4", "15" ] ] }, "page" : "3033-43", "publisher" : "Society for Neuroscience", "title" : "Odorant receptor expression defines functional units in the mouse olfactory system.", "type" : "article-journal", "volume" : "22" }, "uris" : [ "http://www.mendeley.com/documents/?uuid=f9f797e9-2ff4-461c-bd61-bf41940d3d04" ] }, { "id" : "ITEM-2", "itemData" : { "DOI" : "10.1016/j.neuron.2006.10.019", "ISSN" : "0896-6273", "PMID" : "17145506", "abstract" : "Odorant identity is represented in the olfactory bulb (OB) by the glomerular activity pattern, which reflects a combination of activated odorant receptors (ORs) in the olfactory epithelium. To elucidate this neuronal circuit at the molecular level, we established a functional OR identification strategy based on glomerular activity by combining in vivo Ca(2+) imaging, retrograde dye labeling, and single-cell RT-PCR. Spatial and functional mapping of OR-defined glomeruli revealed that the glomerular positional relationship varied considerably between individual animals, resulting in different OR maps in the OB. Notably, OR-defined glomeruli exhibited different ligand spectra and far higher sensitivity compared to the in vitro pharmacological properties of corresponding ORs. Moreover, we found that the olfactory mucus was an important factor in the regulation of in vivo odorant responsiveness. Our results provide a methodology to examine in vivo glomerular responses at the receptor level and further help address the long-standing issues of olfactory sensitivity and specificity under physiological conditions.", "author" : [ { "dropping-particle" : "", "family" : "Oka", "given" : "Yuki", "non-dropping-particle" : "", "parse-names" : false, "suffix" : "" }, { "dropping-particle" : "", "family" : "Katada", "given" : "Sayako", "non-dropping-particle" : "", "parse-names" : false, "suffix" : "" }, { "dropping-particle" : "", "family" : "Omura", "given" : "Masayo", "non-dropping-particle" : "", "parse-names" : false, "suffix" : "" }, { "dropping-particle" : "", "family" : "Suwa", "given" : "Makiko", "non-dropping-particle" : "", "parse-names" : false, "suffix" : "" }, { "dropping-particle" : "", "family" : "Yoshihara", "given" : "Yoshihiro", "non-dropping-particle" : "", "parse-names" : false, "suffix" : "" }, { "dropping-particle" : "", "family" : "Touhara", "given" : "Kazushige", "non-dropping-particle" : "", "parse-names" : false, "suffix" : "" } ], "container-title" : "Neuron", "id" : "ITEM-2", "issue" : "5", "issued" : { "date-parts" : [ [ "2006", "12", "7" ] ] }, "note" : "deorphan", "page" : "857-69", "title" : "Odorant receptor map in the mouse olfactory bulb: in vivo sensitivity and specificity of receptor-defined glomeruli.", "type" : "article-journal", "volume" : "52" }, "uris" : [ "http://www.mendeley.com/documents/?uuid=3d42463c-7ec6-4d0f-87c8-d54faa2601b9" ] } ], "mendeley" : { "previouslyFormattedCitation" : "&lt;sup&gt;30,31&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30,31</w:t>
      </w:r>
      <w:r>
        <w:rPr>
          <w:vertAlign w:val="superscript"/>
          <w:lang w:val="en-US" w:eastAsia="en-US"/>
        </w:rPr>
      </w:r>
      <w:r>
        <w:rPr>
          <w:vertAlign w:val="superscript"/>
          <w:lang w:val="en-US" w:eastAsia="en-US"/>
        </w:rPr>
        <w:fldChar w:fldCharType="end"/>
      </w:r>
      <w:r>
        <w:rPr/>
        <w:t xml:space="preserve"> delivering specific receptors via adenovirus to murine olfactory neurons,</w:t>
      </w:r>
      <w:r>
        <w:fldChar w:fldCharType="begin"/>
      </w:r>
      <w:r>
        <w:rPr>
          <w:vertAlign w:val="superscript"/>
          <w:lang w:val="en-US" w:eastAsia="en-US"/>
        </w:rPr>
        <w:instrText xml:space="preserve">ADDIN CSL_CITATION { "citationItems" : [ { "id" : "ITEM-1", "itemData" : { "ISSN" : "0036-8075", "PMID" : "9422698", "abstract" : "Candidate mammalian odorant receptors were first cloned some 6 years ago. The physiological function of these receptors in initiating transduction in olfactory receptor neurons remains to be established. Here, a recombinant adenovirus was used to drive expression of a particular receptor gene in an increased number of sensory neurons in the rat olfactory epithelium. Electrophysiological recording showed that increased expression of a single gene led to greater sensitivity to a small subset of odorants.", "author" : [ { "dropping-particle" : "", "family" : "Zhao", "given" : "H", "non-dropping-particle" : "", "parse-names" : false, "suffix" : "" }, { "dropping-particle" : "", "family" : "Ivic", "given" : "L", "non-dropping-particle" : "", "parse-names" : false, "suffix" : "" }, { "dropping-particle" : "", "family" : "Otaki", "given" : "J M", "non-dropping-particle" : "", "parse-names" : false, "suffix" : "" }, { "dropping-particle" : "", "family" : "Hashimoto", "given" : "M", "non-dropping-particle" : "", "parse-names" : false, "suffix" : "" }, { "dropping-particle" : "", "family" : "Mikoshiba", "given" : "K", "non-dropping-particle" : "", "parse-names" : false, "suffix" : "" }, { "dropping-particle" : "", "family" : "Firestein", "given" : "S", "non-dropping-particle" : "", "parse-names" : false, "suffix" : "" } ], "container-title" : "Science (New York, N.Y.)", "id" : "ITEM-1", "issue" : "5348", "issued" : { "date-parts" : [ [ "1998", "1", "9" ] ] }, "page" : "237-42", "title" : "Functional expression of a mammalian odorant receptor.", "type" : "article-journal", "volume" : "279" }, "uris" : [ "http://www.mendeley.com/documents/?uuid=c17a2948-3e20-4638-ae38-b009904f3cff" ] }, { "id" : "ITEM-2", "itemData" : { "ISSN" : "0027-8424", "PMID" : "10097159", "abstract" : "The olfactory system is remarkable in its capacity to discriminate a wide range of odorants through a series of transduction events initiated in olfactory receptor neurons. Each olfactory neuron is expected to express only a single odorant receptor gene that belongs to the G protein coupled receptor family. The ligand-receptor interaction, however, has not been clearly characterized. This study demonstrates the functional identification of olfactory receptor(s) for specific odorant(s) from single olfactory neurons by a combination of Ca2+-imaging and reverse transcription-coupled PCR analysis. First, a candidate odorant receptor was cloned from a single tissue-printed olfactory neuron that displayed odorant-induced Ca2+ increase. Next, recombinant adenovirus-mediated expression of the isolated receptor gene was established in the olfactory epithelium by using green fluorescent protein as a marker. The infected neurons elicited external Ca2+ entry when exposed to the odorant that originally was used to identify the receptor gene. Experiments performed to determine ligand specificity revealed that the odorant receptor recognized specific structural motifs within odorant molecules. The odorant receptor-mediated signal transduction appears to be reconstituted by this two-step approach: the receptor screening for given odorant(s) from single neurons and the functional expression of the receptor via recombinant adenovirus. The present approach should enable us to examine not only ligand specificity of an odorant receptor but also receptor specificity and diversity for a particular odorant of interest.", "author" : [ { "dropping-particle" : "", "family" : "Touhara", "given" : "K", "non-dropping-particle" : "", "parse-names" : false, "suffix" : "" }, { "dropping-particle" : "", "family" : "Sengoku", "given" : "S", "non-dropping-particle" : "", "parse-names" : false, "suffix" : "" }, { "dropping-particle" : "", "family" : "Inaki", "given" : "K", "non-dropping-particle" : "", "parse-names" : false, "suffix" : "" }, { "dropping-particle" : "", "family" : "Tsuboi", "given" : "A", "non-dropping-particle" : "", "parse-names" : false, "suffix" : "" }, { "dropping-particle" : "", "family" : "Hirono", "given" : "J", "non-dropping-particle" : "", "parse-names" : false, "suffix" : "" }, { "dropping-particle" : "", "family" : "Sato", "given" : "T", "non-dropping-particle" : "", "parse-names" : false, "suffix" : "" }, { "dropping-particle" : "", "family" : "Sakano", "given" : "H", "non-dropping-particle" : "", "parse-names" : false, "suffix" : "" }, { "dropping-particle" : "", "family" : "Haga", "given" : "T", "non-dropping-particle" : "", "parse-names" : false, "suffix" : "" } ], "container-title" : "Proceedings of the National Academy of Sciences of the United States of America", "id" : "ITEM-2", "issue" : "7", "issued" : { "date-parts" : [ [ "1999", "3", "30" ] ] }, "note" : "alt methods", "page" : "4040-5", "title" : "Functional identification and reconstitution of an odorant receptor in single olfactory neurons.", "type" : "article-journal", "volume" : "96" }, "uris" : [ "http://www.mendeley.com/documents/?uuid=99635811-940b-49e6-bdf9-001ba5096117" ] } ], "mendeley" : { "previouslyFormattedCitation" : "&lt;sup&gt;32,33&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32,33</w:t>
      </w:r>
      <w:r>
        <w:rPr>
          <w:vertAlign w:val="superscript"/>
          <w:lang w:val="en-US" w:eastAsia="en-US"/>
        </w:rPr>
      </w:r>
      <w:r>
        <w:rPr>
          <w:vertAlign w:val="superscript"/>
          <w:lang w:val="en-US" w:eastAsia="en-US"/>
        </w:rPr>
        <w:fldChar w:fldCharType="end"/>
      </w:r>
      <w:r>
        <w:rPr/>
        <w:t xml:space="preserve"> or performing RT-PCR after recordings</w:t>
      </w:r>
      <w:r>
        <w:fldChar w:fldCharType="begin"/>
      </w:r>
      <w:r>
        <w:rPr>
          <w:vertAlign w:val="superscript"/>
          <w:lang w:val="en-US" w:eastAsia="en-US"/>
        </w:rPr>
        <w:instrText xml:space="preserve">ADDIN CSL_CITATION { "citationItems" : [ { "id" : "ITEM-1", "itemData" : { "ISSN" : "0092-8674", "PMID" : "10089886", "abstract" : "The discriminatory capacity of the mammalian olfactory system is such that thousands of volatile chemicals are perceived as having distinct odors. Here we used a combination of calcium imaging and single-cell RT-PCR to identify odorant receptors (ORs) for odorants with related structures but varied odors. We found that one OR recognizes multiple odorants and that one odorant is recognized by multiple ORs, but that different odorants are recognized by different combinations of ORs. Thus, the olfactory system uses a combinatorial receptor coding scheme to encode odor identities. Our studies also indicate that slight alterations in an odorant, or a change in its concentration, can change its \"code,\" potentially explaining how such changes can alter perceived odor quality.", "author" : [ { "dropping-particle" : "", "family" : "Malnic", "given" : "B", "non-dropping-particle" : "", "parse-names" : false, "suffix" : "" }, { "dropping-particle" : "", "family" : "Hirono", "given" : "J", "non-dropping-particle" : "", "parse-names" : false, "suffix" : "" }, { "dropping-particle" : "", "family" : "Sato", "given" : "T", "non-dropping-particle" : "", "parse-names" : false, "suffix" : "" }, { "dropping-particle" : "", "family" : "Buck", "given" : "L B", "non-dropping-particle" : "", "parse-names" : false, "suffix" : "" } ], "container-title" : "Cell", "id" : "ITEM-1", "issue" : "5", "issued" : { "date-parts" : [ [ "1999", "3", "5" ] ] }, "page" : "713-23", "title" : "Combinatorial receptor codes for odors.", "type" : "article-journal", "volume" : "96" }, "uris" : [ "http://www.mendeley.com/documents/?uuid=6542f4b3-2eb4-499e-ad77-6ae2799ee98a" ] }, { "id" : "ITEM-2", "itemData" : { "ISSN" : "0027-8424", "PMID" : "10097159", "abstract" : "The olfactory system is remarkable in its capacity to discriminate a wide range of odorants through a series of transduction events initiated in olfactory receptor neurons. Each olfactory neuron is expected to express only a single odorant receptor gene that belongs to the G protein coupled receptor family. The ligand-receptor interaction, however, has not been clearly characterized. This study demonstrates the functional identification of olfactory receptor(s) for specific odorant(s) from single olfactory neurons by a combination of Ca2+-imaging and reverse transcription-coupled PCR analysis. First, a candidate odorant receptor was cloned from a single tissue-printed olfactory neuron that displayed odorant-induced Ca2+ increase. Next, recombinant adenovirus-mediated expression of the isolated receptor gene was established in the olfactory epithelium by using green fluorescent protein as a marker. The infected neurons elicited external Ca2+ entry when exposed to the odorant that originally was used to identify the receptor gene. Experiments performed to determine ligand specificity revealed that the odorant receptor recognized specific structural motifs within odorant molecules. The odorant receptor-mediated signal transduction appears to be reconstituted by this two-step approach: the receptor screening for given odorant(s) from single neurons and the functional expression of the receptor via recombinant adenovirus. The present approach should enable us to examine not only ligand specificity of an odorant receptor but also receptor specificity and diversity for a particular odorant of interest.", "author" : [ { "dropping-particle" : "", "family" : "Touhara", "given" : "K", "non-dropping-particle" : "", "parse-names" : false, "suffix" : "" }, { "dropping-particle" : "", "family" : "Sengoku", "given" : "S", "non-dropping-particle" : "", "parse-names" : false, "suffix" : "" }, { "dropping-particle" : "", "family" : "Inaki", "given" : "K", "non-dropping-particle" : "", "parse-names" : false, "suffix" : "" }, { "dropping-particle" : "", "family" : "Tsuboi", "given" : "A", "non-dropping-particle" : "", "parse-names" : false, "suffix" : "" }, { "dropping-particle" : "", "family" : "Hirono", "given" : "J", "non-dropping-particle" : "", "parse-names" : false, "suffix" : "" }, { "dropping-particle" : "", "family" : "Sato", "given" : "T", "non-dropping-particle" : "", "parse-names" : false, "suffix" : "" }, { "dropping-particle" : "", "family" : "Sakano", "given" : "H", "non-dropping-particle" : "", "parse-names" : false, "suffix" : "" }, { "dropping-particle" : "", "family" : "Haga", "given" : "T", "non-dropping-particle" : "", "parse-names" : false, "suffix" : "" } ], "container-title" : "Proceedings of the National Academy of Sciences of the United States of America", "id" : "ITEM-2", "issue" : "7", "issued" : { "date-parts" : [ [ "1999", "3", "30" ] ] }, "note" : "alt methods", "page" : "4040-5", "title" : "Functional identification and reconstitution of an odorant receptor in single olfactory neurons.", "type" : "article-journal", "volume" : "96" }, "uris" : [ "http://www.mendeley.com/documents/?uuid=99635811-940b-49e6-bdf9-001ba5096117" ] }, { "id" : "ITEM-3", "itemData" : { "ISSN" : "1529-2401", "PMID" : "11487625", "abstract" : "The vertebrate olfactory system discriminates a wide variety of odorants by relaying coded information from olfactory sensory neurons in the olfactory epithelium to olfactory cortical areas of the brain. Recent studies have shown that the first step in odor discrimination is mediated by approximately 1000 distinct olfactory receptors, which comprise the largest family of G-protein-coupled receptors. In the present study, we used Ca(2+) imaging and single-cell reverse transcription-PCR techniques to identify mouse olfactory neurons responding to an odorant and subsequently to clone a receptor gene from the responsive cell. The functionally cloned receptors were expressed in heterologous systems, demonstrating that structurally related olfactory receptors recognized overlapping sets of odorants with distinct affinities and specificities. Our results provide direct evidence for the existence of a receptor code in which the identities of different odorants are specified by distinct combinations of odorant receptors that possess unique molecular receptive ranges. We further demonstrate that the receptor code for an odorant changes with odorant concentration. Finally, we show that odorant receptors in human embryonic kidney 293 cells couple to stimulatory G-proteins such as Galphaolf, resulting in odorant-dependent increases in cAMP. Odor discrimination is thus determined by differences in the receptive ranges of the odorant receptors that together encode specific odorant molecules.", "author" : [ { "dropping-particle" : "", "family" : "Kajiya", "given" : "K", "non-dropping-particle" : "", "parse-names" : false, "suffix" : "" }, { "dropping-particle" : "", "family" : "Inaki", "given" : "K", "non-dropping-particle" : "", "parse-names" : false, "suffix" : "" }, { "dropping-particle" : "", "family" : "Tanaka", "given" : "M", "non-dropping-particle" : "", "parse-names" : false, "suffix" : "" }, { "dropping-particle" : "", "family" : "Haga", "given" : "T", "non-dropping-particle" : "", "parse-names" : false, "suffix" : "" }, { "dropping-particle" : "", "family" : "Kataoka", "given" : "H", "non-dropping-particle" : "", "parse-names" : false, "suffix" : "" }, { "dropping-particle" : "", "family" : "Touhara", "given" : "K", "non-dropping-particle" : "", "parse-names" : false, "suffix" : "" } ], "container-title" : "The Journal of neuroscience : the official journal of the Society for Neuroscience", "id" : "ITEM-3", "issue" : "16", "issued" : { "date-parts" : [ [ "2001", "8", "15" ] ] }, "page" : "6018-25", "publisher" : "Society for Neuroscience", "title" : "Molecular bases of odor discrimination: Reconstitution of olfactory receptors that recognize overlapping sets of odorants.", "type" : "article-journal", "volume" : "21" }, "uris" : [ "http://www.mendeley.com/documents/?uuid=c871d0c3-796d-498f-816a-a74130de01b7" ] } ], "mendeley" : { "previouslyFormattedCitation" : "&lt;sup&gt;17,24,33&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7,24,33</w:t>
      </w:r>
      <w:r>
        <w:rPr>
          <w:vertAlign w:val="superscript"/>
          <w:lang w:val="en-US" w:eastAsia="en-US"/>
        </w:rPr>
      </w:r>
      <w:r>
        <w:rPr>
          <w:vertAlign w:val="superscript"/>
          <w:lang w:val="en-US" w:eastAsia="en-US"/>
        </w:rPr>
        <w:fldChar w:fldCharType="end"/>
      </w:r>
      <w:r>
        <w:rPr/>
        <w:t xml:space="preserve"> can link recordings to single receptor types, these methods are low-throughput and not suitable for large-scale screens.  Heterologous screening systems are more scalable, and two major forms are found in the literature: cAMP pathway reporters and inositol triphosphate (IP3) pathway reporters. Upon odor stimulation, ORs activate a G</w:t>
      </w:r>
      <w:r>
        <w:rPr>
          <w:vertAlign w:val="subscript"/>
        </w:rPr>
        <w:t xml:space="preserve">αolf </w:t>
      </w:r>
      <w:r>
        <w:rPr/>
        <w:t>transduction signaling cascade that results in the production of cyclic AMP (cAMP).</w:t>
      </w:r>
      <w:r>
        <w:fldChar w:fldCharType="begin"/>
      </w:r>
      <w:r>
        <w:rPr>
          <w:vertAlign w:val="superscript"/>
          <w:lang w:val="en-US" w:eastAsia="en-US"/>
        </w:rPr>
        <w:instrText xml:space="preserve">ADDIN CSL_CITATION { "citationItems" : [ { "id" : "ITEM-1", "itemData" : { "DOI" : "10.1083/jcb.201008163", "ISSN" : "1540-8140", "PMID" : "21041441", "abstract" : "The olfactory system detects and discriminates myriad chemical structures across a wide range of concentrations. To meet this task, the system utilizes a large family of G protein-coupled receptors-the odorant receptors-which are the chemical sensors underlying the perception of smell. Interestingly, the odorant receptors are also involved in a number of developmental decisions, including the regulation of their own expression and the patterning of the olfactory sensory neurons' synaptic connections in the brain. This review will focus on the diverse roles of the odorant receptor in the function and development of the olfactory system.", "author" : [ { "dropping-particle" : "", "family" : "DeMaria", "given" : "Shannon", "non-dropping-particle" : "", "parse-names" : false, "suffix" : "" }, { "dropping-particle" : "", "family" : "Ngai", "given" : "John", "non-dropping-particle" : "", "parse-names" : false, "suffix" : "" } ], "container-title" : "The Journal of cell biology", "id" : "ITEM-1", "issue" : "3", "issued" : { "date-parts" : [ [ "2010", "11", "1" ] ] }, "page" : "443-52", "title" : "The cell biology of smell.", "type" : "article-journal", "volume" : "191" }, "uris" : [ "http://www.mendeley.com/documents/?uuid=0c012868-198b-40d4-9852-c4e12e7f27f9" ] } ], "mendeley" : { "previouslyFormattedCitation" : "&lt;sup&gt;12&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2</w:t>
      </w:r>
      <w:r>
        <w:rPr>
          <w:vertAlign w:val="superscript"/>
          <w:lang w:val="en-US" w:eastAsia="en-US"/>
        </w:rPr>
      </w:r>
      <w:r>
        <w:rPr>
          <w:vertAlign w:val="superscript"/>
          <w:lang w:val="en-US" w:eastAsia="en-US"/>
        </w:rPr>
        <w:fldChar w:fldCharType="end"/>
      </w:r>
      <w:r>
        <w:rPr/>
        <w:t xml:space="preserve"> By co-transfecting a firefly luciferase reporter gene under the control of a cAMP response element (CRE), luciferase production can be measured as a function of odor response, allowing for the quantification of OR activation.  OR activation can also be linked to the IP3 pathway by co-expressing G-proteins such as G</w:t>
      </w:r>
      <w:r>
        <w:rPr>
          <w:color w:val="000000"/>
          <w:vertAlign w:val="subscript"/>
        </w:rPr>
        <w:t>α</w:t>
      </w:r>
      <w:r>
        <w:rPr>
          <w:vertAlign w:val="subscript"/>
        </w:rPr>
        <w:t xml:space="preserve">15/16 </w:t>
      </w:r>
      <w:r>
        <w:rPr/>
        <w:t>or a G</w:t>
      </w:r>
      <w:r>
        <w:rPr>
          <w:vertAlign w:val="subscript"/>
        </w:rPr>
        <w:t>α15-olf</w:t>
      </w:r>
      <w:r>
        <w:rPr/>
        <w:t xml:space="preserve"> chimera.</w:t>
      </w:r>
      <w:r>
        <w:fldChar w:fldCharType="begin"/>
      </w:r>
      <w:r>
        <w:rPr>
          <w:vertAlign w:val="superscript"/>
          <w:lang w:val="en-US" w:eastAsia="en-US"/>
        </w:rPr>
        <w:instrText xml:space="preserve">ADDIN CSL_CITATION { "citationItems" : [ { "id" : "ITEM-1", "itemData" : { "author" : [ { "dropping-particle" : "", "family" : "Krautwurst", "given" : "Dietmar", "non-dropping-particle" : "", "parse-names" : false, "suffix" : "" }, { "dropping-particle" : "", "family" : "Yau", "given" : "King-wai", "non-dropping-particle" : "", "parse-names" : false, "suffix" : "" }, { "dropping-particle" : "", "family" : "Reed", "given" : "Randall R", "non-dropping-particle" : "", "parse-names" : false, "suffix" : "" }, { "dropping-particle" : "", "family" : "Hughes", "given" : "Howard", "non-dropping-particle" : "", "parse-names" : false, "suffix" : "" } ], "id" : "ITEM-1", "issued" : { "date-parts" : [ [ "1998" ] ] }, "page" : "917-926", "title" : "Identification of Ligands for Olfactory Receptors", "type" : "article-journal", "volume" : "95" }, "uris" : [ "http://www.mendeley.com/documents/?uuid=236d508c-2ced-4a50-b987-9f63c5fc6e34" ] }, { "id" : "ITEM-2", "itemData" : { "ISSN" : "1529-2401", "PMID" : "11487625", "abstract" : "The vertebrate olfactory system discriminates a wide variety of odorants by relaying coded information from olfactory sensory neurons in the olfactory epithelium to olfactory cortical areas of the brain. Recent studies have shown that the first step in odor discrimination is mediated by approximately 1000 distinct olfactory receptors, which comprise the largest family of G-protein-coupled receptors. In the present study, we used Ca(2+) imaging and single-cell reverse transcription-PCR techniques to identify mouse olfactory neurons responding to an odorant and subsequently to clone a receptor gene from the responsive cell. The functionally cloned receptors were expressed in heterologous systems, demonstrating that structurally related olfactory receptors recognized overlapping sets of odorants with distinct affinities and specificities. Our results provide direct evidence for the existence of a receptor code in which the identities of different odorants are specified by distinct combinations of odorant receptors that possess unique molecular receptive ranges. We further demonstrate that the receptor code for an odorant changes with odorant concentration. Finally, we show that odorant receptors in human embryonic kidney 293 cells couple to stimulatory G-proteins such as Galphaolf, resulting in odorant-dependent increases in cAMP. Odor discrimination is thus determined by differences in the receptive ranges of the odorant receptors that together encode specific odorant molecules.", "author" : [ { "dropping-particle" : "", "family" : "Kajiya", "given" : "K", "non-dropping-particle" : "", "parse-names" : false, "suffix" : "" }, { "dropping-particle" : "", "family" : "Inaki", "given" : "K", "non-dropping-particle" : "", "parse-names" : false, "suffix" : "" }, { "dropping-particle" : "", "family" : "Tanaka", "given" : "M", "non-dropping-particle" : "", "parse-names" : false, "suffix" : "" }, { "dropping-particle" : "", "family" : "Haga", "given" : "T", "non-dropping-particle" : "", "parse-names" : false, "suffix" : "" }, { "dropping-particle" : "", "family" : "Kataoka", "given" : "H", "non-dropping-particle" : "", "parse-names" : false, "suffix" : "" }, { "dropping-particle" : "", "family" : "Touhara", "given" : "K", "non-dropping-particle" : "", "parse-names" : false, "suffix" : "" } ], "container-title" : "The Journal of neuroscience : the official journal of the Society for Neuroscience", "id" : "ITEM-2", "issue" : "16", "issued" : { "date-parts" : [ [ "2001", "8", "15" ] ] }, "page" : "6018-25", "publisher" : "Society for Neuroscience", "title" : "Molecular bases of odor discrimination: Reconstitution of olfactory receptors that recognize overlapping sets of odorants.", "type" : "article-journal", "volume" : "21" }, "uris" : [ "http://www.mendeley.com/documents/?uuid=c871d0c3-796d-498f-816a-a74130de01b7" ] }, { "id" : "ITEM-3", "itemData" : { "DOI" : "10.1074/jbc.M700386200", "ISSN" : "0021-9258", "PMID" : "17387175", "abstract" : "The discovery of odorant receptors led to endeavors in matching them with their cognate ligands. Although it has been challenging to functionally express odorant receptors in heterologous cells, previous studies have linked efficient odorant receptor expression with N-terminal modifications and accessory proteins, including the receptor-transporting proteins (RTPs) and Ric8b. Here we have shown that a shorter form of RTP1, RTP1S, supports robust cell-surface and functional expression of representative odorant receptors. Using a combination of accessory proteins, including RTP1S, Ric8b, and G(alphaolf), a diverse set of untagged odorant receptors were successfully expressed heterologously due to the synergistic effects among the various accessory proteins. Furthermore, the addition of an N-terminal rhodopsin tag to the odorant receptors, along with the same set of accessory proteins, exhibits an additional level of synergism, inducing enhanced odorant receptor responses to odorants and thus defining a more efficient heterologous expression system. We then showed that the presence or absence of different N-terminal tags has little effect on the ligand specificity of odorant receptors, although the amount of receptor expressed can play a role in the ligand response profile. The accuracy of the odorant receptor heterologous expression system involving tagged odorant receptors and various accessory proteins promises success in high throughput de-orphaning of mammalian odorant receptors.", "author" : [ { "dropping-particle" : "", "family" : "Zhuang", "given" : "Hanyi", "non-dropping-particle" : "", "parse-names" : false, "suffix" : "" }, { "dropping-particle" : "", "family" : "Matsunami", "given" : "Hiroaki", "non-dropping-particle" : "", "parse-names" : false, "suffix" : "" } ], "container-title" : "The Journal of biological chemistry", "id" : "ITEM-3", "issue" : "20", "issued" : { "date-parts" : [ [ "2007", "5", "18" ] ] }, "page" : "15284-93", "publisher" : "American Society for Biochemistry and Molecular Biology", "title" : "Synergism of accessory factors in functional expression of mammalian odorant receptors.", "type" : "article-journal", "volume" : "282" }, "uris" : [ "http://www.mendeley.com/documents/?uuid=559589d4-0920-49a1-add2-2744a4bcdf6b" ] } ], "mendeley" : { "previouslyFormattedCitation" : "&lt;sup&gt;24,25,34&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24,25,34</w:t>
      </w:r>
      <w:r>
        <w:rPr>
          <w:vertAlign w:val="superscript"/>
          <w:lang w:val="en-US" w:eastAsia="en-US"/>
        </w:rPr>
      </w:r>
      <w:r>
        <w:rPr>
          <w:vertAlign w:val="superscript"/>
          <w:lang w:val="en-US" w:eastAsia="en-US"/>
        </w:rPr>
        <w:fldChar w:fldCharType="end"/>
      </w:r>
      <w:r>
        <w:rPr/>
        <w:t xml:space="preserve"> We have chosen the assay presented here based on three factors: (1) the co-expression of RTP1 with Rho-tagged olfactory receptors improves the expression of olfactory receptors at the cell surface;</w:t>
      </w:r>
      <w:r>
        <w:fldChar w:fldCharType="begin"/>
      </w:r>
      <w:r>
        <w:rPr>
          <w:vertAlign w:val="superscript"/>
          <w:lang w:val="en-US" w:eastAsia="en-US"/>
        </w:rPr>
        <w:instrText xml:space="preserve">ADDIN CSL_CITATION { "citationItems" : [ { "id" : "ITEM-1", "itemData" : { "DOI" : "10.1038/nprot.2008.120", "ISSN" : "1750-2799", "PMID" : "18772867", "abstract" : "A fundamental question in olfaction is which odorant receptors (ORs) are activated by a given odorant. A major roadblock to investigating odorant-OR relationships in mammals has been the inability to express ORs in heterologous cells suitable for screening active ligands for ORs. The discovery of the receptor-transporting protein family has facilitated the effective cell-surface expression of ORs in heterologous cells. The establishment of a robust heterologous expression system for mammalian ORs facilitates the high-throughput 'deorphanization' of these receptors by matching them to their cognate ligands. This protocol details the method used for evaluating the cell-surface expression and measuring the functional activation of ORs of transiently expressed mammalian ORs in HEK293T cells. The stages of OR cell-surface expression include cell culture preparation, transfer of cells, transfection, immunocytochemistry or flow cytometry, odorant stimulation and luciferase assay. This protocol can be completed in a period of 3 d from the transfer of cells to cell-surface expression detection and/or measurement of functional activation.", "author" : [ { "dropping-particle" : "", "family" : "Zhuang", "given" : "Hanyi", "non-dropping-particle" : "", "parse-names" : false, "suffix" : "" }, { "dropping-particle" : "", "family" : "Matsunami", "given" : "Hiroaki", "non-dropping-particle" : "", "parse-names" : false, "suffix" : "" } ], "container-title" : "Nature protocols", "id" : "ITEM-1", "issue" : "9", "issued" : { "date-parts" : [ [ "2008", "1", "14" ] ] }, "page" : "1402-13", "publisher" : "Nature Publishing Group", "title" : "Evaluating cell-surface expression and measuring activation of mammalian odorant receptors in heterologous cells.", "type" : "article-journal", "volume" : "3" }, "uris" : [ "http://www.mendeley.com/documents/?uuid=f50077f1-fcf8-467c-8d9c-1de204f576bf" ] }, { "id" : "ITEM-2", "itemData" : { "DOI" : "10.1016/j.cell.2004.11.021", "ISSN" : "0092-8674", "PMID" : "15550249", "abstract" : "Transport of G protein-coupled receptors (GPCRs) to the cell surface membrane is critical in order for the receptors to recognize their ligands. However, mammalian GPCR odorant receptors (ORs), when heterologously expressed in cells, are poorly expressed on the cell surface. Here we show that the transmembrane proteins RTP1 and RTP2 promote functional cell surface expression of ORs expressed in HEK293T cells. Genes encoding these proteins are expressed specifically in olfactory neurons. These proteins are associated with OR proteins and enhance the OR responses to odorants. Similar although weaker effects were seen with a third protein, REEP1. These findings suggest that RTP1 and RTP2 in particular play significant roles in the translocation of ORs to the plasma membrane as well as in the functioning of ORs. We have used this approach to identify active odorant ligands for ORs, providing a platform for screening the chemical selectivity of the large OR family.", "author" : [ { "dropping-particle" : "", "family" : "Saito", "given" : "Harumi", "non-dropping-particle" : "", "parse-names" : false, "suffix" : "" }, { "dropping-particle" : "", "family" : "Kubota", "given" : "Momoka", "non-dropping-particle" : "", "parse-names" : false, "suffix" : "" }, { "dropping-particle" : "", "family" : "Roberts", "given" : "Richard W", "non-dropping-particle" : "", "parse-names" : false, "suffix" : "" }, { "dropping-particle" : "", "family" : "Chi", "given" : "Qiuyi", "non-dropping-particle" : "", "parse-names" : false, "suffix" : "" }, { "dropping-particle" : "", "family" : "Matsunami", "given" : "Hiroaki", "non-dropping-particle" : "", "parse-names" : false, "suffix" : "" } ], "container-title" : "Cell", "id" : "ITEM-2", "issue" : "5", "issued" : { "date-parts" : [ [ "2004", "11", "24" ] ] }, "page" : "679-91", "title" : "RTP family members induce functional expression of mammalian odorant receptors.", "type" : "article-journal", "volume" : "119" }, "uris" : [ "http://www.mendeley.com/documents/?uuid=d1a67d2a-753b-4493-ab0c-fec15f363994" ] } ], "mendeley" : { "previouslyFormattedCitation" : "&lt;sup&gt;19,27&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9,27</w:t>
      </w:r>
      <w:r>
        <w:rPr>
          <w:vertAlign w:val="superscript"/>
          <w:lang w:val="en-US" w:eastAsia="en-US"/>
        </w:rPr>
      </w:r>
      <w:r>
        <w:rPr>
          <w:vertAlign w:val="superscript"/>
          <w:lang w:val="en-US" w:eastAsia="en-US"/>
        </w:rPr>
        <w:fldChar w:fldCharType="end"/>
      </w:r>
      <w:r>
        <w:rPr/>
        <w:t xml:space="preserve"> (2) use of a cAMP-responsive reporter gene allows for the measurement of OR activation through the canonical second messenger pathway; and (3) the assay is well-suited to high-throughput screens.   </w:t>
      </w:r>
    </w:p>
    <w:p>
      <w:pPr>
        <w:pStyle w:val="NormalWeb"/>
        <w:autoSpaceDE w:val="false"/>
        <w:spacing w:before="0" w:after="0"/>
        <w:rPr/>
      </w:pPr>
      <w:r>
        <w:rPr/>
      </w:r>
    </w:p>
    <w:p>
      <w:pPr>
        <w:pStyle w:val="NormalWeb"/>
        <w:autoSpaceDE w:val="false"/>
        <w:spacing w:before="0" w:after="0"/>
        <w:rPr/>
      </w:pPr>
      <w:r>
        <w:rPr/>
        <w:t>This high-throughput luciferase assay is applicable to a variety of studies valuable to the field of olfaction.  First, a large number of ORs can be screened against a single odorant in order to determine the receptor activation pattern for a specific odorant.  This type of study identified OR7D4 as the OR responsible for responding to the steroid odorant androstenone.</w:t>
      </w:r>
      <w:r>
        <w:fldChar w:fldCharType="begin"/>
      </w:r>
      <w:r>
        <w:rPr>
          <w:vertAlign w:val="superscript"/>
          <w:lang w:val="en-US" w:eastAsia="en-US"/>
        </w:rPr>
        <w:instrText xml:space="preserve">ADDIN CSL_CITATION { "citationItems" : [ { "id" : "ITEM-1", "itemData" : { "DOI" : "10.1038/nature06162", "ISSN" : "1476-4687", "PMID" : "17873857", "abstract" : "Human olfactory perception differs enormously between individuals, with large reported perceptual variations in the intensity and pleasantness of a given odour. For instance, androstenone (5alpha-androst-16-en-3-one), an odorous steroid derived from testosterone, is variously perceived by different individuals as offensive (\"sweaty, urinous\"), pleasant (\"sweet, floral\") or odourless. Similar variation in odour perception has been observed for several other odours. The mechanistic basis of variation in odour perception between individuals is unknown. We investigated whether genetic variation in human odorant receptor genes accounts in part for variation in odour perception between individuals. Here we show that a human odorant receptor, OR7D4, is selectively activated in vitro by androstenone and the related odorous steroid androstadienone (androsta-4,16-dien-3-one) and does not respond to a panel of 64 other odours and two solvents. A common variant of this receptor (OR7D4 WM) contains two non-synonymous single nucleotide polymorphisms (SNPs), resulting in two amino acid substitutions (R88W, T133M; hence 'RT') that severely impair function in vitro. Human subjects with RT/WM or WM/WM genotypes as a group were less sensitive to androstenone and androstadienone and found both odours less unpleasant than the RT/RT group. Genotypic variation in OR7D4 accounts for a significant proportion of the valence (pleasantness or unpleasantness) and intensity variance in perception of these steroidal odours. Our results demonstrate the first link between the function of a human odorant receptor in vitro and odour perception.", "author" : [ { "dropping-particle" : "", "family" : "Keller", "given" : "Andreas", "non-dropping-particle" : "", "parse-names" : false, "suffix" : "" }, { "dropping-particle" : "", "family" : "Zhuang", "given" : "Hanyi", "non-dropping-particle" : "", "parse-names" : false, "suffix" : "" }, { "dropping-particle" : "", "family" : "Chi", "given" : "Qiuyi", "non-dropping-particle" : "", "parse-names" : false, "suffix" : "" }, { "dropping-particle" : "", "family" : "Vosshall", "given" : "Leslie B", "non-dropping-particle" : "", "parse-names" : false, "suffix" : "" }, { "dropping-particle" : "", "family" : "Matsunami", "given" : "Hiroaki", "non-dropping-particle" : "", "parse-names" : false, "suffix" : "" } ], "container-title" : "Nature", "id" : "ITEM-1", "issue" : "7161", "issued" : { "date-parts" : [ [ "2007", "9", "27" ] ] }, "page" : "468-72", "title" : "Genetic variation in a human odorant receptor alters odour perception.", "type" : "article-journal", "volume" : "449" }, "uris" : [ "http://www.mendeley.com/documents/?uuid=ae9c2fd5-bc27-446b-8ca0-b8be40e329fd" ] } ], "mendeley" : { "previouslyFormattedCitation" : "&lt;sup&gt;8&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8</w:t>
      </w:r>
      <w:r>
        <w:rPr>
          <w:vertAlign w:val="superscript"/>
          <w:lang w:val="en-US" w:eastAsia="en-US"/>
        </w:rPr>
      </w:r>
      <w:r>
        <w:rPr>
          <w:vertAlign w:val="superscript"/>
          <w:lang w:val="en-US" w:eastAsia="en-US"/>
        </w:rPr>
        <w:fldChar w:fldCharType="end"/>
      </w:r>
      <w:r>
        <w:rPr/>
        <w:t xml:space="preserve"> Conversely, one OR can be screened against a panel of odorants in order to determine the receptor response profile.</w:t>
      </w:r>
      <w:r>
        <w:fldChar w:fldCharType="begin"/>
      </w:r>
      <w:r>
        <w:rPr>
          <w:vertAlign w:val="superscript"/>
          <w:lang w:val="en-US" w:eastAsia="en-US"/>
        </w:rPr>
        <w:instrText xml:space="preserve">ADDIN CSL_CITATION { "citationItems" : [ { "id" : "ITEM-1", "itemData" : { "DOI" : "10.1126/scisignal.2000016", "ISSN" : "1937-9145", "PMID" : "19261596", "abstract" : "Deciphering olfactory encoding requires a thorough description of the ligands that activate each odorant receptor (OR). In mammalian systems, however, ligands are known for fewer than 50 of more than 1400 human and mouse ORs, greatly limiting our understanding of olfactory coding. We performed high-throughput screening of 93 odorants against 464 ORs expressed in heterologous cells and identified agonists for 52 mouse and 10 human ORs. We used the resulting interaction profiles to develop a predictive model relating physicochemical odorant properties, OR sequences, and their interactions. Our results provide a basis for translating odorants into receptor neuron responses and for unraveling mammalian odor coding.", "author" : [ { "dropping-particle" : "", "family" : "Saito", "given" : "Harumi", "non-dropping-particle" : "", "parse-names" : false, "suffix" : "" }, { "dropping-particle" : "", "family" : "Chi", "given" : "Qiuyi", "non-dropping-particle" : "", "parse-names" : false, "suffix" : "" }, { "dropping-particle" : "", "family" : "Zhuang", "given" : "Hanyi", "non-dropping-particle" : "", "parse-names" : false, "suffix" : "" }, { "dropping-particle" : "", "family" : "Matsunami", "given" : "Hiroaki", "non-dropping-particle" : "", "parse-names" : false, "suffix" : "" }, { "dropping-particle" : "", "family" : "Mainland", "given" : "Joel D", "non-dropping-particle" : "", "parse-names" : false, "suffix" : "" } ], "container-title" : "Science signaling", "id" : "ITEM-1", "issue" : "60", "issued" : { "date-parts" : [ [ "2009", "1" ] ] }, "page" : "ra9", "title" : "Odor coding by a Mammalian receptor repertoire.", "type" : "article-journal", "volume" : "2" }, "uris" : [ "http://www.mendeley.com/documents/?uuid=4f6f0253-b26b-4884-92da-ea968d4cd08e" ] } ], "mendeley" : { "previouslyFormattedCitation" : "&lt;sup&gt;10&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0</w:t>
      </w:r>
      <w:r>
        <w:rPr>
          <w:vertAlign w:val="superscript"/>
          <w:lang w:val="en-US" w:eastAsia="en-US"/>
        </w:rPr>
      </w:r>
      <w:r>
        <w:rPr>
          <w:vertAlign w:val="superscript"/>
          <w:lang w:val="en-US" w:eastAsia="en-US"/>
        </w:rPr>
        <w:fldChar w:fldCharType="end"/>
      </w:r>
      <w:r>
        <w:rPr/>
        <w:t xml:space="preserve"> When candidate olfactory odorant/OR pairs are identified via these screens, interaction can be confirmed by conducting a dose response experiment examining the response of the OR to increasing concentrations of odorant.  Dose response curves can also assess how genetic variation in an OR affects </w:t>
      </w:r>
      <w:r>
        <w:rPr>
          <w:i/>
        </w:rPr>
        <w:t>in vitro</w:t>
      </w:r>
      <w:r>
        <w:rPr/>
        <w:t xml:space="preserve"> odorant response,</w:t>
      </w:r>
      <w:r>
        <w:fldChar w:fldCharType="begin"/>
      </w:r>
      <w:r>
        <w:rPr>
          <w:vertAlign w:val="superscript"/>
          <w:lang w:val="en-US" w:eastAsia="en-US"/>
        </w:rPr>
        <w:instrText xml:space="preserve">ADDIN CSL_CITATION { "citationItems" : [ { "id" : "ITEM-1", "itemData" : { "DOI" : "10.1038/nature06162", "ISSN" : "1476-4687", "PMID" : "17873857", "abstract" : "Human olfactory perception differs enormously between individuals, with large reported perceptual variations in the intensity and pleasantness of a given odour. For instance, androstenone (5alpha-androst-16-en-3-one), an odorous steroid derived from testosterone, is variously perceived by different individuals as offensive (\"sweaty, urinous\"), pleasant (\"sweet, floral\") or odourless. Similar variation in odour perception has been observed for several other odours. The mechanistic basis of variation in odour perception between individuals is unknown. We investigated whether genetic variation in human odorant receptor genes accounts in part for variation in odour perception between individuals. Here we show that a human odorant receptor, OR7D4, is selectively activated in vitro by androstenone and the related odorous steroid androstadienone (androsta-4,16-dien-3-one) and does not respond to a panel of 64 other odours and two solvents. A common variant of this receptor (OR7D4 WM) contains two non-synonymous single nucleotide polymorphisms (SNPs), resulting in two amino acid substitutions (R88W, T133M; hence 'RT') that severely impair function in vitro. Human subjects with RT/WM or WM/WM genotypes as a group were less sensitive to androstenone and androstadienone and found both odours less unpleasant than the RT/RT group. Genotypic variation in OR7D4 accounts for a significant proportion of the valence (pleasantness or unpleasantness) and intensity variance in perception of these steroidal odours. Our results demonstrate the first link between the function of a human odorant receptor in vitro and odour perception.", "author" : [ { "dropping-particle" : "", "family" : "Keller", "given" : "Andreas", "non-dropping-particle" : "", "parse-names" : false, "suffix" : "" }, { "dropping-particle" : "", "family" : "Zhuang", "given" : "Hanyi", "non-dropping-particle" : "", "parse-names" : false, "suffix" : "" }, { "dropping-particle" : "", "family" : "Chi", "given" : "Qiuyi", "non-dropping-particle" : "", "parse-names" : false, "suffix" : "" }, { "dropping-particle" : "", "family" : "Vosshall", "given" : "Leslie B", "non-dropping-particle" : "", "parse-names" : false, "suffix" : "" }, { "dropping-particle" : "", "family" : "Matsunami", "given" : "Hiroaki", "non-dropping-particle" : "", "parse-names" : false, "suffix" : "" } ], "container-title" : "Nature", "id" : "ITEM-1", "issue" : "7161", "issued" : { "date-parts" : [ [ "2007", "9", "27" ] ] }, "page" : "468-72", "title" : "Genetic variation in a human odorant receptor alters odour perception.", "type" : "article-journal", "volume" : "449" }, "uris" : [ "http://www.mendeley.com/documents/?uuid=ae9c2fd5-bc27-446b-8ca0-b8be40e329fd" ] }, { "id" : "ITEM-2", "itemData" : { "DOI" : "10.1371/journal.pbio.0050284", "ISSN" : "1545-7885", "PMID" : "17973576", "abstract" : "The genetic basis of odorant-specific variations in human olfactory thresholds, and in particular of enhanced odorant sensitivity (hyperosmia), remains largely unknown. Olfactory receptor (OR) segregating pseudogenes, displaying both functional and nonfunctional alleles in humans, are excellent candidates to underlie these differences in olfactory sensitivity. To explore this hypothesis, we examined the association between olfactory detection threshold phenotypes of four odorants and segregating pseudogene genotypes of 43 ORs genome-wide. A strong association signal was observed between the single nucleotide polymorphism variants in OR11H7P and sensitivity to the odorant isovaleric acid. This association was largely due to the low frequency of homozygous pseudogenized genotype in individuals with specific hyperosmia to this odorant, implying a possible functional role of OR11H7P in isovaleric acid detection. This predicted receptor-ligand functional relationship was further verified using the Xenopus oocyte expression system, whereby the intact allele of OR11H7P exhibited a response to isovaleric acid. Notably, we also uncovered another mechanism affecting general olfactory acuity that manifested as a significant inter-odorant threshold concordance, resulting in an overrepresentation of individuals who were hyperosmic to several odorants. An involvement of polymorphisms in other downstream transduction genes is one possible explanation for this observation. Thus, human hyperosmia to isovaleric acid is a complex trait, contributed to by both receptor and other mechanisms in the olfactory signaling pathway.", "author" : [ { "dropping-particle" : "", "family" : "Menashe", "given" : "Idan", "non-dropping-particle" : "", "parse-names" : false, "suffix" : "" }, { "dropping-particle" : "", "family" : "Abaffy", "given" : "Tatjana", "non-dropping-particle" : "", "parse-names" : false, "suffix" : "" }, { "dropping-particle" : "", "family" : "Hasin", "given" : "Yehudit", "non-dropping-particle" : "", "parse-names" : false, "suffix" : "" }, { "dropping-particle" : "", "family" : "Goshen", "given" : "Sivan", "non-dropping-particle" : "", "parse-names" : false, "suffix" : "" }, { "dropping-particle" : "", "family" : "Yahalom", "given" : "Vered", "non-dropping-particle" : "", "parse-names" : false, "suffix" : "" }, { "dropping-particle" : "", "family" : "Luetje", "given" : "Charles W", "non-dropping-particle" : "", "parse-names" : false, "suffix" : "" }, { "dropping-particle" : "", "family" : "Lancet", "given" : "Doron", "non-dropping-particle" : "", "parse-names" : false, "suffix" : "" } ], "container-title" : "PLoS biology", "id" : "ITEM-2", "issue" : "11", "issued" : { "date-parts" : [ [ "2007", "10", "30" ] ] }, "note" : "deorphan", "page" : "e284", "title" : "Genetic elucidation of human hyperosmia to isovaleric acid.", "type" : "article-journal", "volume" : "5" }, "uris" : [ "http://www.mendeley.com/documents/?uuid=8766ee88-4058-427a-acb0-881c1284c199" ] }, { "id" : "ITEM-3", "itemData" : { "DOI" : "10.1093/chemse/bjs049", "ISSN" : "1464-3553", "PMID" : "22714804", "abstract" : "The ability to detect many odors varies among individuals; however, the contribution of genotype to this variation has been assessed for relatively few compounds. We have identified a genetic basis for the ability to detect the flavor compound cis-3-hexen-1-ol. This compound is typically described as \"green grassy\" or the smell of \"cut grass,\" with variation in the ability to detect it linked to single nucleotide polymorphisms (SNPs) in a region on human chromosome 6 containing 25 odorant receptor genes. We have sequenced the coding regions of all 25 receptors across an ethnically mixed population of 52 individuals and identified 147 sequence variants. We tested these for association with cis-3-hexen-1-ol detection thresholds and found 3 strongly associated SNPs, including one found in a functional odorant receptor (rs28757581 in OR2J3). In vitro assays of 13 odorant receptors from the region identified 3 receptors that could respond to cis-3-hexen-1-ol, including OR2J3. This gene contained 5 predicted haplotypes across the 52 individuals. We tested all 5 haplotypes in vitro and several amino acid substitutions on their own, such as rs28757581 (T113A). Two amino acid substitutions, T113A and R226Q, impaired the ability of OR2J3 to respond to cis-3-hexen-1-ol, and together these two substitutions effectively abolished the response to the compound. The haplotype of OR2J3 containing both T113A and R226Q explains 26.4% of the variation in cis-3-hexen-1-ol detection in our study cohort. Further research is required to examine whether OR2J3 haplotypes explain variation in perceived flavor experience and the consumption of foods containing cis-3-hexen-1-ol.", "author" : [ { "dropping-particle" : "", "family" : "McRae", "given" : "Jeremy F", "non-dropping-particle" : "", "parse-names" : false, "suffix" : "" }, { "dropping-particle" : "", "family" : "Mainland", "given" : "Joel D", "non-dropping-particle" : "", "parse-names" : false, "suffix" : "" }, { "dropping-particle" : "", "family" : "Jaeger", "given" : "Sara R", "non-dropping-particle" : "", "parse-names" : false, "suffix" : "" }, { "dropping-particle" : "", "family" : "Adipietro", "given" : "Kaylin A", "non-dropping-particle" : "", "parse-names" : false, "suffix" : "" }, { "dropping-particle" : "", "family" : "Matsunami", "given" : "Hiroaki", "non-dropping-particle" : "", "parse-names" : false, "suffix" : "" }, { "dropping-particle" : "", "family" : "Newcomb", "given" : "Richard D", "non-dropping-particle" : "", "parse-names" : false, "suffix" : "" } ], "container-title" : "Chemical senses", "id" : "ITEM-3", "issue" : "7", "issued" : { "date-parts" : [ [ "2012", "9", "1" ] ] }, "page" : "585-93", "publisher" : "Oxford University Press", "title" : "Genetic variation in the odorant receptor OR2J3 is associated with the ability to detect the \"grassy\" smelling odor, cis-3-hexen-1-ol.", "type" : "article-journal", "volume" : "37" }, "uris" : [ "http://www.mendeley.com/documents/?uuid=7862788b-5831-42cd-88f9-ac3c4129b34e" ] }, { "id" : "ITEM-4", "itemData" : { "DOI" : "10.1016/j.cub.2013.07.030", "ISSN" : "09609822", "author" : [ { "dropping-particle" : "", "family" : "Jaeger", "given" : "Sara\u00a0R.", "non-dropping-particle" : "", "parse-names" : false, "suffix" : "" }, { "dropping-particle" : "", "family" : "McRae", "given" : "Jeremy\u00a0F.", "non-dropping-particle" : "", "parse-names" : false, "suffix" : "" }, { "dropping-particle" : "", "family" : "Bava", "given" : "Christina\u00a0M.", "non-dropping-particle" : "", "parse-names" : false, "suffix" : "" }, { "dropping-particle" : "", "family" : "Beresford", "given" : "Michelle\u00a0K.", "non-dropping-particle" : "", "parse-names" : false, "suffix" : "" }, { "dropping-particle" : "", "family" : "Hunter", "given" : "Denise", "non-dropping-particle" : "", "parse-names" : false, "suffix" : "" }, { "dropping-particle" : "", "family" : "Jia", "given" : "Yilin", "non-dropping-particle" : "", "parse-names" : false, "suffix" : "" }, { "dropping-particle" : "", "family" : "Chheang", "given" : "Sok\u00a0Leang", "non-dropping-particle" : "", "parse-names" : false, "suffix" : "" }, { "dropping-particle" : "", "family" : "Jin", "given" : "David", "non-dropping-particle" : "", "parse-names" : false, "suffix" : "" }, { "dropping-particle" : "", "family" : "Peng", "given" : "Mei", "non-dropping-particle" : "", "parse-names" : false, "suffix" : "" }, { "dropping-particle" : "", "family" : "Gamble", "given" : "Joanna\u00a0C.", "non-dropping-particle" : "", "parse-names" : false, "suffix" : "" }, { "dropping-particle" : "", "family" : "Atkinson", "given" : "Kelly\u00a0R.", "non-dropping-particle" : "", "parse-names" : false, "suffix" : "" }, { "dropping-particle" : "", "family" : "Axten", "given" : "Lauren\u00a0G.", "non-dropping-particle" : "", "parse-names" : false, "suffix" : "" }, { "dropping-particle" : "", "family" : "Paisley", "given" : "Amy\u00a0G.", "non-dropping-particle" : "", "parse-names" : false, "suffix" : "" }, { "dropping-particle" : "", "family" : "Tooman", "given" : "Leah", "non-dropping-particle" : "", "parse-names" : false, "suffix" : "" }, { "dropping-particle" : "", "family" : "Pineau", "given" : "Benedicte", "non-dropping-particle" : "", "parse-names" : false, "suffix" : "" }, { "dropping-particle" : "", "family" : "Rouse", "given" : "Simon\u00a0A.", "non-dropping-particle" : "", "parse-names" : false, "suffix" : "" }, { "dropping-particle" : "", "family" : "Newcomb", "given" : "Richard\u00a0D.", "non-dropping-particle" : "", "parse-names" : false, "suffix" : "" } ], "container-title" : "Current Biology", "id" : "ITEM-4", "issued" : { "date-parts" : [ [ "2013", "8" ] ] }, "page" : "1-5", "publisher" : "Elsevier Ltd", "title" : "A Mendelian Trait for Olfactory Sensitivity Affects Odor Experience and Food Selection", "type" : "article-journal" }, "uris" : [ "http://www.mendeley.com/documents/?uuid=8924e860-e246-4d6a-a407-b9dbf3ef2d03" ] } ], "mendeley" : { "previouslyFormattedCitation" : "&lt;sup&gt;8,9,11,35&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8,9,11,35</w:t>
      </w:r>
      <w:r>
        <w:rPr>
          <w:vertAlign w:val="superscript"/>
          <w:lang w:val="en-US" w:eastAsia="en-US"/>
        </w:rPr>
      </w:r>
      <w:r>
        <w:rPr>
          <w:vertAlign w:val="superscript"/>
          <w:lang w:val="en-US" w:eastAsia="en-US"/>
        </w:rPr>
        <w:fldChar w:fldCharType="end"/>
      </w:r>
      <w:r>
        <w:rPr/>
        <w:t xml:space="preserve"> and these studies can be extended to interspecific OR variation, allowing for the examination of receptor evolution across species and causal mutations in evolution.</w:t>
      </w:r>
      <w:r>
        <w:fldChar w:fldCharType="begin"/>
      </w:r>
      <w:r>
        <w:rPr>
          <w:vertAlign w:val="superscript"/>
          <w:lang w:val="en-US" w:eastAsia="en-US"/>
        </w:rPr>
        <w:instrText xml:space="preserve">ADDIN CSL_CITATION { "citationItems" : [ { "id" : "ITEM-1", "itemData" : { "DOI" : "10.1371/journal.pgen.1002821", "ISSN" : "1553-7404", "PMID" : "22807691", "abstract" : "The mammalian odorant receptor (OR) repertoire is an attractive model to study evolution, because ORs have been subjected to rapid evolution between species, presumably caused by changes of the olfactory system to adapt to the environment. However, functional assessment of ORs in related species remains largely untested. Here we investigated the functional properties of primate and rodent ORs to determine how well evolutionary distance predicts functional characteristics. Using human and mouse ORs with previously identified ligands, we cloned 18 OR orthologs from chimpanzee and rhesus macaque and 17 mouse-rat orthologous pairs that are broadly representative of the OR repertoire. We functionally characterized the in vitro responses of ORs to a wide panel of odors and found similar ligand selectivity but dramatic differences in response magnitude. 87% of human-primate orthologs and 94% of mouse-rat orthologs showed differences in receptor potency (EC50) and/or efficacy (dynamic range) to an individual ligand. Notably dN/dS ratio, an indication of selective pressure during evolution, does not predict functional similarities between orthologs. Additionally, we found that orthologs responded to a common ligand 82% of the time, while human OR paralogs of the same subfamily responded to the common ligand only 33% of the time. Our results suggest that, while OR orthologs tend to show conserved ligand selectivity, their potency and/or efficacy dynamically change during evolution, even in closely related species. These functional changes in orthologs provide a platform for examining how the evolution of ORs can meet species-specific demands.", "author" : [ { "dropping-particle" : "", "family" : "Adipietro", "given" : "Kaylin A", "non-dropping-particle" : "", "parse-names" : false, "suffix" : "" }, { "dropping-particle" : "", "family" : "Mainland", "given" : "Joel D", "non-dropping-particle" : "", "parse-names" : false, "suffix" : "" }, { "dropping-particle" : "", "family" : "Matsunami", "given" : "Hiroaki", "non-dropping-particle" : "", "parse-names" : false, "suffix" : "" } ], "container-title" : "PLoS genetics", "id" : "ITEM-1", "issue" : "7", "issued" : { "date-parts" : [ [ "2012", "1" ] ] }, "page" : "e1002821", "title" : "Functional evolution of mammalian odorant receptors.", "type" : "article-journal", "volume" : "8" }, "uris" : [ "http://www.mendeley.com/documents/?uuid=770466c6-3c65-4e72-9f7d-b6eba8135773" ] }, { "id" : "ITEM-2", "itemData" : { "DOI" : "10.1073/pnas.0808378106", "ISSN" : "1091-6490", "PMID" : "19955411", "abstract" : "Odorant receptors are among the fastest evolving genes in animals. However, little is known about the functional changes of individual odorant receptors during evolution. We have recently demonstrated a link between the in vitro function of a human odorant receptor, OR7D4, and in vivo olfactory perception of 2 steroidal ligands--androstenone and androstadienone--chemicals that are shown to affect physiological responses in humans. In this study, we analyzed the in vitro function of OR7D4 in primate evolution. Orthologs of OR7D4 were cloned from different primate species. Ancestral reconstruction allowed us to reconstitute additional putative OR7D4 orthologs in hypothetical ancestral species. Functional analysis of these orthologs showed an extremely diverse range of OR7D4 responses to the ligands in various primate species. Functional analysis of the nonsynonymous changes in the Old World Monkey and Great Ape lineages revealed a number of sites causing increases or decreases in sensitivity. We found that the majority of the functionally important residues in OR7D4 were not predicted by the maximum likelihood analysis detecting positive Darwinian selection.", "author" : [ { "dropping-particle" : "", "family" : "Zhuang", "given" : "Hanyi", "non-dropping-particle" : "", "parse-names" : false, "suffix" : "" }, { "dropping-particle" : "", "family" : "Chien", "given" : "Ming-Shan", "non-dropping-particle" : "", "parse-names" : false, "suffix" : "" }, { "dropping-particle" : "", "family" : "Matsunami", "given" : "Hiroaki", "non-dropping-particle" : "", "parse-names" : false, "suffix" : "" } ], "container-title" : "Proceedings of the National Academy of Sciences of the United States of America", "id" : "ITEM-2", "issue" : "50", "issued" : { "date-parts" : [ [ "2009", "12", "15" ] ] }, "page" : "21247-51", "title" : "Dynamic functional evolution of an odorant receptor for sex-steroid-derived odors in primates.", "type" : "article-journal", "volume" : "106" }, "uris" : [ "http://www.mendeley.com/documents/?uuid=8930ef6c-c49e-404a-8060-65b10909f63e" ] } ], "mendeley" : { "previouslyFormattedCitation" : "&lt;sup&gt;36,37&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36,37</w:t>
      </w:r>
      <w:r>
        <w:rPr>
          <w:vertAlign w:val="superscript"/>
          <w:lang w:val="en-US" w:eastAsia="en-US"/>
        </w:rPr>
      </w:r>
      <w:r>
        <w:rPr>
          <w:vertAlign w:val="superscript"/>
          <w:lang w:val="en-US" w:eastAsia="en-US"/>
        </w:rPr>
        <w:fldChar w:fldCharType="end"/>
      </w:r>
      <w:r>
        <w:rPr/>
        <w:t xml:space="preserve"> Finally, this assay can be used to screen for odor antagonists that are able to antagonize OR response to a particular odorant for a known odorant/receptor pair.</w:t>
      </w:r>
      <w:r>
        <w:fldChar w:fldCharType="begin"/>
      </w:r>
      <w:r>
        <w:rPr>
          <w:vertAlign w:val="superscript"/>
          <w:lang w:val="en-US" w:eastAsia="en-US"/>
        </w:rPr>
        <w:instrText xml:space="preserve">ADDIN CSL_CITATION { "citationItems" : [ { "id" : "ITEM-1", "itemData" : { "DOI" : "10.1093/chemse/bjh247", "ISSN" : "0379-864X", "PMID" : "15574817", "abstract" : "Different odorants are recognized by different combinations of G protein-coupled olfactory receptors, and thereby, odor identity is determined by a combinatorial receptor code for each odorant. We recently demonstrated that odorants appeared to compete for receptor sites to act as an agonist or an antagonist. Therefore, in natural circumstances where we always perceive a mixture of various odorants, olfactory receptor antagonism between odorants may result in a receptor code for the mixture that cannot be predicted from the codes for its individual components. Here we show that stored isoeugenol has an antagonistic effect on a mouse olfactory receptor, mOR-EG. However, freshly purified isoeugenol did not have an inhibitory effect. Instead, an isoeugenol derivative produced during storage turned out to be a potent competitive antagonist of mOR-EG. Structural analysis revealed that this derivative is an oxidatively dimerized isoeugenol that naturally occurs by oxidative reaction. The current study indicates that as odorants age, they decompose or react with other odorants, which in turn affects responsiveness of an olfactory receptor(s).", "author" : [ { "dropping-particle" : "", "family" : "Oka", "given" : "Yuki", "non-dropping-particle" : "", "parse-names" : false, "suffix" : "" }, { "dropping-particle" : "", "family" : "Nakamura", "given" : "Akio", "non-dropping-particle" : "", "parse-names" : false, "suffix" : "" }, { "dropping-particle" : "", "family" : "Watanabe", "given" : "Hidenori", "non-dropping-particle" : "", "parse-names" : false, "suffix" : "" }, { "dropping-particle" : "", "family" : "Touhara", "given" : "Kazushige", "non-dropping-particle" : "", "parse-names" : false, "suffix" : "" } ], "container-title" : "Chemical senses", "id" : "ITEM-1", "issue" : "9", "issued" : { "date-parts" : [ [ "2004", "11" ] ] }, "page" : "815-22", "title" : "An odorant derivative as an antagonist for an olfactory receptor.", "type" : "article-journal", "volume" : "29" }, "uris" : [ "http://www.mendeley.com/documents/?uuid=09dd5f8e-9e23-4042-aaec-7bdbcef47cd6" ] }, { "id" : "ITEM-2", "itemData" : { "DOI" : "10.1038/sj.emboj.7600032", "ISSN" : "0261-4189", "PMID" : "14685265", "abstract" : "The detection of thousands of volatile odorants is mediated by several hundreds of different G protein-coupled olfactory receptors (ORs). The main strategy in encoding odorant identities is a combinatorial receptor code scheme in that different odorants are recognized by different sets of ORs. Despite increasing information on agonist-OR combinations, little is known about the antagonism of ORs in the mammalian olfactory system. Here we show that odorants inhibit odorant responses of OR(s), evidence of antagonism between odorants at the receptor level. The antagonism was demonstrated in a heterologous OR-expression system and in single olfactory neurons that expressed a given OR, and was also visualized at the level of the olfactory epithelium. Dual functions of odorants as an agonist and an antagonist to ORs indicate a new aspect in the receptor code determination for odorant mixtures that often give rise to novel perceptual qualities that are not present in each component. The current study also provides insight into strategies to modulate perceived odorant quality.", "author" : [ { "dropping-particle" : "", "family" : "Oka", "given" : "Yuki", "non-dropping-particle" : "", "parse-names" : false, "suffix" : "" }, { "dropping-particle" : "", "family" : "Omura", "given" : "Masayo", "non-dropping-particle" : "", "parse-names" : false, "suffix" : "" }, { "dropping-particle" : "", "family" : "Kataoka", "given" : "Hiroshi", "non-dropping-particle" : "", "parse-names" : false, "suffix" : "" }, { "dropping-particle" : "", "family" : "Touhara", "given" : "Kazushige", "non-dropping-particle" : "", "parse-names" : false, "suffix" : "" } ], "container-title" : "The EMBO journal", "id" : "ITEM-2", "issue" : "1", "issued" : { "date-parts" : [ [ "2004", "1", "14" ] ] }, "page" : "120-6", "title" : "Olfactory receptor antagonism between odorants.", "type" : "article-journal", "volume" : "23" }, "uris" : [ "http://www.mendeley.com/documents/?uuid=c4a266cc-aa78-4176-b6c5-d68722ccbb4d" ] } ], "mendeley" : { "previouslyFormattedCitation" : "&lt;sup&gt;38,39&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38,39</w:t>
      </w:r>
      <w:r>
        <w:rPr>
          <w:vertAlign w:val="superscript"/>
          <w:lang w:val="en-US" w:eastAsia="en-US"/>
        </w:rPr>
      </w:r>
      <w:r>
        <w:rPr>
          <w:vertAlign w:val="superscript"/>
          <w:lang w:val="en-US" w:eastAsia="en-US"/>
        </w:rPr>
        <w:fldChar w:fldCharType="end"/>
      </w:r>
      <w:r>
        <w:rPr/>
        <w:t xml:space="preserve"> In summary, this high-throughput luciferase assay is applicable to a range of studies that will help characterize OR activation patterns and provide a better understanding of odor coding in the olfactory system. </w:t>
      </w:r>
    </w:p>
    <w:p>
      <w:pPr>
        <w:pStyle w:val="Normal"/>
        <w:widowControl w:val="false"/>
        <w:autoSpaceDE w:val="false"/>
        <w:rPr>
          <w:b/>
          <w:b/>
        </w:rPr>
      </w:pPr>
      <w:r>
        <w:rPr>
          <w:b/>
        </w:rPr>
      </w:r>
    </w:p>
    <w:p>
      <w:pPr>
        <w:pStyle w:val="Normal"/>
        <w:widowControl w:val="false"/>
        <w:autoSpaceDE w:val="false"/>
        <w:rPr>
          <w:color w:val="7F7F7F"/>
        </w:rPr>
      </w:pPr>
      <w:r>
        <w:rPr>
          <w:b/>
        </w:rPr>
        <w:t>PROTOCOL:</w:t>
      </w:r>
      <w:r>
        <w:rPr/>
        <w:t xml:space="preserve"> </w:t>
      </w:r>
    </w:p>
    <w:p>
      <w:pPr>
        <w:pStyle w:val="NormalWeb"/>
        <w:spacing w:before="0" w:after="0"/>
        <w:rPr>
          <w:bCs/>
          <w:color w:val="7F7F7F"/>
        </w:rPr>
      </w:pPr>
      <w:r>
        <w:rPr>
          <w:bCs/>
          <w:color w:val="7F7F7F"/>
        </w:rPr>
      </w:r>
    </w:p>
    <w:p>
      <w:pPr>
        <w:pStyle w:val="NormalWeb"/>
        <w:spacing w:before="0" w:after="0"/>
        <w:rPr>
          <w:b/>
          <w:b/>
          <w:bCs/>
        </w:rPr>
      </w:pPr>
      <w:r>
        <w:rPr>
          <w:b/>
          <w:bCs/>
        </w:rPr>
        <w:t>1. Culture of Hana3A cells</w:t>
      </w:r>
    </w:p>
    <w:p>
      <w:pPr>
        <w:pStyle w:val="NormalWeb"/>
        <w:spacing w:before="0" w:after="0"/>
        <w:rPr>
          <w:b/>
          <w:b/>
          <w:bCs/>
        </w:rPr>
      </w:pPr>
      <w:r>
        <w:rPr>
          <w:b/>
          <w:bCs/>
        </w:rPr>
      </w:r>
    </w:p>
    <w:p>
      <w:pPr>
        <w:pStyle w:val="NormalWeb"/>
        <w:spacing w:before="0" w:after="0"/>
        <w:rPr>
          <w:bCs/>
        </w:rPr>
      </w:pPr>
      <w:r>
        <w:rPr>
          <w:bCs/>
        </w:rPr>
        <w:t xml:space="preserve">1.1) Prepare M10 media by supplementing minimum essential medium (MEM) with 10% (vol/vol) FBS.  </w:t>
      </w:r>
    </w:p>
    <w:p>
      <w:pPr>
        <w:pStyle w:val="NormalWeb"/>
        <w:spacing w:before="0" w:after="0"/>
        <w:rPr>
          <w:bCs/>
        </w:rPr>
      </w:pPr>
      <w:r>
        <w:rPr>
          <w:bCs/>
        </w:rPr>
      </w:r>
    </w:p>
    <w:p>
      <w:pPr>
        <w:pStyle w:val="NormalWeb"/>
        <w:spacing w:before="0" w:after="0"/>
        <w:rPr>
          <w:bCs/>
        </w:rPr>
      </w:pPr>
      <w:r>
        <w:rPr>
          <w:bCs/>
        </w:rPr>
        <w:t>1.2) Culture maintenance</w:t>
      </w:r>
    </w:p>
    <w:p>
      <w:pPr>
        <w:pStyle w:val="NormalWeb"/>
        <w:spacing w:before="0" w:after="0"/>
        <w:rPr>
          <w:bCs/>
        </w:rPr>
      </w:pPr>
      <w:r>
        <w:rPr>
          <w:bCs/>
        </w:rPr>
      </w:r>
    </w:p>
    <w:p>
      <w:pPr>
        <w:pStyle w:val="NormalWeb"/>
        <w:spacing w:before="0" w:after="0"/>
        <w:rPr>
          <w:bCs/>
        </w:rPr>
      </w:pPr>
      <w:r>
        <w:rPr>
          <w:bCs/>
        </w:rPr>
        <w:t>1.2.1) Maintain cells in M10 media.  Note: The expression vectors for RTP1L, RTP2, REEP1, and G</w:t>
      </w:r>
      <w:r>
        <w:rPr>
          <w:vertAlign w:val="subscript"/>
        </w:rPr>
        <w:t>αolf</w:t>
      </w:r>
      <w:r>
        <w:rPr/>
        <w:t xml:space="preserve"> confer puromycin resistance to Hana3A cells, but maintaining the cells with this antibiotic does not significantly affect assay results.  </w:t>
      </w:r>
    </w:p>
    <w:p>
      <w:pPr>
        <w:pStyle w:val="NormalWeb"/>
        <w:spacing w:before="0" w:after="0"/>
        <w:rPr>
          <w:bCs/>
        </w:rPr>
      </w:pPr>
      <w:r>
        <w:rPr>
          <w:bCs/>
        </w:rPr>
      </w:r>
    </w:p>
    <w:p>
      <w:pPr>
        <w:pStyle w:val="NormalWeb"/>
        <w:spacing w:before="0" w:after="0"/>
        <w:rPr/>
      </w:pPr>
      <w:r>
        <w:rPr>
          <w:bCs/>
        </w:rPr>
        <w:t>1.2.2) Subculture at a ratio of 1:8 in 10 cm dishes every 2-3 days.</w:t>
      </w:r>
    </w:p>
    <w:p>
      <w:pPr>
        <w:pStyle w:val="NormalWeb"/>
        <w:spacing w:before="0" w:after="0"/>
        <w:rPr>
          <w:bCs/>
        </w:rPr>
      </w:pPr>
      <w:r>
        <w:rPr>
          <w:bCs/>
        </w:rPr>
      </w:r>
    </w:p>
    <w:p>
      <w:pPr>
        <w:pStyle w:val="NormalWeb"/>
        <w:spacing w:before="0" w:after="0"/>
        <w:rPr/>
      </w:pPr>
      <w:r>
        <w:rPr>
          <w:bCs/>
        </w:rPr>
        <w:t>1.2.3) Incubate at 37 ̊C with 5% CO</w:t>
      </w:r>
      <w:r>
        <w:rPr>
          <w:bCs/>
          <w:vertAlign w:val="subscript"/>
        </w:rPr>
        <w:t>2</w:t>
      </w:r>
      <w:r>
        <w:rPr>
          <w:bCs/>
        </w:rPr>
        <w:t>.</w:t>
      </w:r>
    </w:p>
    <w:p>
      <w:pPr>
        <w:pStyle w:val="NormalWeb"/>
        <w:spacing w:before="0" w:after="0"/>
        <w:rPr>
          <w:bCs/>
        </w:rPr>
      </w:pPr>
      <w:r>
        <w:rPr>
          <w:bCs/>
        </w:rPr>
      </w:r>
    </w:p>
    <w:p>
      <w:pPr>
        <w:pStyle w:val="NormalWeb"/>
        <w:spacing w:before="0" w:after="0"/>
        <w:rPr>
          <w:b/>
          <w:b/>
          <w:bCs/>
          <w:highlight w:val="yellow"/>
        </w:rPr>
      </w:pPr>
      <w:r>
        <w:rPr>
          <w:b/>
          <w:bCs/>
          <w:highlight w:val="yellow"/>
        </w:rPr>
        <w:t>2. Plating cells for transfection</w:t>
      </w:r>
    </w:p>
    <w:p>
      <w:pPr>
        <w:pStyle w:val="NormalWeb"/>
        <w:spacing w:before="0" w:after="0"/>
        <w:rPr>
          <w:b/>
          <w:b/>
          <w:bCs/>
          <w:highlight w:val="yellow"/>
        </w:rPr>
      </w:pPr>
      <w:r>
        <w:rPr>
          <w:b/>
          <w:bCs/>
          <w:highlight w:val="yellow"/>
        </w:rPr>
      </w:r>
    </w:p>
    <w:p>
      <w:pPr>
        <w:pStyle w:val="NormalWeb"/>
        <w:spacing w:before="0" w:after="0"/>
        <w:rPr/>
      </w:pPr>
      <w:r>
        <w:rPr>
          <w:bCs/>
          <w:highlight w:val="yellow"/>
        </w:rPr>
        <w:t>2.1) Aspirate media from a 100% confluent 10cm dish of Hana3A cells.</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2.2) Wash cells by adding 10 ml PBS, swirling the dish, and aspirating the PBS.</w:t>
      </w:r>
    </w:p>
    <w:p>
      <w:pPr>
        <w:pStyle w:val="NormalWeb"/>
        <w:spacing w:before="0" w:after="0"/>
        <w:rPr>
          <w:bCs/>
          <w:highlight w:val="yellow"/>
        </w:rPr>
      </w:pPr>
      <w:r>
        <w:rPr>
          <w:bCs/>
          <w:highlight w:val="yellow"/>
        </w:rPr>
      </w:r>
    </w:p>
    <w:p>
      <w:pPr>
        <w:pStyle w:val="NormalWeb"/>
        <w:spacing w:before="0" w:after="0"/>
        <w:rPr/>
      </w:pPr>
      <w:r>
        <w:rPr>
          <w:bCs/>
          <w:highlight w:val="yellow"/>
        </w:rPr>
        <w:t>2.3) Add 3 ml of 0.05% trypsin/EDTA and wait for cells to dissociate (about 1 min).</w:t>
      </w:r>
    </w:p>
    <w:p>
      <w:pPr>
        <w:pStyle w:val="NormalWeb"/>
        <w:spacing w:before="0" w:after="0"/>
        <w:rPr>
          <w:bCs/>
          <w:highlight w:val="yellow"/>
        </w:rPr>
      </w:pPr>
      <w:r>
        <w:rPr>
          <w:bCs/>
          <w:highlight w:val="yellow"/>
        </w:rPr>
      </w:r>
    </w:p>
    <w:p>
      <w:pPr>
        <w:pStyle w:val="NormalWeb"/>
        <w:spacing w:before="0" w:after="0"/>
        <w:rPr/>
      </w:pPr>
      <w:r>
        <w:rPr>
          <w:bCs/>
          <w:highlight w:val="yellow"/>
        </w:rPr>
        <w:t xml:space="preserve">2.4) Inactivate trypsin by adding 5 ml M10 and break up cell clumps by triturating roughly 10 times with a 10 ml pipette.  Pipette carefully to avoid introducing air bubbles into the media.  </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 xml:space="preserve">2.5) For each 96 well plate, transfer 1 ml of cells into a 15 ml conical tube, centrifuge at 200 x g for 5 min, and aspirate the supernatant without disturbing the cell pellet.  </w:t>
      </w:r>
    </w:p>
    <w:p>
      <w:pPr>
        <w:pStyle w:val="NormalWeb"/>
        <w:spacing w:before="0" w:after="0"/>
        <w:rPr>
          <w:bCs/>
          <w:highlight w:val="yellow"/>
        </w:rPr>
      </w:pPr>
      <w:r>
        <w:rPr>
          <w:bCs/>
          <w:highlight w:val="yellow"/>
        </w:rPr>
      </w:r>
    </w:p>
    <w:p>
      <w:pPr>
        <w:pStyle w:val="NormalWeb"/>
        <w:spacing w:before="0" w:after="0"/>
        <w:rPr/>
      </w:pPr>
      <w:r>
        <w:rPr>
          <w:bCs/>
          <w:highlight w:val="yellow"/>
        </w:rPr>
        <w:t xml:space="preserve">2.6) Resuspend the cells in 6 ml M10 per 1 ml of cells transferred in step 2.5.  </w:t>
      </w:r>
    </w:p>
    <w:p>
      <w:pPr>
        <w:pStyle w:val="NormalWeb"/>
        <w:spacing w:before="0" w:after="0"/>
        <w:rPr>
          <w:bCs/>
          <w:highlight w:val="yellow"/>
        </w:rPr>
      </w:pPr>
      <w:r>
        <w:rPr>
          <w:bCs/>
          <w:highlight w:val="yellow"/>
        </w:rPr>
      </w:r>
    </w:p>
    <w:p>
      <w:pPr>
        <w:pStyle w:val="NormalWeb"/>
        <w:spacing w:before="0" w:after="0"/>
        <w:rPr/>
      </w:pPr>
      <w:r>
        <w:rPr>
          <w:bCs/>
          <w:highlight w:val="yellow"/>
        </w:rPr>
        <w:t>2.7) Pipette 50 μl of cells to each well of a 96 well plate and incubate overnight at 37 ̊C with 5% CO</w:t>
      </w:r>
      <w:r>
        <w:rPr>
          <w:bCs/>
          <w:highlight w:val="yellow"/>
          <w:vertAlign w:val="subscript"/>
        </w:rPr>
        <w:t>2</w:t>
      </w:r>
      <w:r>
        <w:rPr>
          <w:bCs/>
          <w:highlight w:val="yellow"/>
        </w:rPr>
        <w:t xml:space="preserve">. </w:t>
      </w:r>
    </w:p>
    <w:p>
      <w:pPr>
        <w:pStyle w:val="NormalWeb"/>
        <w:spacing w:before="0" w:after="0"/>
        <w:rPr>
          <w:bCs/>
          <w:highlight w:val="yellow"/>
        </w:rPr>
      </w:pPr>
      <w:r>
        <w:rPr>
          <w:bCs/>
          <w:highlight w:val="yellow"/>
        </w:rPr>
      </w:r>
    </w:p>
    <w:p>
      <w:pPr>
        <w:pStyle w:val="NormalWeb"/>
        <w:spacing w:before="0" w:after="0"/>
        <w:rPr>
          <w:b/>
          <w:b/>
          <w:bCs/>
        </w:rPr>
      </w:pPr>
      <w:r>
        <w:rPr>
          <w:b/>
          <w:bCs/>
          <w:highlight w:val="yellow"/>
        </w:rPr>
        <w:t>3. Transfection of olfactory receptors</w:t>
      </w:r>
    </w:p>
    <w:p>
      <w:pPr>
        <w:pStyle w:val="NormalWeb"/>
        <w:spacing w:before="0" w:after="0"/>
        <w:rPr>
          <w:b/>
          <w:b/>
          <w:bCs/>
        </w:rPr>
      </w:pPr>
      <w:r>
        <w:rPr>
          <w:b/>
          <w:bCs/>
        </w:rPr>
      </w:r>
    </w:p>
    <w:p>
      <w:pPr>
        <w:pStyle w:val="NormalWeb"/>
        <w:spacing w:before="0" w:after="0"/>
        <w:rPr/>
      </w:pPr>
      <w:r>
        <w:rPr>
          <w:bCs/>
        </w:rPr>
        <w:t>3.1) Preparation of plasmid DNA</w:t>
      </w:r>
    </w:p>
    <w:p>
      <w:pPr>
        <w:pStyle w:val="NormalWeb"/>
        <w:spacing w:before="0" w:after="0"/>
        <w:rPr>
          <w:bCs/>
        </w:rPr>
      </w:pPr>
      <w:r>
        <w:rPr>
          <w:bCs/>
        </w:rPr>
      </w:r>
    </w:p>
    <w:p>
      <w:pPr>
        <w:pStyle w:val="NormalWeb"/>
        <w:spacing w:before="0" w:after="0"/>
        <w:rPr>
          <w:bCs/>
        </w:rPr>
      </w:pPr>
      <w:r>
        <w:rPr>
          <w:bCs/>
        </w:rPr>
        <w:t xml:space="preserve">3.1.1) Prepare plasmid DNA via an endotoxin-free protocol.  Note: Use plasmid DNA preparation kits designated “endotoxin-free,” or add a phenol-chloroform extraction step to the plasmid DNA preparation protocol.  </w:t>
      </w:r>
    </w:p>
    <w:p>
      <w:pPr>
        <w:pStyle w:val="NormalWeb"/>
        <w:spacing w:before="0" w:after="0"/>
        <w:rPr>
          <w:bCs/>
        </w:rPr>
      </w:pPr>
      <w:r>
        <w:rPr>
          <w:bCs/>
        </w:rPr>
      </w:r>
    </w:p>
    <w:p>
      <w:pPr>
        <w:pStyle w:val="NormalWeb"/>
        <w:spacing w:before="0" w:after="0"/>
        <w:rPr/>
      </w:pPr>
      <w:r>
        <w:rPr>
          <w:bCs/>
        </w:rPr>
        <w:t xml:space="preserve">3.1.2) Dilute DNA to a concentration of 100 ng/µl in TE buffer.  </w:t>
      </w:r>
    </w:p>
    <w:p>
      <w:pPr>
        <w:pStyle w:val="NormalWeb"/>
        <w:spacing w:before="0" w:after="0"/>
        <w:rPr>
          <w:bCs/>
        </w:rPr>
      </w:pPr>
      <w:r>
        <w:rPr>
          <w:bCs/>
        </w:rPr>
      </w:r>
    </w:p>
    <w:p>
      <w:pPr>
        <w:pStyle w:val="NormalWeb"/>
        <w:spacing w:before="0" w:after="0"/>
        <w:rPr/>
      </w:pPr>
      <w:r>
        <w:rPr>
          <w:bCs/>
          <w:highlight w:val="yellow"/>
        </w:rPr>
        <w:t>3.2) Observe plated cells (step 2.7) to ensure a proper confluency of approximately 30-50% per well and return to incubator.</w:t>
      </w:r>
      <w:r>
        <w:rPr>
          <w:bCs/>
        </w:rPr>
        <w:t xml:space="preserve">  Note: while this confluency is not optimal for the lipid transfection reagent, a confluency of 30-50% at this step is optimal for measuring luciferase activity 24 hours after transfection.</w:t>
      </w:r>
      <w:r>
        <w:rPr>
          <w:bCs/>
          <w:highlight w:val="yellow"/>
        </w:rPr>
        <w:t xml:space="preserve">  </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3.3) Preparation of transfection mix</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 xml:space="preserve">3.3.1) Pipette RTP1S-pCI, M3-R-pCI, pCRE-luc, and pSV40-RL plasmids into MEM medium per the volumes detailed in Table 1 to make the Plasmid mix (volumes indicated are per 96 well plate). </w:t>
      </w:r>
    </w:p>
    <w:p>
      <w:pPr>
        <w:pStyle w:val="NormalWeb"/>
        <w:spacing w:before="0" w:after="0"/>
        <w:rPr>
          <w:bCs/>
          <w:highlight w:val="yellow"/>
        </w:rPr>
      </w:pPr>
      <w:r>
        <w:rPr>
          <w:bCs/>
          <w:highlight w:val="yellow"/>
        </w:rPr>
      </w:r>
    </w:p>
    <w:p>
      <w:pPr>
        <w:pStyle w:val="NormalWeb"/>
        <w:spacing w:before="0" w:after="0"/>
        <w:rPr>
          <w:bCs/>
        </w:rPr>
      </w:pPr>
      <w:r>
        <w:rPr>
          <w:bCs/>
        </w:rPr>
        <w:t xml:space="preserve">[Place Table 1 here]   </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 xml:space="preserve">3.3.2) For each 96-well plate, dilute 18 μl lipid transfection reagent in 450 μl MEM medium.  </w:t>
      </w:r>
    </w:p>
    <w:p>
      <w:pPr>
        <w:pStyle w:val="NormalWeb"/>
        <w:spacing w:before="0" w:after="0"/>
        <w:rPr>
          <w:bCs/>
          <w:highlight w:val="yellow"/>
        </w:rPr>
      </w:pPr>
      <w:r>
        <w:rPr>
          <w:bCs/>
          <w:highlight w:val="yellow"/>
        </w:rPr>
      </w:r>
    </w:p>
    <w:p>
      <w:pPr>
        <w:pStyle w:val="NormalWeb"/>
        <w:spacing w:before="0" w:after="0"/>
        <w:rPr>
          <w:bCs/>
        </w:rPr>
      </w:pPr>
      <w:r>
        <w:rPr>
          <w:bCs/>
          <w:highlight w:val="yellow"/>
        </w:rPr>
        <w:t>3.3.3) Pipette Plasmid mix (from step 3.3.1), rhodopsin-tagged olfactory receptor in pCI plasmid (Rho-OR-pCI), and lipid transfection mix (from step 3.3.2) to make the Complex detailed in Table 2.  Mix the solution by trituration and incubate at room temperature for 15 minutes.  Stop the reaction by adding M10 according to Table 2</w:t>
      </w:r>
      <w:r>
        <w:rPr>
          <w:bCs/>
        </w:rPr>
        <w:t xml:space="preserve">. NOTE: this reaction is time-sensitive and should not be allowed to continue for more than 30 minutes. The well+10% calculation is important to ensure sufficient volume for subsequent steps. </w:t>
      </w:r>
    </w:p>
    <w:p>
      <w:pPr>
        <w:pStyle w:val="NormalWeb"/>
        <w:spacing w:before="0" w:after="0"/>
        <w:rPr>
          <w:bCs/>
        </w:rPr>
      </w:pPr>
      <w:r>
        <w:rPr>
          <w:bCs/>
        </w:rPr>
      </w:r>
    </w:p>
    <w:p>
      <w:pPr>
        <w:pStyle w:val="NormalWeb"/>
        <w:spacing w:before="0" w:after="0"/>
        <w:rPr>
          <w:bCs/>
          <w:highlight w:val="yellow"/>
        </w:rPr>
      </w:pPr>
      <w:r>
        <w:rPr>
          <w:bCs/>
        </w:rPr>
        <w:t xml:space="preserve"> </w:t>
      </w:r>
      <w:r>
        <w:rPr>
          <w:bCs/>
        </w:rPr>
        <w:t xml:space="preserve">[Insert Table 2 here] </w:t>
      </w:r>
      <w:r>
        <w:rPr>
          <w:bCs/>
          <w:highlight w:val="yellow"/>
        </w:rPr>
        <w:t xml:space="preserve">    </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 xml:space="preserve">3.4) Tap out the media on the cell plates.  </w:t>
      </w:r>
    </w:p>
    <w:p>
      <w:pPr>
        <w:pStyle w:val="NormalWeb"/>
        <w:spacing w:before="0" w:after="0"/>
        <w:rPr>
          <w:bCs/>
          <w:highlight w:val="yellow"/>
        </w:rPr>
      </w:pPr>
      <w:r>
        <w:rPr>
          <w:bCs/>
          <w:highlight w:val="yellow"/>
        </w:rPr>
      </w:r>
    </w:p>
    <w:p>
      <w:pPr>
        <w:pStyle w:val="NormalWeb"/>
        <w:spacing w:before="0" w:after="0"/>
        <w:rPr/>
      </w:pPr>
      <w:r>
        <w:rPr>
          <w:bCs/>
          <w:highlight w:val="yellow"/>
        </w:rPr>
        <w:t>3.5) Pipette 50 µl of complex to each well and incubate overnight at 37 ̊C with 5% CO</w:t>
      </w:r>
      <w:r>
        <w:rPr>
          <w:bCs/>
          <w:highlight w:val="yellow"/>
          <w:vertAlign w:val="subscript"/>
        </w:rPr>
        <w:t>2</w:t>
      </w:r>
      <w:r>
        <w:rPr>
          <w:bCs/>
          <w:highlight w:val="yellow"/>
        </w:rPr>
        <w:t xml:space="preserve">.   </w:t>
      </w:r>
    </w:p>
    <w:p>
      <w:pPr>
        <w:pStyle w:val="NormalWeb"/>
        <w:spacing w:before="0" w:after="0"/>
        <w:rPr>
          <w:bCs/>
          <w:highlight w:val="yellow"/>
        </w:rPr>
      </w:pPr>
      <w:r>
        <w:rPr>
          <w:bCs/>
          <w:highlight w:val="yellow"/>
        </w:rPr>
      </w:r>
    </w:p>
    <w:p>
      <w:pPr>
        <w:pStyle w:val="NormalWeb"/>
        <w:spacing w:before="0" w:after="0"/>
        <w:rPr>
          <w:b/>
          <w:b/>
          <w:bCs/>
          <w:highlight w:val="yellow"/>
        </w:rPr>
      </w:pPr>
      <w:r>
        <w:rPr>
          <w:b/>
          <w:bCs/>
          <w:highlight w:val="yellow"/>
        </w:rPr>
        <w:t>4. Odor stimulation</w:t>
      </w:r>
    </w:p>
    <w:p>
      <w:pPr>
        <w:pStyle w:val="NormalWeb"/>
        <w:spacing w:before="0" w:after="0"/>
        <w:rPr>
          <w:b/>
          <w:b/>
          <w:bCs/>
          <w:highlight w:val="yellow"/>
        </w:rPr>
      </w:pPr>
      <w:r>
        <w:rPr>
          <w:b/>
          <w:bCs/>
          <w:highlight w:val="yellow"/>
        </w:rPr>
      </w:r>
    </w:p>
    <w:p>
      <w:pPr>
        <w:pStyle w:val="NormalWeb"/>
        <w:spacing w:before="0" w:after="0"/>
        <w:rPr>
          <w:bCs/>
          <w:highlight w:val="yellow"/>
        </w:rPr>
      </w:pPr>
      <w:r>
        <w:rPr>
          <w:bCs/>
          <w:highlight w:val="yellow"/>
        </w:rPr>
        <w:t>4.1) Observe the transfected cells to ensure a proper confluency of 50-80% per well and return to incubator.</w:t>
      </w:r>
      <w:r>
        <w:rPr>
          <w:bCs/>
        </w:rPr>
        <w:t xml:space="preserve">  Note: if cells are less than 50% confluent, firefly luciferase and renilla luciferase readings may be too low for measurement of receptor activation.  Consider discarding the plate.  </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 xml:space="preserve">4.2) Prepare 1M stock solutions of each odor in DMSO.  </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 xml:space="preserve">4.3) Prepare odor stimulation solutions in CD293 medium. </w:t>
      </w:r>
    </w:p>
    <w:p>
      <w:pPr>
        <w:pStyle w:val="NormalWeb"/>
        <w:spacing w:before="0" w:after="0"/>
        <w:rPr>
          <w:bCs/>
          <w:highlight w:val="yellow"/>
        </w:rPr>
      </w:pPr>
      <w:r>
        <w:rPr>
          <w:bCs/>
          <w:highlight w:val="yellow"/>
        </w:rPr>
      </w:r>
    </w:p>
    <w:p>
      <w:pPr>
        <w:pStyle w:val="NormalWeb"/>
        <w:spacing w:before="0" w:after="0"/>
        <w:rPr/>
      </w:pPr>
      <w:r>
        <w:rPr>
          <w:bCs/>
          <w:highlight w:val="yellow"/>
        </w:rPr>
        <w:t xml:space="preserve">4.3.1) For screening experiments, dilute stock solution of odor to 100 </w:t>
      </w:r>
      <w:r>
        <w:rPr>
          <w:color w:val="000000"/>
          <w:highlight w:val="yellow"/>
        </w:rPr>
        <w:t xml:space="preserve">μM.  Also prepare a no-odor control (CD293 only) in order to control for OR background activation.  </w:t>
      </w:r>
      <w:r>
        <w:rPr>
          <w:color w:val="000000"/>
        </w:rPr>
        <w:t>NOTE: for screening experiments, each OR/odor pair is tested only once per experiment.  Because some odor diffusion across wells is possible, it is recommended to stimulate with one odorant for each plate.</w:t>
      </w:r>
    </w:p>
    <w:p>
      <w:pPr>
        <w:pStyle w:val="NormalWeb"/>
        <w:spacing w:before="0" w:after="0"/>
        <w:rPr>
          <w:color w:val="000000"/>
        </w:rPr>
      </w:pPr>
      <w:r>
        <w:rPr>
          <w:color w:val="000000"/>
        </w:rPr>
      </w:r>
    </w:p>
    <w:p>
      <w:pPr>
        <w:pStyle w:val="NormalWeb"/>
        <w:spacing w:before="0" w:after="0"/>
        <w:rPr>
          <w:bCs/>
        </w:rPr>
      </w:pPr>
      <w:r>
        <w:rPr>
          <w:color w:val="000000"/>
        </w:rPr>
        <w:t xml:space="preserve">4.3.2) For dose response experiments, prepare seven 10-fold serial dilutions of odor stock solution in triplicate starting at 1 mM for each receptor.  Also prepare the same odor dilutions in triplicate for empty vector-transfected cells in order to control for odor background activation.  NOTE: for dose response experiments, each odor concentration treatment should be conducted in triplicate.  </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4.4) Tap out the media on the cell plates.</w:t>
      </w:r>
    </w:p>
    <w:p>
      <w:pPr>
        <w:pStyle w:val="NormalWeb"/>
        <w:spacing w:before="0" w:after="0"/>
        <w:rPr>
          <w:bCs/>
          <w:highlight w:val="yellow"/>
        </w:rPr>
      </w:pPr>
      <w:r>
        <w:rPr>
          <w:bCs/>
          <w:highlight w:val="yellow"/>
        </w:rPr>
      </w:r>
    </w:p>
    <w:p>
      <w:pPr>
        <w:pStyle w:val="NormalWeb"/>
        <w:spacing w:before="0" w:after="0"/>
        <w:rPr/>
      </w:pPr>
      <w:r>
        <w:rPr>
          <w:bCs/>
          <w:highlight w:val="yellow"/>
        </w:rPr>
        <w:t xml:space="preserve">4.5) Pipette 25 µl of odor stimulation solution to each well and incubate for 4 hours.  </w:t>
      </w:r>
    </w:p>
    <w:p>
      <w:pPr>
        <w:pStyle w:val="NormalWeb"/>
        <w:spacing w:before="0" w:after="0"/>
        <w:rPr>
          <w:bCs/>
          <w:highlight w:val="yellow"/>
        </w:rPr>
      </w:pPr>
      <w:r>
        <w:rPr>
          <w:bCs/>
          <w:highlight w:val="yellow"/>
        </w:rPr>
      </w:r>
    </w:p>
    <w:p>
      <w:pPr>
        <w:pStyle w:val="NormalWeb"/>
        <w:spacing w:before="0" w:after="0"/>
        <w:rPr>
          <w:b/>
          <w:b/>
          <w:bCs/>
          <w:highlight w:val="yellow"/>
        </w:rPr>
      </w:pPr>
      <w:r>
        <w:rPr>
          <w:b/>
          <w:bCs/>
          <w:highlight w:val="yellow"/>
        </w:rPr>
        <w:t>5. Measuring OR activity via luciferase assay</w:t>
      </w:r>
    </w:p>
    <w:p>
      <w:pPr>
        <w:pStyle w:val="NormalWeb"/>
        <w:spacing w:before="0" w:after="0"/>
        <w:rPr>
          <w:b/>
          <w:b/>
          <w:bCs/>
          <w:highlight w:val="yellow"/>
        </w:rPr>
      </w:pPr>
      <w:r>
        <w:rPr>
          <w:b/>
          <w:bCs/>
          <w:highlight w:val="yellow"/>
        </w:rPr>
      </w:r>
    </w:p>
    <w:p>
      <w:pPr>
        <w:pStyle w:val="NormalWeb"/>
        <w:spacing w:before="0" w:after="0"/>
        <w:rPr/>
      </w:pPr>
      <w:r>
        <w:rPr>
          <w:bCs/>
        </w:rPr>
        <w:t>5.1) Resuspend firefly luciferase substrate per the manufacturer’s instructions and store at -80 ̊C.</w:t>
      </w:r>
    </w:p>
    <w:p>
      <w:pPr>
        <w:pStyle w:val="NormalWeb"/>
        <w:spacing w:before="0" w:after="0"/>
        <w:rPr>
          <w:bCs/>
          <w:highlight w:val="yellow"/>
        </w:rPr>
      </w:pPr>
      <w:r>
        <w:rPr>
          <w:bCs/>
          <w:highlight w:val="yellow"/>
        </w:rPr>
      </w:r>
    </w:p>
    <w:p>
      <w:pPr>
        <w:pStyle w:val="NormalWeb"/>
        <w:spacing w:before="0" w:after="0"/>
        <w:rPr/>
      </w:pPr>
      <w:r>
        <w:rPr>
          <w:bCs/>
          <w:highlight w:val="yellow"/>
        </w:rPr>
        <w:t xml:space="preserve">5.2) Thaw 1 ml of firefly luciferase substrate per 96 well plate.  </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 xml:space="preserve">5.3) Prepare fresh firefly luciferase reaction quencher and </w:t>
      </w:r>
      <w:r>
        <w:rPr>
          <w:bCs/>
          <w:i/>
          <w:highlight w:val="yellow"/>
        </w:rPr>
        <w:t>Renilla</w:t>
      </w:r>
      <w:r>
        <w:rPr>
          <w:bCs/>
          <w:highlight w:val="yellow"/>
        </w:rPr>
        <w:t xml:space="preserve"> luciferase substrate reagent (5 </w:t>
      </w:r>
      <w:r>
        <w:rPr>
          <w:color w:val="000000"/>
          <w:highlight w:val="yellow"/>
        </w:rPr>
        <w:t>μ</w:t>
      </w:r>
      <w:r>
        <w:rPr>
          <w:bCs/>
          <w:highlight w:val="yellow"/>
        </w:rPr>
        <w:t>l luciferase quencher/</w:t>
      </w:r>
      <w:r>
        <w:rPr>
          <w:bCs/>
          <w:i/>
          <w:highlight w:val="yellow"/>
        </w:rPr>
        <w:t>Renilla</w:t>
      </w:r>
      <w:r>
        <w:rPr>
          <w:bCs/>
          <w:highlight w:val="yellow"/>
        </w:rPr>
        <w:t xml:space="preserve"> luciferase substrate per 1 ml of buffer). NOTE: approximately 1 ml of reagent is needed per 96 well plate.   </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5.4) Prepare the luminescent microplate reader.  Open the microplate reader software.  Within the system icon:</w:t>
      </w:r>
    </w:p>
    <w:p>
      <w:pPr>
        <w:pStyle w:val="NormalWeb"/>
        <w:spacing w:before="0" w:after="0"/>
        <w:rPr>
          <w:bCs/>
          <w:highlight w:val="yellow"/>
        </w:rPr>
      </w:pPr>
      <w:r>
        <w:rPr>
          <w:bCs/>
          <w:highlight w:val="yellow"/>
        </w:rPr>
      </w:r>
    </w:p>
    <w:p>
      <w:pPr>
        <w:pStyle w:val="NormalWeb"/>
        <w:spacing w:before="0" w:after="0"/>
        <w:rPr/>
      </w:pPr>
      <w:r>
        <w:rPr>
          <w:bCs/>
          <w:highlight w:val="yellow"/>
        </w:rPr>
        <w:t xml:space="preserve">5.4.1) Under the “Pre-heating” Tab, check the box for “ON” and set the temperature of the machine to 25 </w:t>
      </w:r>
      <w:r>
        <w:rPr>
          <w:color w:val="000000"/>
          <w:highlight w:val="yellow"/>
        </w:rPr>
        <w:t>°</w:t>
      </w:r>
      <w:r>
        <w:rPr>
          <w:bCs/>
          <w:highlight w:val="yellow"/>
        </w:rPr>
        <w:t>C.</w:t>
      </w:r>
    </w:p>
    <w:p>
      <w:pPr>
        <w:pStyle w:val="NormalWeb"/>
        <w:spacing w:before="0" w:after="0"/>
        <w:rPr>
          <w:bCs/>
          <w:highlight w:val="yellow"/>
        </w:rPr>
      </w:pPr>
      <w:r>
        <w:rPr>
          <w:bCs/>
          <w:highlight w:val="yellow"/>
        </w:rPr>
      </w:r>
    </w:p>
    <w:p>
      <w:pPr>
        <w:pStyle w:val="NormalWeb"/>
        <w:spacing w:before="0" w:after="0"/>
        <w:rPr/>
      </w:pPr>
      <w:r>
        <w:rPr>
          <w:bCs/>
          <w:highlight w:val="yellow"/>
        </w:rPr>
        <w:t xml:space="preserve">5.4.2) Under the “Dispenser” tab, prime each dispenser with 1000 </w:t>
      </w:r>
      <w:r>
        <w:rPr>
          <w:color w:val="000000"/>
          <w:highlight w:val="yellow"/>
        </w:rPr>
        <w:t>μ</w:t>
      </w:r>
      <w:r>
        <w:rPr>
          <w:bCs/>
          <w:highlight w:val="yellow"/>
        </w:rPr>
        <w:t xml:space="preserve">l of 70% ethanol followed by 1000 </w:t>
      </w:r>
      <w:r>
        <w:rPr>
          <w:color w:val="000000"/>
          <w:highlight w:val="yellow"/>
        </w:rPr>
        <w:t>μ</w:t>
      </w:r>
      <w:r>
        <w:rPr>
          <w:bCs/>
          <w:highlight w:val="yellow"/>
        </w:rPr>
        <w:t xml:space="preserve">l of distilled water.  NOTE: use separate aliquots of alcohol and water for each dispenser.  </w:t>
      </w:r>
    </w:p>
    <w:p>
      <w:pPr>
        <w:pStyle w:val="NormalWeb"/>
        <w:spacing w:before="0" w:after="0"/>
        <w:rPr>
          <w:bCs/>
          <w:highlight w:val="yellow"/>
        </w:rPr>
      </w:pPr>
      <w:r>
        <w:rPr>
          <w:bCs/>
          <w:highlight w:val="yellow"/>
        </w:rPr>
      </w:r>
    </w:p>
    <w:p>
      <w:pPr>
        <w:pStyle w:val="NormalWeb"/>
        <w:spacing w:before="0" w:after="0"/>
        <w:rPr/>
      </w:pPr>
      <w:r>
        <w:rPr>
          <w:bCs/>
          <w:highlight w:val="yellow"/>
        </w:rPr>
        <w:t xml:space="preserve">5.4.3) Prime each dispenser with 1500 </w:t>
      </w:r>
      <w:r>
        <w:rPr>
          <w:color w:val="000000"/>
          <w:highlight w:val="yellow"/>
        </w:rPr>
        <w:t>μ</w:t>
      </w:r>
      <w:r>
        <w:rPr>
          <w:bCs/>
          <w:highlight w:val="yellow"/>
        </w:rPr>
        <w:t xml:space="preserve">l of air (remove dispensers from liquid).  </w:t>
      </w:r>
    </w:p>
    <w:p>
      <w:pPr>
        <w:pStyle w:val="NormalWeb"/>
        <w:spacing w:before="0" w:after="0"/>
        <w:rPr>
          <w:bCs/>
          <w:highlight w:val="yellow"/>
        </w:rPr>
      </w:pPr>
      <w:r>
        <w:rPr>
          <w:bCs/>
          <w:highlight w:val="yellow"/>
        </w:rPr>
      </w:r>
    </w:p>
    <w:p>
      <w:pPr>
        <w:pStyle w:val="NormalWeb"/>
        <w:spacing w:before="0" w:after="0"/>
        <w:rPr/>
      </w:pPr>
      <w:r>
        <w:rPr>
          <w:bCs/>
          <w:highlight w:val="yellow"/>
        </w:rPr>
        <w:t xml:space="preserve">5.5.4) Prime dispenser 1 with 1080 </w:t>
      </w:r>
      <w:r>
        <w:rPr>
          <w:color w:val="000000"/>
          <w:highlight w:val="yellow"/>
        </w:rPr>
        <w:t>μ</w:t>
      </w:r>
      <w:r>
        <w:rPr>
          <w:bCs/>
          <w:highlight w:val="yellow"/>
        </w:rPr>
        <w:t xml:space="preserve">l of firefly luciferase substrate (from step 5.2).  Prime dispenser 2 with </w:t>
      </w:r>
      <w:r>
        <w:rPr>
          <w:bCs/>
          <w:i/>
          <w:highlight w:val="yellow"/>
        </w:rPr>
        <w:t>Renilla</w:t>
      </w:r>
      <w:r>
        <w:rPr>
          <w:bCs/>
          <w:highlight w:val="yellow"/>
        </w:rPr>
        <w:t xml:space="preserve"> luciferase substrate (from step 5.3).  NOTE: Be careful not to cross-contaminate the luciferase substrates.  </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 xml:space="preserve">5.5) Remove the lid from the 96-well plate and place the plate in the microplate reader.   </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 xml:space="preserve">5.6) Within the software associated with the microplate reader, under the “File” menu, click on “New Task”. Highlight “Protocols” and click on “Create New”.  In the next window, the circle next to “Standard Protocol” should be selected.  Click “OK.”   Double click on “Procedure” on the left hand side of the screen.  </w:t>
      </w:r>
    </w:p>
    <w:p>
      <w:pPr>
        <w:pStyle w:val="NormalWeb"/>
        <w:spacing w:before="0" w:after="0"/>
        <w:rPr>
          <w:bCs/>
          <w:highlight w:val="yellow"/>
        </w:rPr>
      </w:pPr>
      <w:r>
        <w:rPr>
          <w:bCs/>
          <w:highlight w:val="yellow"/>
        </w:rPr>
        <w:t xml:space="preserve">  </w:t>
      </w:r>
    </w:p>
    <w:p>
      <w:pPr>
        <w:pStyle w:val="NormalWeb"/>
        <w:spacing w:before="0" w:after="0"/>
        <w:rPr>
          <w:bCs/>
        </w:rPr>
      </w:pPr>
      <w:r>
        <w:rPr>
          <w:bCs/>
          <w:highlight w:val="yellow"/>
        </w:rPr>
        <w:t xml:space="preserve">5.6.1) Dispense 10 </w:t>
      </w:r>
      <w:r>
        <w:rPr>
          <w:color w:val="000000"/>
          <w:highlight w:val="yellow"/>
        </w:rPr>
        <w:t>μ</w:t>
      </w:r>
      <w:r>
        <w:rPr>
          <w:bCs/>
          <w:highlight w:val="yellow"/>
        </w:rPr>
        <w:t xml:space="preserve">l of firefly luciferase substrate to all wells using dispenser 1.  Under the “Actions” menu, click “Dispense”.  In the “Dispense Step” window, set: “Dispenser” to 1, “Priming” to none, “Dispense Volume” to 10 </w:t>
      </w:r>
      <w:r>
        <w:rPr>
          <w:color w:val="000000"/>
          <w:highlight w:val="yellow"/>
        </w:rPr>
        <w:t>μl and “Rate” to 225 μl/sec.  Click “OK”.</w:t>
      </w:r>
      <w:r>
        <w:rPr>
          <w:bCs/>
        </w:rPr>
        <w:t xml:space="preserve">   </w:t>
      </w:r>
    </w:p>
    <w:p>
      <w:pPr>
        <w:pStyle w:val="NormalWeb"/>
        <w:spacing w:before="0" w:after="0"/>
        <w:rPr>
          <w:bCs/>
          <w:highlight w:val="yellow"/>
        </w:rPr>
      </w:pPr>
      <w:r>
        <w:rPr>
          <w:bCs/>
          <w:highlight w:val="yellow"/>
        </w:rPr>
      </w:r>
    </w:p>
    <w:p>
      <w:pPr>
        <w:pStyle w:val="NormalWeb"/>
        <w:spacing w:before="0" w:after="0"/>
        <w:rPr>
          <w:bCs/>
        </w:rPr>
      </w:pPr>
      <w:r>
        <w:rPr>
          <w:bCs/>
          <w:highlight w:val="yellow"/>
        </w:rPr>
        <w:t>5.6.2) Shake the plate for 30 sec.  Under the “Actions” menu, click “Shake”.  In the “Shake Step” window, set “Intensity” to Medium and “Duration” to 0:30 MM:SS.</w:t>
      </w:r>
      <w:r>
        <w:rPr>
          <w:color w:val="000000"/>
          <w:highlight w:val="yellow"/>
        </w:rPr>
        <w:t xml:space="preserve">  Click “OK”.</w:t>
      </w:r>
      <w:r>
        <w:rPr>
          <w:bCs/>
        </w:rPr>
        <w:t xml:space="preserve">    </w:t>
      </w:r>
    </w:p>
    <w:p>
      <w:pPr>
        <w:pStyle w:val="NormalWeb"/>
        <w:spacing w:before="0" w:after="0"/>
        <w:rPr>
          <w:bCs/>
          <w:highlight w:val="yellow"/>
        </w:rPr>
      </w:pPr>
      <w:r>
        <w:rPr>
          <w:bCs/>
          <w:highlight w:val="yellow"/>
        </w:rPr>
      </w:r>
    </w:p>
    <w:p>
      <w:pPr>
        <w:pStyle w:val="NormalWeb"/>
        <w:spacing w:before="0" w:after="0"/>
        <w:rPr/>
      </w:pPr>
      <w:r>
        <w:rPr>
          <w:bCs/>
          <w:highlight w:val="yellow"/>
        </w:rPr>
        <w:t>5.6.3) Read the luminescence of all wells for 0.5 sec per well.  Under the “Actions” menu, click “Read”.  In the “Read Step” window, set: “Detection Method” to Luminescence, “Read Type” to Endpoint, “Integration Time” to 0:00:50 MM:SS:ss, “Filter Sets” to 1, “Emission” to Hole, “Optics Position” to Top, “Gain” to 135, and “Read Height” to 1.00 mm.</w:t>
      </w:r>
      <w:r>
        <w:rPr>
          <w:color w:val="000000"/>
          <w:highlight w:val="yellow"/>
        </w:rPr>
        <w:t xml:space="preserve">  Click “OK”.</w:t>
      </w:r>
      <w:r>
        <w:rPr>
          <w:bCs/>
        </w:rPr>
        <w:t xml:space="preserve">    </w:t>
      </w:r>
    </w:p>
    <w:p>
      <w:pPr>
        <w:pStyle w:val="NormalWeb"/>
        <w:spacing w:before="0" w:after="0"/>
        <w:rPr>
          <w:bCs/>
          <w:highlight w:val="yellow"/>
        </w:rPr>
      </w:pPr>
      <w:r>
        <w:rPr>
          <w:bCs/>
          <w:highlight w:val="yellow"/>
        </w:rPr>
      </w:r>
    </w:p>
    <w:p>
      <w:pPr>
        <w:pStyle w:val="NormalWeb"/>
        <w:spacing w:before="0" w:after="0"/>
        <w:rPr/>
      </w:pPr>
      <w:r>
        <w:rPr>
          <w:bCs/>
          <w:highlight w:val="yellow"/>
        </w:rPr>
        <w:t xml:space="preserve">5.6.4) Dispense 10 </w:t>
      </w:r>
      <w:r>
        <w:rPr>
          <w:color w:val="000000"/>
          <w:highlight w:val="yellow"/>
        </w:rPr>
        <w:t>μ</w:t>
      </w:r>
      <w:r>
        <w:rPr>
          <w:bCs/>
          <w:highlight w:val="yellow"/>
        </w:rPr>
        <w:t xml:space="preserve">l of </w:t>
      </w:r>
      <w:r>
        <w:rPr>
          <w:bCs/>
          <w:i/>
          <w:highlight w:val="yellow"/>
        </w:rPr>
        <w:t>Renilla</w:t>
      </w:r>
      <w:r>
        <w:rPr>
          <w:bCs/>
          <w:highlight w:val="yellow"/>
        </w:rPr>
        <w:t xml:space="preserve"> luciferase substrate to all wells using dispenser 2.</w:t>
      </w:r>
      <w:r>
        <w:rPr>
          <w:bCs/>
        </w:rPr>
        <w:t xml:space="preserve">  Set the conditions as in step 5.6.1, except set “Dispenser” to 2.    </w:t>
      </w:r>
      <w:r>
        <w:rPr>
          <w:bCs/>
          <w:highlight w:val="yellow"/>
        </w:rPr>
        <w:t xml:space="preserve">  </w:t>
      </w:r>
    </w:p>
    <w:p>
      <w:pPr>
        <w:pStyle w:val="NormalWeb"/>
        <w:spacing w:before="0" w:after="0"/>
        <w:rPr>
          <w:bCs/>
          <w:highlight w:val="yellow"/>
        </w:rPr>
      </w:pPr>
      <w:r>
        <w:rPr>
          <w:bCs/>
          <w:highlight w:val="yellow"/>
        </w:rPr>
      </w:r>
    </w:p>
    <w:p>
      <w:pPr>
        <w:pStyle w:val="NormalWeb"/>
        <w:spacing w:before="0" w:after="0"/>
        <w:rPr/>
      </w:pPr>
      <w:r>
        <w:rPr>
          <w:bCs/>
          <w:highlight w:val="yellow"/>
        </w:rPr>
        <w:t>5.6.5) Shake plate for 30 sec.</w:t>
      </w:r>
      <w:r>
        <w:rPr>
          <w:bCs/>
        </w:rPr>
        <w:t xml:space="preserve">  Set the conditions as in step 5.6.2.</w:t>
      </w:r>
      <w:r>
        <w:rPr>
          <w:bCs/>
          <w:highlight w:val="yellow"/>
        </w:rPr>
        <w:t xml:space="preserve"> </w:t>
      </w:r>
    </w:p>
    <w:p>
      <w:pPr>
        <w:pStyle w:val="NormalWeb"/>
        <w:spacing w:before="0" w:after="0"/>
        <w:rPr>
          <w:bCs/>
          <w:highlight w:val="yellow"/>
        </w:rPr>
      </w:pPr>
      <w:r>
        <w:rPr>
          <w:bCs/>
          <w:highlight w:val="yellow"/>
        </w:rPr>
      </w:r>
    </w:p>
    <w:p>
      <w:pPr>
        <w:pStyle w:val="NormalWeb"/>
        <w:spacing w:before="0" w:after="0"/>
        <w:rPr>
          <w:bCs/>
          <w:highlight w:val="yellow"/>
        </w:rPr>
      </w:pPr>
      <w:r>
        <w:rPr>
          <w:bCs/>
          <w:highlight w:val="yellow"/>
        </w:rPr>
        <w:t>5.6.6) Read luminescence of all wells for 0.5 sec per well.</w:t>
      </w:r>
      <w:r>
        <w:rPr>
          <w:bCs/>
        </w:rPr>
        <w:t xml:space="preserve">  Set the conditions as in step 5.6.3.</w:t>
      </w:r>
    </w:p>
    <w:p>
      <w:pPr>
        <w:pStyle w:val="NormalWeb"/>
        <w:spacing w:before="0" w:after="0"/>
        <w:rPr>
          <w:bCs/>
          <w:highlight w:val="yellow"/>
        </w:rPr>
      </w:pPr>
      <w:r>
        <w:rPr>
          <w:bCs/>
          <w:highlight w:val="yellow"/>
        </w:rPr>
      </w:r>
    </w:p>
    <w:p>
      <w:pPr>
        <w:pStyle w:val="NormalWeb"/>
        <w:spacing w:before="0" w:after="0"/>
        <w:rPr/>
      </w:pPr>
      <w:r>
        <w:rPr>
          <w:bCs/>
          <w:highlight w:val="yellow"/>
        </w:rPr>
        <w:t xml:space="preserve">5.7) Clean the plate reader.  From the system icon under the “Dispenser” tab:    </w:t>
      </w:r>
    </w:p>
    <w:p>
      <w:pPr>
        <w:pStyle w:val="NormalWeb"/>
        <w:spacing w:before="0" w:after="0"/>
        <w:rPr>
          <w:bCs/>
          <w:highlight w:val="yellow"/>
        </w:rPr>
      </w:pPr>
      <w:r>
        <w:rPr>
          <w:bCs/>
          <w:highlight w:val="yellow"/>
        </w:rPr>
      </w:r>
    </w:p>
    <w:p>
      <w:pPr>
        <w:pStyle w:val="NormalWeb"/>
        <w:spacing w:before="0" w:after="0"/>
        <w:rPr/>
      </w:pPr>
      <w:r>
        <w:rPr>
          <w:bCs/>
          <w:highlight w:val="yellow"/>
        </w:rPr>
        <w:t xml:space="preserve">5.7.1) Purge 1000 </w:t>
      </w:r>
      <w:r>
        <w:rPr>
          <w:color w:val="000000"/>
          <w:highlight w:val="yellow"/>
        </w:rPr>
        <w:t>μ</w:t>
      </w:r>
      <w:r>
        <w:rPr>
          <w:bCs/>
          <w:highlight w:val="yellow"/>
        </w:rPr>
        <w:t xml:space="preserve">l of firefly luciferase substrate from the firefly luciferase dispenser into a recovery tube.  NOTE: firefly luciferase can be stored at -80 </w:t>
      </w:r>
      <w:r>
        <w:rPr>
          <w:color w:val="000000"/>
          <w:highlight w:val="yellow"/>
        </w:rPr>
        <w:t>°</w:t>
      </w:r>
      <w:r>
        <w:rPr>
          <w:bCs/>
          <w:highlight w:val="yellow"/>
        </w:rPr>
        <w:t xml:space="preserve">C and reused.  </w:t>
      </w:r>
    </w:p>
    <w:p>
      <w:pPr>
        <w:pStyle w:val="NormalWeb"/>
        <w:spacing w:before="0" w:after="0"/>
        <w:rPr>
          <w:bCs/>
          <w:highlight w:val="yellow"/>
        </w:rPr>
      </w:pPr>
      <w:r>
        <w:rPr>
          <w:bCs/>
          <w:highlight w:val="yellow"/>
        </w:rPr>
      </w:r>
    </w:p>
    <w:p>
      <w:pPr>
        <w:pStyle w:val="NormalWeb"/>
        <w:spacing w:before="0" w:after="0"/>
        <w:rPr/>
      </w:pPr>
      <w:r>
        <w:rPr>
          <w:bCs/>
          <w:highlight w:val="yellow"/>
        </w:rPr>
        <w:t xml:space="preserve">5.7.2) Prime each dispenser with 1000 </w:t>
      </w:r>
      <w:r>
        <w:rPr>
          <w:color w:val="000000"/>
          <w:highlight w:val="yellow"/>
        </w:rPr>
        <w:t>μ</w:t>
      </w:r>
      <w:r>
        <w:rPr>
          <w:bCs/>
          <w:highlight w:val="yellow"/>
        </w:rPr>
        <w:t xml:space="preserve">l of distilled water, followed by 1000 </w:t>
      </w:r>
      <w:r>
        <w:rPr>
          <w:color w:val="000000"/>
          <w:highlight w:val="yellow"/>
        </w:rPr>
        <w:t>μ</w:t>
      </w:r>
      <w:r>
        <w:rPr>
          <w:bCs/>
          <w:highlight w:val="yellow"/>
        </w:rPr>
        <w:t xml:space="preserve">l of 70% ethanol, and finally 1500 </w:t>
      </w:r>
      <w:r>
        <w:rPr>
          <w:color w:val="000000"/>
          <w:highlight w:val="yellow"/>
        </w:rPr>
        <w:t>μ</w:t>
      </w:r>
      <w:r>
        <w:rPr>
          <w:bCs/>
          <w:highlight w:val="yellow"/>
        </w:rPr>
        <w:t xml:space="preserve">l of air (remove dispensers from liquid).      </w:t>
      </w:r>
    </w:p>
    <w:p>
      <w:pPr>
        <w:pStyle w:val="NormalWeb"/>
        <w:spacing w:before="0" w:after="0"/>
        <w:rPr>
          <w:bCs/>
          <w:highlight w:val="yellow"/>
        </w:rPr>
      </w:pPr>
      <w:r>
        <w:rPr>
          <w:bCs/>
          <w:highlight w:val="yellow"/>
        </w:rPr>
      </w:r>
    </w:p>
    <w:p>
      <w:pPr>
        <w:pStyle w:val="NormalWeb"/>
        <w:spacing w:before="0" w:after="0"/>
        <w:rPr>
          <w:b/>
          <w:b/>
          <w:bCs/>
        </w:rPr>
      </w:pPr>
      <w:r>
        <w:rPr>
          <w:b/>
          <w:bCs/>
        </w:rPr>
        <w:t>6. Data Analysis</w:t>
      </w:r>
    </w:p>
    <w:p>
      <w:pPr>
        <w:pStyle w:val="NormalWeb"/>
        <w:spacing w:before="0" w:after="0"/>
        <w:rPr>
          <w:b/>
          <w:b/>
          <w:bCs/>
        </w:rPr>
      </w:pPr>
      <w:r>
        <w:rPr>
          <w:b/>
          <w:bCs/>
        </w:rPr>
      </w:r>
    </w:p>
    <w:p>
      <w:pPr>
        <w:pStyle w:val="NormalWeb"/>
        <w:spacing w:before="0" w:after="0"/>
        <w:rPr/>
      </w:pPr>
      <w:r>
        <w:rPr>
          <w:bCs/>
        </w:rPr>
        <w:t>6.1) Data export</w:t>
      </w:r>
    </w:p>
    <w:p>
      <w:pPr>
        <w:pStyle w:val="NormalWeb"/>
        <w:spacing w:before="0" w:after="0"/>
        <w:rPr>
          <w:bCs/>
        </w:rPr>
      </w:pPr>
      <w:r>
        <w:rPr>
          <w:bCs/>
        </w:rPr>
      </w:r>
    </w:p>
    <w:p>
      <w:pPr>
        <w:pStyle w:val="NormalWeb"/>
        <w:spacing w:before="0" w:after="0"/>
        <w:rPr/>
      </w:pPr>
      <w:r>
        <w:rPr>
          <w:bCs/>
        </w:rPr>
        <w:t xml:space="preserve">6.1.1) In the microplate reader software, double click on “Report/Export Builders” on the left side of the screen. </w:t>
      </w:r>
    </w:p>
    <w:p>
      <w:pPr>
        <w:pStyle w:val="NormalWeb"/>
        <w:spacing w:before="0" w:after="0"/>
        <w:rPr>
          <w:bCs/>
        </w:rPr>
      </w:pPr>
      <w:r>
        <w:rPr>
          <w:bCs/>
        </w:rPr>
      </w:r>
    </w:p>
    <w:p>
      <w:pPr>
        <w:pStyle w:val="NormalWeb"/>
        <w:spacing w:before="0" w:after="0"/>
        <w:rPr>
          <w:bCs/>
        </w:rPr>
      </w:pPr>
      <w:r>
        <w:rPr>
          <w:bCs/>
        </w:rPr>
        <w:t>6.1.2) Click on the button “New Export to Excel” and click “OK”.</w:t>
      </w:r>
    </w:p>
    <w:p>
      <w:pPr>
        <w:pStyle w:val="NormalWeb"/>
        <w:spacing w:before="0" w:after="0"/>
        <w:rPr>
          <w:bCs/>
        </w:rPr>
      </w:pPr>
      <w:r>
        <w:rPr>
          <w:bCs/>
        </w:rPr>
      </w:r>
    </w:p>
    <w:p>
      <w:pPr>
        <w:pStyle w:val="NormalWeb"/>
        <w:spacing w:before="0" w:after="0"/>
        <w:rPr/>
      </w:pPr>
      <w:r>
        <w:rPr>
          <w:bCs/>
        </w:rPr>
        <w:t>6.1.3) Highlight Export1 and click “Edit”.</w:t>
      </w:r>
    </w:p>
    <w:p>
      <w:pPr>
        <w:pStyle w:val="NormalWeb"/>
        <w:spacing w:before="0" w:after="0"/>
        <w:rPr>
          <w:bCs/>
        </w:rPr>
      </w:pPr>
      <w:r>
        <w:rPr>
          <w:bCs/>
        </w:rPr>
      </w:r>
    </w:p>
    <w:p>
      <w:pPr>
        <w:pStyle w:val="NormalWeb"/>
        <w:spacing w:before="0" w:after="0"/>
        <w:rPr/>
      </w:pPr>
      <w:r>
        <w:rPr>
          <w:bCs/>
        </w:rPr>
        <w:t xml:space="preserve">6.1.3.1) Under “Content” check “System Description”, “Procedure”, “Plate Description”, and “Plate Layout Matrix”.  Include “Raw Data” and “Calculated Data”.  </w:t>
      </w:r>
    </w:p>
    <w:p>
      <w:pPr>
        <w:pStyle w:val="NormalWeb"/>
        <w:spacing w:before="0" w:after="0"/>
        <w:rPr>
          <w:bCs/>
        </w:rPr>
      </w:pPr>
      <w:r>
        <w:rPr>
          <w:bCs/>
        </w:rPr>
      </w:r>
    </w:p>
    <w:p>
      <w:pPr>
        <w:pStyle w:val="NormalWeb"/>
        <w:spacing w:before="0" w:after="0"/>
        <w:rPr/>
      </w:pPr>
      <w:r>
        <w:rPr>
          <w:bCs/>
        </w:rPr>
        <w:t xml:space="preserve">6.1.3.2) Under “Workflow”, check “Autoexecute on completion of the procedure”.  Under Export Mode, check “All plates in the same workbook” and “As a new worksheet”.  </w:t>
      </w:r>
    </w:p>
    <w:p>
      <w:pPr>
        <w:pStyle w:val="NormalWeb"/>
        <w:spacing w:before="0" w:after="0"/>
        <w:rPr>
          <w:bCs/>
        </w:rPr>
      </w:pPr>
      <w:r>
        <w:rPr>
          <w:bCs/>
        </w:rPr>
      </w:r>
    </w:p>
    <w:p>
      <w:pPr>
        <w:pStyle w:val="NormalWeb"/>
        <w:spacing w:before="0" w:after="0"/>
        <w:rPr/>
      </w:pPr>
      <w:r>
        <w:rPr>
          <w:bCs/>
        </w:rPr>
        <w:t>6.1.3.3) Under “File” choose file name format and file location, and click “OK”.</w:t>
      </w:r>
    </w:p>
    <w:p>
      <w:pPr>
        <w:pStyle w:val="NormalWeb"/>
        <w:spacing w:before="0" w:after="0"/>
        <w:rPr>
          <w:bCs/>
        </w:rPr>
      </w:pPr>
      <w:r>
        <w:rPr>
          <w:bCs/>
        </w:rPr>
      </w:r>
    </w:p>
    <w:p>
      <w:pPr>
        <w:pStyle w:val="NormalWeb"/>
        <w:spacing w:before="0" w:after="0"/>
        <w:rPr/>
      </w:pPr>
      <w:r>
        <w:rPr>
          <w:bCs/>
        </w:rPr>
        <w:t xml:space="preserve">6.1.3.4) Close the “Report/Export Builders” window.   </w:t>
      </w:r>
    </w:p>
    <w:p>
      <w:pPr>
        <w:pStyle w:val="NormalWeb"/>
        <w:spacing w:before="0" w:after="0"/>
        <w:rPr>
          <w:bCs/>
        </w:rPr>
      </w:pPr>
      <w:r>
        <w:rPr>
          <w:bCs/>
        </w:rPr>
      </w:r>
    </w:p>
    <w:p>
      <w:pPr>
        <w:pStyle w:val="NormalWeb"/>
        <w:spacing w:before="0" w:after="0"/>
        <w:rPr>
          <w:bCs/>
        </w:rPr>
      </w:pPr>
      <w:r>
        <w:rPr>
          <w:bCs/>
        </w:rPr>
        <w:t xml:space="preserve">6.2) To obtain normalized luciferase values, divide the firefly luciferase luminescence reading for each well (step 5.6.3) by the </w:t>
      </w:r>
      <w:r>
        <w:rPr>
          <w:bCs/>
          <w:i/>
        </w:rPr>
        <w:t>Renilla</w:t>
      </w:r>
      <w:r>
        <w:rPr>
          <w:bCs/>
        </w:rPr>
        <w:t xml:space="preserve"> luminescence reading for each well (step 5.6.6).  </w:t>
      </w:r>
    </w:p>
    <w:p>
      <w:pPr>
        <w:pStyle w:val="Normal"/>
        <w:rPr>
          <w:b/>
          <w:b/>
          <w:bCs/>
        </w:rPr>
      </w:pPr>
      <w:r>
        <w:rPr>
          <w:b/>
          <w:bCs/>
        </w:rPr>
      </w:r>
    </w:p>
    <w:p>
      <w:pPr>
        <w:pStyle w:val="Normal"/>
        <w:rPr>
          <w:color w:val="808080"/>
        </w:rPr>
      </w:pPr>
      <w:r>
        <w:rPr>
          <w:b/>
        </w:rPr>
        <w:t>REPRESENTATIVE RESULTS</w:t>
      </w:r>
      <w:r>
        <w:rPr>
          <w:b/>
          <w:bCs/>
        </w:rPr>
        <w:t xml:space="preserve">:  </w:t>
      </w:r>
    </w:p>
    <w:p>
      <w:pPr>
        <w:pStyle w:val="Normal"/>
        <w:rPr>
          <w:bCs/>
          <w:color w:val="808080"/>
        </w:rPr>
      </w:pPr>
      <w:r>
        <w:rPr>
          <w:bCs/>
          <w:color w:val="808080"/>
        </w:rPr>
      </w:r>
    </w:p>
    <w:p>
      <w:pPr>
        <w:pStyle w:val="Normal"/>
        <w:rPr>
          <w:rFonts w:cs="Lucida Grande"/>
          <w:color w:val="000000"/>
        </w:rPr>
      </w:pPr>
      <w:r>
        <w:rPr>
          <w:bCs/>
        </w:rPr>
        <w:t xml:space="preserve">A primary screen tested 328 ORs against 26 odors at a concentration of 100 </w:t>
      </w:r>
      <w:r>
        <w:rPr>
          <w:rFonts w:cs="Lucida Grande"/>
          <w:color w:val="000000"/>
        </w:rPr>
        <w:t>μM.  This odor concentration has been demonstrated to effectively activate a large proportion of ORs with known ligands.</w:t>
      </w:r>
      <w:r>
        <w:fldChar w:fldCharType="begin"/>
      </w:r>
      <w:r>
        <w:rPr>
          <w:vertAlign w:val="superscript"/>
          <w:rFonts w:cs="Lucida Grande"/>
          <w:color w:val="000000"/>
          <w:lang w:val="en-US" w:eastAsia="en-US"/>
        </w:rPr>
        <w:instrText xml:space="preserve">ADDIN CSL_CITATION { "citationItems" : [ { "id" : "ITEM-1", "itemData" : { "DOI" : "10.1126/scisignal.2000016", "ISSN" : "1937-9145", "PMID" : "19261596", "abstract" : "Deciphering olfactory encoding requires a thorough description of the ligands that activate each odorant receptor (OR). In mammalian systems, however, ligands are known for fewer than 50 of more than 1400 human and mouse ORs, greatly limiting our understanding of olfactory coding. We performed high-throughput screening of 93 odorants against 464 ORs expressed in heterologous cells and identified agonists for 52 mouse and 10 human ORs. We used the resulting interaction profiles to develop a predictive model relating physicochemical odorant properties, OR sequences, and their interactions. Our results provide a basis for translating odorants into receptor neuron responses and for unraveling mammalian odor coding.", "author" : [ { "dropping-particle" : "", "family" : "Saito", "given" : "Harumi", "non-dropping-particle" : "", "parse-names" : false, "suffix" : "" }, { "dropping-particle" : "", "family" : "Chi", "given" : "Qiuyi", "non-dropping-particle" : "", "parse-names" : false, "suffix" : "" }, { "dropping-particle" : "", "family" : "Zhuang", "given" : "Hanyi", "non-dropping-particle" : "", "parse-names" : false, "suffix" : "" }, { "dropping-particle" : "", "family" : "Matsunami", "given" : "Hiroaki", "non-dropping-particle" : "", "parse-names" : false, "suffix" : "" }, { "dropping-particle" : "", "family" : "Mainland", "given" : "Joel D", "non-dropping-particle" : "", "parse-names" : false, "suffix" : "" } ], "container-title" : "Science signaling", "id" : "ITEM-1", "issue" : "60", "issued" : { "date-parts" : [ [ "2009", "1" ] ] }, "page" : "ra9", "title" : "Odor coding by a Mammalian receptor repertoire.", "type" : "article-journal", "volume" : "2" }, "uris" : [ "http://www.mendeley.com/documents/?uuid=4f6f0253-b26b-4884-92da-ea968d4cd08e" ] } ], "mendeley" : { "previouslyFormattedCitation" : "&lt;sup&gt;10&lt;/sup&gt;" }, "properties" : { "noteIndex" : 0 }, "schema" : "https://github.com/citation-style-language/schema/raw/master/csl-citation.json" }</w:instrText>
      </w:r>
      <w:r>
        <w:rPr>
          <w:rFonts w:cs="Lucida Grande"/>
          <w:color w:val="000000"/>
          <w:vertAlign w:val="superscript"/>
          <w:lang w:val="en-US" w:eastAsia="en-US"/>
        </w:rPr>
      </w:r>
      <w:r>
        <w:rPr>
          <w:vertAlign w:val="superscript"/>
          <w:rFonts w:cs="Lucida Grande"/>
          <w:color w:val="000000"/>
          <w:lang w:val="en-US" w:eastAsia="en-US"/>
        </w:rPr>
        <w:fldChar w:fldCharType="separate"/>
      </w:r>
      <w:r>
        <w:rPr>
          <w:rFonts w:cs="Lucida Grande"/>
          <w:color w:val="000000"/>
          <w:vertAlign w:val="superscript"/>
          <w:lang w:val="en-US" w:eastAsia="en-US"/>
        </w:rPr>
        <w:t>10</w:t>
      </w:r>
      <w:r>
        <w:rPr>
          <w:rFonts w:cs="Lucida Grande"/>
          <w:color w:val="000000"/>
          <w:vertAlign w:val="superscript"/>
          <w:lang w:val="en-US" w:eastAsia="en-US"/>
        </w:rPr>
      </w:r>
      <w:r>
        <w:rPr>
          <w:vertAlign w:val="superscript"/>
          <w:rFonts w:cs="Lucida Grande"/>
          <w:color w:val="000000"/>
          <w:lang w:val="en-US" w:eastAsia="en-US"/>
        </w:rPr>
        <w:fldChar w:fldCharType="end"/>
      </w:r>
      <w:r>
        <w:rPr>
          <w:rFonts w:cs="Lucida Grande"/>
          <w:color w:val="000000"/>
        </w:rPr>
        <w:t xml:space="preserve">  First, normalized luciferase activity was calculated by dividing the firefly luciferase reading by the </w:t>
      </w:r>
      <w:r>
        <w:rPr>
          <w:rFonts w:cs="Lucida Grande"/>
          <w:i/>
          <w:color w:val="000000"/>
        </w:rPr>
        <w:t>Renilla</w:t>
      </w:r>
      <w:r>
        <w:rPr>
          <w:rFonts w:cs="Lucida Grande"/>
          <w:color w:val="000000"/>
        </w:rPr>
        <w:t xml:space="preserve"> luciferase reading.  Next, baselined values were calculated by subtracting the normalized luciferase readings for the no odor control from the normalized luciferase readings for each well (Figure 1). Dose response curves were performed on 48 odorant/OR pairs randomly distributed across the range of baselined values, as indicated by colored bars in Figure 1.  ORs were treated with 7 concentrations of odorant spanning 1 nM to 1 mM, and the resulting responses were fit to a sigmoidal curve using nonlinear regression.  An odorant/OR was considered an agonist if it met three criteria: (1) the standard error of the logEC50 was less than 1 log unit; (2) the 95% confidence intervals for the top and bottom parameters of the curve did not overlap; and (3) the extra sums-of-squares test confirmed that the odorant activated the OR-containing cells significantly more than the control cells, which were transfected with an empty vector.  Dose response results are summarized in Table 3. </w:t>
      </w:r>
    </w:p>
    <w:p>
      <w:pPr>
        <w:pStyle w:val="Normal"/>
        <w:rPr>
          <w:rFonts w:cs="Lucida Grande"/>
          <w:color w:val="000000"/>
        </w:rPr>
      </w:pPr>
      <w:r>
        <w:rPr>
          <w:rFonts w:cs="Lucida Grande"/>
          <w:color w:val="000000"/>
        </w:rPr>
      </w:r>
    </w:p>
    <w:p>
      <w:pPr>
        <w:pStyle w:val="Normal"/>
        <w:rPr>
          <w:rFonts w:cs="Lucida Grande"/>
          <w:b/>
          <w:b/>
          <w:color w:val="000000"/>
        </w:rPr>
      </w:pPr>
      <w:r>
        <w:rPr>
          <w:rFonts w:cs="Lucida Grande"/>
          <w:color w:val="000000"/>
        </w:rPr>
        <w:t xml:space="preserve">These data were then used to determine how well assay measurements in a primary screen predict results from the dose response curve.  Blue bars in Figure 1 correspond to pairs that were classified as agonists in a full dose response experiment, while red bars did not meet our three criteria outlined above.  Values from the primary screen predicted results from the full dose response experiment (area under the receiver operating characteristic curve (AUC) = 0.68, p &lt; 0.01, Mann-Whitney U test), indicating that our primary screen is a useful method to enrich for odorant/OR pairs that will be classified as agonists in a full dose response experiment (Figure 2).  </w:t>
      </w:r>
    </w:p>
    <w:p>
      <w:pPr>
        <w:pStyle w:val="Normal"/>
        <w:rPr>
          <w:rFonts w:cs="Lucida Grande"/>
          <w:b/>
          <w:b/>
          <w:color w:val="000000"/>
        </w:rPr>
      </w:pPr>
      <w:r>
        <w:rPr>
          <w:rFonts w:cs="Lucida Grande"/>
          <w:b/>
          <w:color w:val="000000"/>
        </w:rPr>
      </w:r>
    </w:p>
    <w:p>
      <w:pPr>
        <w:pStyle w:val="Normal"/>
        <w:rPr>
          <w:b/>
          <w:b/>
        </w:rPr>
      </w:pPr>
      <w:r>
        <w:rPr>
          <w:b/>
        </w:rPr>
        <w:t>Figure Legends:</w:t>
      </w:r>
      <w:r>
        <w:rPr>
          <w:bCs/>
          <w:i/>
          <w:color w:val="808080"/>
        </w:rPr>
        <w:t xml:space="preserve"> </w:t>
      </w:r>
    </w:p>
    <w:p>
      <w:pPr>
        <w:pStyle w:val="Normal"/>
        <w:rPr>
          <w:b/>
          <w:b/>
        </w:rPr>
      </w:pPr>
      <w:r>
        <w:rPr>
          <w:b/>
        </w:rPr>
      </w:r>
    </w:p>
    <w:p>
      <w:pPr>
        <w:pStyle w:val="Normal"/>
        <w:rPr/>
      </w:pPr>
      <w:r>
        <w:rPr>
          <w:b/>
        </w:rPr>
        <w:t xml:space="preserve">Figure 1.  Frequency of baselined luciferase values for a screen with a panel of olfactory receptors and odorants.  </w:t>
      </w:r>
      <w:r>
        <w:rPr/>
        <w:t xml:space="preserve">Histogram of the frequency (Count) of baselined luciferase values calculated for each odorant/OR pair in the primary screen.  As odorant/receptor activation pairs are sparse, the majority of the values are centered at zero and the large central distribution estimates the noise distribution for this assay.  Colored bars indicate odorant/receptor pairs chosen for dose response analysis; blue bars are pairs that were classified as agonists based on the full dose response, and red bars are pairs that were not classified as agonists.   </w:t>
      </w:r>
    </w:p>
    <w:p>
      <w:pPr>
        <w:pStyle w:val="Normal"/>
        <w:rPr/>
      </w:pPr>
      <w:r>
        <w:rPr/>
      </w:r>
    </w:p>
    <w:p>
      <w:pPr>
        <w:pStyle w:val="Normal"/>
        <w:rPr>
          <w:b/>
          <w:b/>
        </w:rPr>
      </w:pPr>
      <w:r>
        <w:rPr>
          <w:b/>
        </w:rPr>
        <w:t>Figure 2.</w:t>
      </w:r>
      <w:r>
        <w:rPr/>
        <w:t xml:space="preserve">  </w:t>
      </w:r>
      <w:r>
        <w:rPr>
          <w:b/>
        </w:rPr>
        <w:t xml:space="preserve">ROC curve for the odorant/receptor screen.  </w:t>
      </w:r>
      <w:r>
        <w:rPr/>
        <w:t>48 odorant/receptor pairs were classified as being agonists or as not being agonists.  True positive rate (sensitivity) was then plotted against the false positive rate (1-specificity) using the R statistical package.</w:t>
      </w:r>
      <w:r>
        <w:fldChar w:fldCharType="begin"/>
      </w:r>
      <w:r>
        <w:rPr>
          <w:vertAlign w:val="superscript"/>
          <w:lang w:val="en-US" w:eastAsia="en-US"/>
        </w:rPr>
        <w:instrText xml:space="preserve">ADDIN CSL_CITATION { "citationItems" : [ { "id" : "ITEM-1", "itemData" : { "DOI" : "10.1016/j.patrec.2005.10.010", "ISSN" : "01678655", "author" : [ { "dropping-particle" : "", "family" : "Fawcett", "given" : "Tom", "non-dropping-particle" : "", "parse-names" : false, "suffix" : "" } ], "container-title" : "Pattern Recognition Letters", "id" : "ITEM-1", "issue" : "8", "issued" : { "date-parts" : [ [ "2006", "6" ] ] }, "page" : "861-874", "title" : "An introduction to ROC analysis", "type" : "article-journal", "volume" : "27" }, "uris" : [ "http://www.mendeley.com/documents/?uuid=674035f3-a375-4706-be31-06842f363fd2" ] } ], "mendeley" : { "previouslyFormattedCitation" : "&lt;sup&gt;40&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40</w:t>
      </w:r>
      <w:r>
        <w:rPr>
          <w:vertAlign w:val="superscript"/>
          <w:lang w:val="en-US" w:eastAsia="en-US"/>
        </w:rPr>
      </w:r>
      <w:r>
        <w:rPr>
          <w:vertAlign w:val="superscript"/>
          <w:lang w:val="en-US" w:eastAsia="en-US"/>
        </w:rPr>
        <w:fldChar w:fldCharType="end"/>
      </w:r>
      <w:r>
        <w:rPr/>
        <w:t xml:space="preserve">  The area under the curve (AUC) is 0.68, indicating that odorant/receptor pairs with higher luciferase screen values are more likely to pass dose response than those with lower values.  </w:t>
      </w:r>
    </w:p>
    <w:p>
      <w:pPr>
        <w:pStyle w:val="Normal"/>
        <w:rPr>
          <w:b/>
          <w:b/>
        </w:rPr>
      </w:pPr>
      <w:r>
        <w:rPr>
          <w:b/>
        </w:rPr>
      </w:r>
    </w:p>
    <w:p>
      <w:pPr>
        <w:pStyle w:val="Normal"/>
        <w:rPr/>
      </w:pPr>
      <w:r>
        <w:rPr>
          <w:b/>
        </w:rPr>
        <w:t>Table 1.</w:t>
      </w:r>
      <w:r>
        <w:rPr/>
        <w:t xml:space="preserve">  </w:t>
      </w:r>
      <w:r>
        <w:rPr>
          <w:b/>
        </w:rPr>
        <w:t>Plasmid mix components.</w:t>
      </w:r>
      <w:r>
        <w:rPr/>
        <w:t xml:space="preserve">  Per well and per 96-well plate volumes of RTP1S-pCI, M3-R-pCI, pCRE-luc, and pSV40-RL, and MEM.</w:t>
      </w:r>
    </w:p>
    <w:p>
      <w:pPr>
        <w:pStyle w:val="Normal"/>
        <w:rPr/>
      </w:pPr>
      <w:r>
        <w:rPr/>
      </w:r>
    </w:p>
    <w:p>
      <w:pPr>
        <w:pStyle w:val="Normal"/>
        <w:rPr/>
      </w:pPr>
      <w:r>
        <w:rPr>
          <w:b/>
        </w:rPr>
        <w:t>Table 2. Complex components.</w:t>
      </w:r>
      <w:r>
        <w:rPr/>
        <w:t xml:space="preserve">  Per well and per well + 10% volumes of plasmid mix (Table 1), olfactory receptor plasmid (Rho-OR-pCI), and lipid transfection mix.  M10 is added to quench the reaction following a 15 minute incubation at room temperature.    </w:t>
      </w:r>
    </w:p>
    <w:p>
      <w:pPr>
        <w:pStyle w:val="Normal"/>
        <w:rPr/>
      </w:pPr>
      <w:r>
        <w:rPr/>
      </w:r>
    </w:p>
    <w:p>
      <w:pPr>
        <w:pStyle w:val="Normal"/>
        <w:rPr/>
      </w:pPr>
      <w:r>
        <w:rPr>
          <w:b/>
        </w:rPr>
        <w:t xml:space="preserve">Table 3.  Olfactory receptor/odor pairs tested in dose response.  </w:t>
      </w:r>
      <w:r>
        <w:rPr/>
        <w:t xml:space="preserve">Baselined luciferase values and dose response results (pass or fail) for 48 OR/odor pairs chosen from the screen.  For 30 pairs tested in the screen twice, both baselined luciferase values are included.      </w:t>
      </w:r>
    </w:p>
    <w:p>
      <w:pPr>
        <w:pStyle w:val="Normal"/>
        <w:rPr>
          <w:b/>
          <w:b/>
        </w:rPr>
      </w:pPr>
      <w:r>
        <w:rPr>
          <w:b/>
        </w:rPr>
      </w:r>
    </w:p>
    <w:p>
      <w:pPr>
        <w:pStyle w:val="Normal"/>
        <w:rPr>
          <w:b/>
          <w:b/>
          <w:bCs/>
        </w:rPr>
      </w:pPr>
      <w:r>
        <w:rPr>
          <w:b/>
        </w:rPr>
        <w:t>DISCUSSION</w:t>
      </w:r>
      <w:r>
        <w:rPr>
          <w:b/>
          <w:bCs/>
        </w:rPr>
        <w:t xml:space="preserve">: </w:t>
      </w:r>
    </w:p>
    <w:p>
      <w:pPr>
        <w:pStyle w:val="Normal"/>
        <w:rPr>
          <w:b/>
          <w:b/>
          <w:bCs/>
        </w:rPr>
      </w:pPr>
      <w:r>
        <w:rPr>
          <w:b/>
          <w:bCs/>
        </w:rPr>
      </w:r>
    </w:p>
    <w:p>
      <w:pPr>
        <w:pStyle w:val="Normal"/>
        <w:rPr/>
      </w:pPr>
      <w:r>
        <w:rPr/>
        <w:t>Odorant identity is encoded by olfactory receptor activation patterns, but receptor activation patterns, including which receptors are activated and to what degree, are known for fewer than 6% of human olfactory receptors.</w:t>
      </w:r>
      <w:r>
        <w:fldChar w:fldCharType="begin"/>
      </w:r>
      <w:r>
        <w:rPr>
          <w:vertAlign w:val="superscript"/>
          <w:lang w:val="en-US" w:eastAsia="en-US"/>
        </w:rPr>
        <w:instrText xml:space="preserve">ADDIN CSL_CITATION { "citationItems" : [ { "id" : "ITEM-1", "itemData" : { "ISSN" : "1529-2401", "PMID" : "10460249", "abstract" : "Here, we provide the first evidence for functional expression of a human olfactory receptor protein (OR17-40) and show that recombinant olfactory receptors can be functionally expressed in heterologous systems. A mixture of 100 different odorants (Henkel 100) elicited a transient increase in intracellular [Ca(2+)] in human embryonic kidney 293 (HEK293) cells stably or transiently transfected with the plasmid pOR17-40. By subdividing the odorant mixture into progressively smaller groups, we identified a single component that represented the only effective substance: helional. Only the structurally closely related molecule heliotroplyacetone also activated the receptor. Other compounds, including piperonal, safrole, and vanillin, were completely ineffective. Mock-transfected cells and cells transfected with other receptors showed no change in intracellular [Ca(2+)] in response to odor stimulation. We were also able to functionally express OR17-40 in Xenopus laevis oocytes. Coexpression of a \"reporter\" channel allowed measurement of the response of oocytes injected with the cRNA of the human receptor to the odor mixture Henkel 100. The effective substances were the same (helional, heliotropylacetone) as those identified by functionally expressing the receptor in HEK293 cells and were active at the same, lower micromolar concentration. These findings open the possibility of now characterizing the sensitivity and specificity of many, if not all, of the hundreds of different human olfactory receptors.", "author" : [ { "dropping-particle" : "", "family" : "Wetzel", "given" : "C H", "non-dropping-particle" : "", "parse-names" : false, "suffix" : "" }, { "dropping-particle" : "", "family" : "Oles", "given" : "M", "non-dropping-particle" : "", "parse-names" : false, "suffix" : "" }, { "dropping-particle" : "", "family" : "Wellerdieck", "given" : "C", "non-dropping-particle" : "", "parse-names" : false, "suffix" : "" }, { "dropping-particle" : "", "family" : "Kuczkowiak", "given" : "M", "non-dropping-particle" : "", "parse-names" : false, "suffix" : "" }, { "dropping-particle" : "", "family" : "Gisselmann", "given" : "G", "non-dropping-particle" : "", "parse-names" : false, "suffix" : "" }, { "dropping-particle" : "", "family" : "Hatt", "given" : "H", "non-dropping-particle" : "", "parse-names" : false, "suffix" : "" } ], "container-title" : "The Journal of neuroscience : the official journal of the Society for Neuroscience", "id" : "ITEM-1", "issue" : "17", "issued" : { "date-parts" : [ [ "1999", "9", "1" ] ] }, "page" : "7426-33", "publisher" : "Society for Neuroscience", "title" : "Specificity and sensitivity of a human olfactory receptor functionally expressed in human embryonic kidney 293 cells and Xenopus Laevis oocytes.", "type" : "article-journal", "volume" : "19" }, "uris" : [ "http://www.mendeley.com/documents/?uuid=d2506ae9-212f-4652-97cb-95da9cd80bd6" ] }, { "id" : "ITEM-2", "itemData" : { "DOI" : "10.1126/science.1080376", "ISSN" : "1095-9203", "PMID" : "12663925", "abstract" : "Although it has been known for some time that olfactory receptors (ORs) reside in spermatozoa, the function of these ORs is unknown. Here, we identified, cloned, and functionally expressed a previously undescribed human testicular OR, hOR17-4. With the use of ratiofluorometric imaging, Ca2+ signals were induced by a small subset of applied chemical stimuli, establishing the molecular receptive fields for the recombinantly expressed receptor in human embryonic kidney (HEK) 293 cells and the native receptor in human spermatozoa. Bourgeonal was a powerful agonist for both recombinant and native receptor types, as well as a strong chemoattractant in subsequent behavioral bioassays. In contrast, undecanal was a potent OR antagonist to bourgeonal and related compounds. Taken together, these results indicate that hOR17-4 functions in human sperm chemotaxis and may be a critical component of the fertilization process.", "author" : [ { "dropping-particle" : "", "family" : "Spehr", "given" : "Marc", "non-dropping-particle" : "", "parse-names" : false, "suffix" : "" }, { "dropping-particle" : "", "family" : "Gisselmann", "given" : "Gunter", "non-dropping-particle" : "", "parse-names" : false, "suffix" : "" }, { "dropping-particle" : "", "family" : "Poplawski", "given" : "Alexandra", "non-dropping-particle" : "", "parse-names" : false, "suffix" : "" }, { "dropping-particle" : "", "family" : "Riffell", "given" : "Jeffrey A", "non-dropping-particle" : "", "parse-names" : false, "suffix" : "" }, { "dropping-particle" : "", "family" : "Wetzel", "given" : "Christian H", "non-dropping-particle" : "", "parse-names" : false, "suffix" : "" }, { "dropping-particle" : "", "family" : "Zimmer", "given" : "Richard K", "non-dropping-particle" : "", "parse-names" : false, "suffix" : "" }, { "dropping-particle" : "", "family" : "Hatt", "given" : "Hanns", "non-dropping-particle" : "", "parse-names" : false, "suffix" : "" } ], "container-title" : "Science (New York, N.Y.)", "id" : "ITEM-2", "issue" : "5615", "issued" : { "date-parts" : [ [ "2003", "3", "28" ] ] }, "page" : "2054-8", "publisher" : "American Association for the Advancement of Science", "title" : "Identification of a testicular odorant receptor mediating human sperm chemotaxis.", "type" : "article-journal", "volume" : "299" }, "uris" : [ "http://www.mendeley.com/documents/?uuid=26fa73cb-473c-4ea1-b42d-909bf7a45ae2" ] }, { "id" : "ITEM-3", "itemData" : { "DOI" : "10.1093/chemse/bji002", "ISSN" : "0379-864X", "PMID" : "15647465", "abstract" : "Humans are able to detect and discriminate myriads of odorants using only several hundred olfactory receptors (ORs) classified in two major phylogenetic classes representing ORs from aquatic (class I) and terrestrial animals (class II). Olfactory perception results in a combinatorial code, in which one OR recognizes multiple odorants and different odorants are recognized by different combinations of ORs. Moreover, recent data suggest that odorants could also behave as antagonists for other ORs, thus making the combinatorial coding more complex. Here we describe the odorant repertoires of two human ORs belonging to class I and class II, respectively. For this purpose, we set up an assay based on calcium imaging in which 100 odorants were screened using air-phase odorant stimulation at physiological doses. We showed that the human class I OR52D1 is functional, exhibiting a narrow repertoire related to that of its orthologous murine OR, demonstrating than this human class I OR is not an evolutionary relic. The class II OR1G1 was revealed to be broadly tuned towards odorants of 9-10 carbon chain length, with diverse functional groups. The existence of antagonist odorants for the class II OR was also demonstrated. They are structurally related to the agonists, with shorter carbon chain length.", "author" : [ { "dropping-particle" : "", "family" : "Sanz", "given" : "Guenha\u00ebl", "non-dropping-particle" : "", "parse-names" : false, "suffix" : "" }, { "dropping-particle" : "", "family" : "Schlegel", "given" : "Claire", "non-dropping-particle" : "", "parse-names" : false, "suffix" : "" }, { "dropping-particle" : "", "family" : "Pernollet", "given" : "Jean-Claude", "non-dropping-particle" : "", "parse-names" : false, "suffix" : "" }, { "dropping-particle" : "", "family" : "Briand", "given" : "Lo\u00efc", "non-dropping-particle" : "", "parse-names" : false, "suffix" : "" } ], "container-title" : "Chemical senses", "id" : "ITEM-3", "issue" : "1", "issued" : { "date-parts" : [ [ "2005", "1" ] ] }, "note" : "deorphan", "page" : "69-80", "title" : "Comparison of odorant specificity of two human olfactory receptors from different phylogenetic classes and evidence for antagonism.", "type" : "article-journal", "volume" : "30" }, "uris" : [ "http://www.mendeley.com/documents/?uuid=9051544c-e9b9-4a1a-92fc-18ef5c430862" ] }, { "id" : "ITEM-4", "itemData" : { "DOI" : "10.1093/chemse/bji015", "ISSN" : "0379-864X", "PMID" : "15741602", "abstract" : "Olfactory receptors (ORs) are the largest member of the G-protein-coupled receptors which mediate early olfactory perception in discriminating among thousands of odorant molecules. Assigning odorous ligands to ORs is a prerequisite to gaining an understanding of the mechanisms of odorant recognition. The functional expression of ORs represents a critical step in addressing this issue. Due to limitations in heterologous expression, very few mammal ORs have been characterized, and so far only one is from human origin. Consequently, OR function still remains poorly understood, especially in humans, whose genome encodes a restricted chemosensory repertoire compared with most mammal species. In this study, we have designed cassette baculovirus vectors to coexpress human OR 17-209 or OR 17-210 with either G(alpha olf) or G(alpha16) proteins in Sf9 cells. Each OR was found to be expressed at the cell surface and colocalized with both G(alpha) proteins. Using Ca2+ imaging, we showed that OR 17-209 and OR 17-210 proteins are activated by esters and ketones respectively. Odorant-induced calcium response was increased when ORs were coexpressed with G(alpha16) protein, whereas coexpression with G(alpha olf) abolished calcium signaling. This strategy has been found to overcome most of the limitations encountered when expressing an OR protein and has permitted odorant screening of functional ORs. Our approach could thus be of interest for further expression and ligand assignment of other orphan receptor proteins.", "author" : [ { "dropping-particle" : "", "family" : "Matarazzo", "given" : "Val\u00e9ry", "non-dropping-particle" : "", "parse-names" : false, "suffix" : "" }, { "dropping-particle" : "", "family" : "Clot-Faybesse", "given" : "Olivier", "non-dropping-particle" : "", "parse-names" : false, "suffix" : "" }, { "dropping-particle" : "", "family" : "Marcet", "given" : "Brice", "non-dropping-particle" : "", "parse-names" : false, "suffix" : "" }, { "dropping-particle" : "", "family" : "Guiraudie-Capraz", "given" : "Ga\u00eblle", "non-dropping-particle" : "", "parse-names" : false, "suffix" : "" }, { "dropping-particle" : "", "family" : "Atanasova", "given" : "Boriana", "non-dropping-particle" : "", "parse-names" : false, "suffix" : "" }, { "dropping-particle" : "", "family" : "Devauchelle", "given" : "G\u00e9rard", "non-dropping-particle" : "", "parse-names" : false, "suffix" : "" }, { "dropping-particle" : "", "family" : "Cerutti", "given" : "Martine", "non-dropping-particle" : "", "parse-names" : false, "suffix" : "" }, { "dropping-particle" : "", "family" : "Eti\u00e9vant", "given" : "Patrick", "non-dropping-particle" : "", "parse-names" : false, "suffix" : "" }, { "dropping-particle" : "", "family" : "Ronin", "given" : "Catherine", "non-dropping-particle" : "", "parse-names" : false, "suffix" : "" } ], "container-title" : "Chemical senses", "id" : "ITEM-4", "issue" : "3", "issued" : { "date-parts" : [ [ "2005", "3" ] ] }, "note" : "deorphan", "page" : "195-207", "title" : "Functional characterization of two human olfactory receptors expressed in the baculovirus Sf9 insect cell system.", "type" : "article-journal", "volume" : "30" }, "uris" : [ "http://www.mendeley.com/documents/?uuid=f0f43d6e-81fe-4d1c-9ef9-b7ca7d7c861b" ] }, { "id" : "ITEM-5", "itemData" : { "DOI" : "10.1111/j.1471-4159.2006.03771.x", "ISSN" : "0022-3042", "PMID" : "16539658", "abstract" : "Molecular properties of odorant compounds essential for activation of the human olfactory receptor hOR17-40 were investigated using a collection of 23 variants of its cognate ligand helional. Coupling receptor activation to an optically detectable intracellular Ca(2+) ion flux allowed dose-dependent screening of different odorant molecules in human embryonic kidney (HEK)293 cells. We found an extended collection of activating ligands and provide first evidence for hOR17-40-specific antagonists. The C-terminal fusion of enhanced green fluorescent protein to the hOR17-40 retained full receptor function and permitted the selection of cells with defined receptor expression levels, which was an essential step for optimizing our screening protocol. Interestingly, cells with a low EGFP fluorescence intensity exhibited efficient hOR17-40 cell surface targeting and odorant-evoked signal transduction; in contrast, highly fluorescent cells displayed mainly incorrectly targeted, intracellular receptors. Fluorescence-activated cell sorting was used to separate hOR17-40-expressing cells on the basis of their endogenous EGFP fluorescence intensity, thereby increasing the fraction of odorant-responsive cells to up to 80% of the total cell number.", "author" : [ { "dropping-particle" : "", "family" : "Jacquier", "given" : "Val\u00e9rie", "non-dropping-particle" : "", "parse-names" : false, "suffix" : "" }, { "dropping-particle" : "", "family" : "Pick", "given" : "Horst", "non-dropping-particle" : "", "parse-names" : false, "suffix" : "" }, { "dropping-particle" : "", "family" : "Vogel", "given" : "Horst", "non-dropping-particle" : "", "parse-names" : false, "suffix" : "" } ], "container-title" : "Journal of neurochemistry", "id" : "ITEM-5", "issue" : "2", "issued" : { "date-parts" : [ [ "2006", "4" ] ] }, "note" : "deorphan", "page" : "537-44", "title" : "Characterization of an extended receptive ligand repertoire of the human olfactory receptor OR17-40 comprising structurally related compounds.", "type" : "article-journal", "volume" : "97" }, "uris" : [ "http://www.mendeley.com/documents/?uuid=07b9dd0c-3b60-4c47-8dbb-bac90f17a163" ] }, { "id" : "ITEM-6", "itemData" : { "DOI" : "10.1093/chemse/bjj049", "ISSN" : "0379-864X", "PMID" : "16565291", "abstract" : "Multiple trials failed to express significant amounts of olfactory receptors in heterologous cells as they are typically retained in the endoplasmic reticulum (ER). Evidence is accumulating that cell-type-specific accessory proteins regulate the folding of olfactory receptors, their exit from the ER, and the trafficking to the plasma membrane of the olfactory cilia where the receptors gain access to odorants. We found Hsc70t, a testis-enriched variant of the Hsp70 family of heat shock proteins which is specifically expressed in post-meiotic germ cells, in the olfactory epithelium of mouse and human. Cotransfected HEK293 cells with Hsc70t and different green fluorescent protein-tagged odorant receptors (ORs) from mouse and man showed a significantly enhanced OR expression. Hsc70t expression also changed the amount of cells functionally expressing olfactory receptors at the cell surface as the number of cells responding to odorants in Ca2+-imaging experiments significantly increased. Our results show that Hsc70t helps expression of ORs in heterologous cell systems and helped the characterization of an \"orphan\" human olfactory receptor.", "author" : [ { "dropping-particle" : "", "family" : "Neuhaus", "given" : "Eva M", "non-dropping-particle" : "", "parse-names" : false, "suffix" : "" }, { "dropping-particle" : "", "family" : "Mashukova", "given" : "Anastasia", "non-dropping-particle" : "", "parse-names" : false, "suffix" : "" }, { "dropping-particle" : "", "family" : "Zhang", "given" : "Weiyi", "non-dropping-particle" : "", "parse-names" : false, "suffix" : "" }, { "dropping-particle" : "", "family" : "Barbour", "given" : "Jon", "non-dropping-particle" : "", "parse-names" : false, "suffix" : "" }, { "dropping-particle" : "", "family" : "Hatt", "given" : "Hanns", "non-dropping-particle" : "", "parse-names" : false, "suffix" : "" } ], "container-title" : "Chemical senses", "id" : "ITEM-6", "issue" : "5", "issued" : { "date-parts" : [ [ "2006", "6" ] ] }, "note" : "deorphan", "page" : "445-52", "title" : "A specific heat shock protein enhances the expression of mammalian olfactory receptor proteins.", "type" : "article-journal", "volume" : "31" }, "uris" : [ "http://www.mendeley.com/documents/?uuid=19cc0589-0bab-4018-969d-a33ff076f7f9" ] }, { "id" : "ITEM-7", "itemData" : { "DOI" : "10.1074/jbc.M411508200", "ISSN" : "0021-9258", "PMID" : "15598656", "abstract" : "Olfactory receptors are the largest group of orphan G protein-coupled receptors with an infinitely small number of agonists identified out of thousands of odorants. The de-orphaning of olfactory receptor (OR) is complicated by its combinatorial odorant coding and thus requires large scale odorant and receptor screening and establishing receptor-specific odorant profiles. Here, we report on the stable reconstitution of OR-specific signaling in HeLa/Olf cells via G protein alphaolf and adenylyl cyclase type-III to the Ca2+ influx-mediating olfactory cyclic nucleotide-gated CNGA2 channel. We demonstrate the central role of Galphaolf in odorant-specific signaling out of OR. The employment of the non-typical G protein alpha15 dramatically altered the odorant specificities of 3 of 7 receptors that had been characterized previously by different groups. We further show for two OR that an odorant may be an agonist or antagonist, depending on the G protein used. HeLa/Olf cells proved suitable for high-throughput screening in fluorescence-imaging plate reader experiments, resulting in the de-orphaning of two new OR for the odorant (-)citronellal from an expression library of 93 receptors. To demonstrate the G protein dependence of its odorant response pattern, we screened the most sensitive (-)citronellal receptor Olfr43 versus 94 odorants simultaneously in the presence of Galpha15 or Galphaolf. We finally established an EC50-ranking odorant profile for Olfr43 in HeLa/Olf cells. In summary, we conclude that, in heterologous systems, odorants may function as agonists or antagonists, depending on the G protein used. HeLa/Olf cells provide an olfactory model system for functional expression and de-orphaning of OR.", "author" : [ { "dropping-particle" : "", "family" : "Shirokova", "given" : "Elena", "non-dropping-particle" : "", "parse-names" : false, "suffix" : "" }, { "dropping-particle" : "", "family" : "Schmiedeberg", "given" : "Kristin", "non-dropping-particle" : "", "parse-names" : false, "suffix" : "" }, { "dropping-particle" : "", "family" : "Bedner", "given" : "Peter", "non-dropping-particle" : "", "parse-names" : false, "suffix" : "" }, { "dropping-particle" : "", "family" : "Niessen", "given" : "Heiner", "non-dropping-particle" : "", "parse-names" : false, "suffix" : "" }, { "dropping-particle" : "", "family" : "Willecke", "given" : "Klaus", "non-dropping-particle" : "", "parse-names" : false, "suffix" : "" }, { "dropping-particle" : "", "family" : "Raguse", "given" : "Jan-Dirk", "non-dropping-particle" : "", "parse-names" : false, "suffix" : "" }, { "dropping-particle" : "", "family" : "Meyerhof", "given" : "Wolfgang", "non-dropping-particle" : "", "parse-names" : false, "suffix" : "" }, { "dropping-particle" : "", "family" : "Krautwurst", "given" : "Dietmar", "non-dropping-particle" : "", "parse-names" : false, "suffix" : "" } ], "container-title" : "The Journal of biological chemistry", "id" : "ITEM-7", "issue" : "12", "issued" : { "date-parts" : [ [ "2005", "3", "25" ] ] }, "note" : "deorphan", "page" : "11807-15", "title" : "Identification of specific ligands for orphan olfactory receptors. G protein-dependent agonism and antagonism of odorants.", "type" : "article-journal", "volume" : "280" }, "uris" : [ "http://www.mendeley.com/documents/?uuid=a7d39553-0abf-4de8-b9de-7be1d8b6d173" ] }, { "id" : "ITEM-8", "itemData" : { "DOI" : "10.1038/nature06162", "ISSN" : "1476-4687", "PMID" : "17873857", "abstract" : "Human olfactory perception differs enormously between individuals, with large reported perceptual variations in the intensity and pleasantness of a given odour. For instance, androstenone (5alpha-androst-16-en-3-one), an odorous steroid derived from testosterone, is variously perceived by different individuals as offensive (\"sweaty, urinous\"), pleasant (\"sweet, floral\") or odourless. Similar variation in odour perception has been observed for several other odours. The mechanistic basis of variation in odour perception between individuals is unknown. We investigated whether genetic variation in human odorant receptor genes accounts in part for variation in odour perception between individuals. Here we show that a human odorant receptor, OR7D4, is selectively activated in vitro by androstenone and the related odorous steroid androstadienone (androsta-4,16-dien-3-one) and does not respond to a panel of 64 other odours and two solvents. A common variant of this receptor (OR7D4 WM) contains two non-synonymous single nucleotide polymorphisms (SNPs), resulting in two amino acid substitutions (R88W, T133M; hence 'RT') that severely impair function in vitro. Human subjects with RT/WM or WM/WM genotypes as a group were less sensitive to androstenone and androstadienone and found both odours less unpleasant than the RT/RT group. Genotypic variation in OR7D4 accounts for a significant proportion of the valence (pleasantness or unpleasantness) and intensity variance in perception of these steroidal odours. Our results demonstrate the first link between the function of a human odorant receptor in vitro and odour perception.", "author" : [ { "dropping-particle" : "", "family" : "Keller", "given" : "Andreas", "non-dropping-particle" : "", "parse-names" : false, "suffix" : "" }, { "dropping-particle" : "", "family" : "Zhuang", "given" : "Hanyi", "non-dropping-particle" : "", "parse-names" : false, "suffix" : "" }, { "dropping-particle" : "", "family" : "Chi", "given" : "Qiuyi", "non-dropping-particle" : "", "parse-names" : false, "suffix" : "" }, { "dropping-particle" : "", "family" : "Vosshall", "given" : "Leslie B", "non-dropping-particle" : "", "parse-names" : false, "suffix" : "" }, { "dropping-particle" : "", "family" : "Matsunami", "given" : "Hiroaki", "non-dropping-particle" : "", "parse-names" : false, "suffix" : "" } ], "container-title" : "Nature", "id" : "ITEM-8", "issue" : "7161", "issued" : { "date-parts" : [ [ "2007", "9", "27" ] ] }, "page" : "468-72", "title" : "Genetic variation in a human odorant receptor alters odour perception.", "type" : "article-journal", "volume" : "449" }, "uris" : [ "http://www.mendeley.com/documents/?uuid=ae9c2fd5-bc27-446b-8ca0-b8be40e329fd" ] }, { "id" : "ITEM-9", "itemData" : { "DOI" : "10.1371/journal.pbio.0050284", "ISSN" : "1545-7885", "PMID" : "17973576", "abstract" : "The genetic basis of odorant-specific variations in human olfactory thresholds, and in particular of enhanced odorant sensitivity (hyperosmia), remains largely unknown. Olfactory receptor (OR) segregating pseudogenes, displaying both functional and nonfunctional alleles in humans, are excellent candidates to underlie these differences in olfactory sensitivity. To explore this hypothesis, we examined the association between olfactory detection threshold phenotypes of four odorants and segregating pseudogene genotypes of 43 ORs genome-wide. A strong association signal was observed between the single nucleotide polymorphism variants in OR11H7P and sensitivity to the odorant isovaleric acid. This association was largely due to the low frequency of homozygous pseudogenized genotype in individuals with specific hyperosmia to this odorant, implying a possible functional role of OR11H7P in isovaleric acid detection. This predicted receptor-ligand functional relationship was further verified using the Xenopus oocyte expression system, whereby the intact allele of OR11H7P exhibited a response to isovaleric acid. Notably, we also uncovered another mechanism affecting general olfactory acuity that manifested as a significant inter-odorant threshold concordance, resulting in an overrepresentation of individuals who were hyperosmic to several odorants. An involvement of polymorphisms in other downstream transduction genes is one possible explanation for this observation. Thus, human hyperosmia to isovaleric acid is a complex trait, contributed to by both receptor and other mechanisms in the olfactory signaling pathway.", "author" : [ { "dropping-particle" : "", "family" : "Menashe", "given" : "Idan", "non-dropping-particle" : "", "parse-names" : false, "suffix" : "" }, { "dropping-particle" : "", "family" : "Abaffy", "given" : "Tatjana", "non-dropping-particle" : "", "parse-names" : false, "suffix" : "" }, { "dropping-particle" : "", "family" : "Hasin", "given" : "Yehudit", "non-dropping-particle" : "", "parse-names" : false, "suffix" : "" }, { "dropping-particle" : "", "family" : "Goshen", "given" : "Sivan", "non-dropping-particle" : "", "parse-names" : false, "suffix" : "" }, { "dropping-particle" : "", "family" : "Yahalom", "given" : "Vered", "non-dropping-particle" : "", "parse-names" : false, "suffix" : "" }, { "dropping-particle" : "", "family" : "Luetje", "given" : "Charles W", "non-dropping-particle" : "", "parse-names" : false, "suffix" : "" }, { "dropping-particle" : "", "family" : "Lancet", "given" : "Doron", "non-dropping-particle" : "", "parse-names" : false, "suffix" : "" } ], "container-title" : "PLoS biology", "id" : "ITEM-9", "issue" : "11", "issued" : { "date-parts" : [ [ "2007", "10", "30" ] ] }, "note" : "deorphan", "page" : "e284", "title" : "Genetic elucidation of human hyperosmia to isovaleric acid.", "type" : "article-journal", "volume" : "5" }, "uris" : [ "http://www.mendeley.com/documents/?uuid=8766ee88-4058-427a-acb0-881c1284c199" ] }, { "id" : "ITEM-10", "itemData" : { "DOI" : "10.1126/scisignal.2000016", "ISSN" : "1937-9145", "PMID" : "19261596", "abstract" : "Deciphering olfactory encoding requires a thorough description of the ligands that activate each odorant receptor (OR). In mammalian systems, however, ligands are known for fewer than 50 of more than 1400 human and mouse ORs, greatly limiting our understanding of olfactory coding. We performed high-throughput screening of 93 odorants against 464 ORs expressed in heterologous cells and identified agonists for 52 mouse and 10 human ORs. We used the resulting interaction profiles to develop a predictive model relating physicochemical odorant properties, OR sequences, and their interactions. Our results provide a basis for translating odorants into receptor neuron responses and for unraveling mammalian odor coding.", "author" : [ { "dropping-particle" : "", "family" : "Saito", "given" : "Harumi", "non-dropping-particle" : "", "parse-names" : false, "suffix" : "" }, { "dropping-particle" : "", "family" : "Chi", "given" : "Qiuyi", "non-dropping-particle" : "", "parse-names" : false, "suffix" : "" }, { "dropping-particle" : "", "family" : "Zhuang", "given" : "Hanyi", "non-dropping-particle" : "", "parse-names" : false, "suffix" : "" }, { "dropping-particle" : "", "family" : "Matsunami", "given" : "Hiroaki", "non-dropping-particle" : "", "parse-names" : false, "suffix" : "" }, { "dropping-particle" : "", "family" : "Mainland", "given" : "Joel D", "non-dropping-particle" : "", "parse-names" : false, "suffix" : "" } ], "container-title" : "Science signaling", "id" : "ITEM-10", "issue" : "60", "issued" : { "date-parts" : [ [ "2009", "1" ] ] }, "page" : "ra9", "title" : "Odor coding by a Mammalian receptor repertoire.", "type" : "article-journal", "volume" : "2" }, "uris" : [ "http://www.mendeley.com/documents/?uuid=4f6f0253-b26b-4884-92da-ea968d4cd08e" ] }, { "id" : "ITEM-11", "itemData" : { "DOI" : "10.1016/j.cub.2013.07.030", "ISSN" : "09609822", "author" : [ { "dropping-particle" : "", "family" : "Jaeger", "given" : "Sara\u00a0R.", "non-dropping-particle" : "", "parse-names" : false, "suffix" : "" }, { "dropping-particle" : "", "family" : "McRae", "given" : "Jeremy\u00a0F.", "non-dropping-particle" : "", "parse-names" : false, "suffix" : "" }, { "dropping-particle" : "", "family" : "Bava", "given" : "Christina\u00a0M.", "non-dropping-particle" : "", "parse-names" : false, "suffix" : "" }, { "dropping-particle" : "", "family" : "Beresford", "given" : "Michelle\u00a0K.", "non-dropping-particle" : "", "parse-names" : false, "suffix" : "" }, { "dropping-particle" : "", "family" : "Hunter", "given" : "Denise", "non-dropping-particle" : "", "parse-names" : false, "suffix" : "" }, { "dropping-particle" : "", "family" : "Jia", "given" : "Yilin", "non-dropping-particle" : "", "parse-names" : false, "suffix" : "" }, { "dropping-particle" : "", "family" : "Chheang", "given" : "Sok\u00a0Leang", "non-dropping-particle" : "", "parse-names" : false, "suffix" : "" }, { "dropping-particle" : "", "family" : "Jin", "given" : "David", "non-dropping-particle" : "", "parse-names" : false, "suffix" : "" }, { "dropping-particle" : "", "family" : "Peng", "given" : "Mei", "non-dropping-particle" : "", "parse-names" : false, "suffix" : "" }, { "dropping-particle" : "", "family" : "Gamble", "given" : "Joanna\u00a0C.", "non-dropping-particle" : "", "parse-names" : false, "suffix" : "" }, { "dropping-particle" : "", "family" : "Atkinson", "given" : "Kelly\u00a0R.", "non-dropping-particle" : "", "parse-names" : false, "suffix" : "" }, { "dropping-particle" : "", "family" : "Axten", "given" : "Lauren\u00a0G.", "non-dropping-particle" : "", "parse-names" : false, "suffix" : "" }, { "dropping-particle" : "", "family" : "Paisley", "given" : "Amy\u00a0G.", "non-dropping-particle" : "", "parse-names" : false, "suffix" : "" }, { "dropping-particle" : "", "family" : "Tooman", "given" : "Leah", "non-dropping-particle" : "", "parse-names" : false, "suffix" : "" }, { "dropping-particle" : "", "family" : "Pineau", "given" : "Benedicte", "non-dropping-particle" : "", "parse-names" : false, "suffix" : "" }, { "dropping-particle" : "", "family" : "Rouse", "given" : "Simon\u00a0A.", "non-dropping-particle" : "", "parse-names" : false, "suffix" : "" }, { "dropping-particle" : "", "family" : "Newcomb", "given" : "Richard\u00a0D.", "non-dropping-particle" : "", "parse-names" : false, "suffix" : "" } ], "container-title" : "Current Biology", "id" : "ITEM-11", "issued" : { "date-parts" : [ [ "2013", "8" ] ] }, "page" : "1-5", "publisher" : "Elsevier Ltd", "title" : "A Mendelian Trait for Olfactory Sensitivity Affects Odor Experience and Food Selection", "type" : "article-journal" }, "uris" : [ "http://www.mendeley.com/documents/?uuid=8924e860-e246-4d6a-a407-b9dbf3ef2d03" ] } ], "mendeley" : { "previouslyFormattedCitation" : "&lt;sup&gt;1\u201311&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11</w:t>
      </w:r>
      <w:r>
        <w:rPr>
          <w:vertAlign w:val="superscript"/>
          <w:lang w:val="en-US" w:eastAsia="en-US"/>
        </w:rPr>
      </w:r>
      <w:r>
        <w:rPr>
          <w:vertAlign w:val="superscript"/>
          <w:lang w:val="en-US" w:eastAsia="en-US"/>
        </w:rPr>
        <w:fldChar w:fldCharType="end"/>
      </w:r>
      <w:r>
        <w:rPr/>
        <w:t xml:space="preserve"> Efforts to characterize olfactory receptors have been limited by their labor-intensive methods or applicability to only a subset of the olfactory receptor family.</w:t>
      </w:r>
      <w:r>
        <w:fldChar w:fldCharType="begin"/>
      </w:r>
      <w:r>
        <w:rPr>
          <w:vertAlign w:val="superscript"/>
          <w:lang w:val="en-US" w:eastAsia="en-US"/>
        </w:rPr>
        <w:instrText xml:space="preserve">ADDIN CSL_CITATION { "citationItems" : [ { "id" : "ITEM-1", "itemData" : { "DOI" : "10.1126/science.279.5348.237", "ISSN" : "00368075", "author" : [ { "dropping-particle" : "", "family" : "Zhao", "given" : "H.", "non-dropping-particle" : "", "parse-names" : false, "suffix" : "" } ], "container-title" : "Science", "id" : "ITEM-1", "issue" : "5348", "issued" : { "date-parts" : [ [ "1998", "1", "9" ] ] }, "page" : "237-242", "title" : "Functional Expression of a Mammalian Odorant Receptor", "type" : "article-journal", "volume" : "279" }, "uris" : [ "http://www.mendeley.com/documents/?uuid=0b9430b4-6031-4652-badb-9be2e3691ff8" ] }, { "id" : "ITEM-2", "itemData" : { "ISSN" : "0092-8674", "PMID" : "10089886", "abstract" : "The discriminatory capacity of the mammalian olfactory system is such that thousands of volatile chemicals are perceived as having distinct odors. Here we used a combination of calcium imaging and single-cell RT-PCR to identify odorant receptors (ORs) for odorants with related structures but varied odors. We found that one OR recognizes multiple odorants and that one odorant is recognized by multiple ORs, but that different odorants are recognized by different combinations of ORs. Thus, the olfactory system uses a combinatorial receptor coding scheme to encode odor identities. Our studies also indicate that slight alterations in an odorant, or a change in its concentration, can change its \"code,\" potentially explaining how such changes can alter perceived odor quality.", "author" : [ { "dropping-particle" : "", "family" : "Malnic", "given" : "B", "non-dropping-particle" : "", "parse-names" : false, "suffix" : "" }, { "dropping-particle" : "", "family" : "Hirono", "given" : "J", "non-dropping-particle" : "", "parse-names" : false, "suffix" : "" }, { "dropping-particle" : "", "family" : "Sato", "given" : "T", "non-dropping-particle" : "", "parse-names" : false, "suffix" : "" }, { "dropping-particle" : "", "family" : "Buck", "given" : "L B", "non-dropping-particle" : "", "parse-names" : false, "suffix" : "" } ], "container-title" : "Cell", "id" : "ITEM-2", "issue" : "5", "issued" : { "date-parts" : [ [ "1999", "3", "5" ] ] }, "page" : "713-23", "title" : "Combinatorial receptor codes for odors.", "type" : "article-journal", "volume" : "96" }, "uris" : [ "http://www.mendeley.com/documents/?uuid=6542f4b3-2eb4-499e-ad77-6ae2799ee98a" ] }, { "id" : "ITEM-3", "itemData" : { "ISSN" : "0027-8424", "PMID" : "10097159", "abstract" : "The olfactory system is remarkable in its capacity to discriminate a wide range of odorants through a series of transduction events initiated in olfactory receptor neurons. Each olfactory neuron is expected to express only a single odorant receptor gene that belongs to the G protein coupled receptor family. The ligand-receptor interaction, however, has not been clearly characterized. This study demonstrates the functional identification of olfactory receptor(s) for specific odorant(s) from single olfactory neurons by a combination of Ca2+-imaging and reverse transcription-coupled PCR analysis. First, a candidate odorant receptor was cloned from a single tissue-printed olfactory neuron that displayed odorant-induced Ca2+ increase. Next, recombinant adenovirus-mediated expression of the isolated receptor gene was established in the olfactory epithelium by using green fluorescent protein as a marker. The infected neurons elicited external Ca2+ entry when exposed to the odorant that originally was used to identify the receptor gene. Experiments performed to determine ligand specificity revealed that the odorant receptor recognized specific structural motifs within odorant molecules. The odorant receptor-mediated signal transduction appears to be reconstituted by this two-step approach: the receptor screening for given odorant(s) from single neurons and the functional expression of the receptor via recombinant adenovirus. The present approach should enable us to examine not only ligand specificity of an odorant receptor but also receptor specificity and diversity for a particular odorant of interest.", "author" : [ { "dropping-particle" : "", "family" : "Touhara", "given" : "K", "non-dropping-particle" : "", "parse-names" : false, "suffix" : "" }, { "dropping-particle" : "", "family" : "Sengoku", "given" : "S", "non-dropping-particle" : "", "parse-names" : false, "suffix" : "" }, { "dropping-particle" : "", "family" : "Inaki", "given" : "K", "non-dropping-particle" : "", "parse-names" : false, "suffix" : "" }, { "dropping-particle" : "", "family" : "Tsuboi", "given" : "A", "non-dropping-particle" : "", "parse-names" : false, "suffix" : "" }, { "dropping-particle" : "", "family" : "Hirono", "given" : "J", "non-dropping-particle" : "", "parse-names" : false, "suffix" : "" }, { "dropping-particle" : "", "family" : "Sato", "given" : "T", "non-dropping-particle" : "", "parse-names" : false, "suffix" : "" }, { "dropping-particle" : "", "family" : "Sakano", "given" : "H", "non-dropping-particle" : "", "parse-names" : false, "suffix" : "" }, { "dropping-particle" : "", "family" : "Haga", "given" : "T", "non-dropping-particle" : "", "parse-names" : false, "suffix" : "" } ], "container-title" : "Proceedings of the National Academy of Sciences of the United States of America", "id" : "ITEM-3", "issue" : "7", "issued" : { "date-parts" : [ [ "1999", "3", "30" ] ] }, "note" : "alt methods", "page" : "4040-5", "title" : "Functional identification and reconstitution of an odorant receptor in single olfactory neurons.", "type" : "article-journal", "volume" : "96" }, "uris" : [ "http://www.mendeley.com/documents/?uuid=99635811-940b-49e6-bdf9-001ba5096117" ] }, { "id" : "ITEM-4", "itemData" : { "ISSN" : "1529-2401", "PMID" : "11487625", "abstract" : "The vertebrate olfactory system discriminates a wide variety of odorants by relaying coded information from olfactory sensory neurons in the olfactory epithelium to olfactory cortical areas of the brain. Recent studies have shown that the first step in odor discrimination is mediated by approximately 1000 distinct olfactory receptors, which comprise the largest family of G-protein-coupled receptors. In the present study, we used Ca(2+) imaging and single-cell reverse transcription-PCR techniques to identify mouse olfactory neurons responding to an odorant and subsequently to clone a receptor gene from the responsive cell. The functionally cloned receptors were expressed in heterologous systems, demonstrating that structurally related olfactory receptors recognized overlapping sets of odorants with distinct affinities and specificities. Our results provide direct evidence for the existence of a receptor code in which the identities of different odorants are specified by distinct combinations of odorant receptors that possess unique molecular receptive ranges. We further demonstrate that the receptor code for an odorant changes with odorant concentration. Finally, we show that odorant receptors in human embryonic kidney 293 cells couple to stimulatory G-proteins such as Galphaolf, resulting in odorant-dependent increases in cAMP. Odor discrimination is thus determined by differences in the receptive ranges of the odorant receptors that together encode specific odorant molecules.", "author" : [ { "dropping-particle" : "", "family" : "Kajiya", "given" : "K", "non-dropping-particle" : "", "parse-names" : false, "suffix" : "" }, { "dropping-particle" : "", "family" : "Inaki", "given" : "K", "non-dropping-particle" : "", "parse-names" : false, "suffix" : "" }, { "dropping-particle" : "", "family" : "Tanaka", "given" : "M", "non-dropping-particle" : "", "parse-names" : false, "suffix" : "" }, { "dropping-particle" : "", "family" : "Haga", "given" : "T", "non-dropping-particle" : "", "parse-names" : false, "suffix" : "" }, { "dropping-particle" : "", "family" : "Kataoka", "given" : "H", "non-dropping-particle" : "", "parse-names" : false, "suffix" : "" }, { "dropping-particle" : "", "family" : "Touhara", "given" : "K", "non-dropping-particle" : "", "parse-names" : false, "suffix" : "" } ], "container-title" : "The Journal of neuroscience : the official journal of the Society for Neuroscience", "id" : "ITEM-4", "issue" : "16", "issued" : { "date-parts" : [ [ "2001", "8", "15" ] ] }, "page" : "6018-25", "publisher" : "Society for Neuroscience", "title" : "Molecular bases of odor discrimination: Reconstitution of olfactory receptors that recognize overlapping sets of odorants.", "type" : "article-journal", "volume" : "21" }, "uris" : [ "http://www.mendeley.com/documents/?uuid=c871d0c3-796d-498f-816a-a74130de01b7" ] }, { "id" : "ITEM-5", "itemData" : { "DOI" : "10.1074/jbc.M700386200", "ISSN" : "0021-9258", "PMID" : "17387175", "abstract" : "The discovery of odorant receptors led to endeavors in matching them with their cognate ligands. Although it has been challenging to functionally express odorant receptors in heterologous cells, previous studies have linked efficient odorant receptor expression with N-terminal modifications and accessory proteins, including the receptor-transporting proteins (RTPs) and Ric8b. Here we have shown that a shorter form of RTP1, RTP1S, supports robust cell-surface and functional expression of representative odorant receptors. Using a combination of accessory proteins, including RTP1S, Ric8b, and G(alphaolf), a diverse set of untagged odorant receptors were successfully expressed heterologously due to the synergistic effects among the various accessory proteins. Furthermore, the addition of an N-terminal rhodopsin tag to the odorant receptors, along with the same set of accessory proteins, exhibits an additional level of synergism, inducing enhanced odorant receptor responses to odorants and thus defining a more efficient heterologous expression system. We then showed that the presence or absence of different N-terminal tags has little effect on the ligand specificity of odorant receptors, although the amount of receptor expressed can play a role in the ligand response profile. The accuracy of the odorant receptor heterologous expression system involving tagged odorant receptors and various accessory proteins promises success in high throughput de-orphaning of mammalian odorant receptors.", "author" : [ { "dropping-particle" : "", "family" : "Zhuang", "given" : "Hanyi", "non-dropping-particle" : "", "parse-names" : false, "suffix" : "" }, { "dropping-particle" : "", "family" : "Matsunami", "given" : "Hiroaki", "non-dropping-particle" : "", "parse-names" : false, "suffix" : "" } ], "container-title" : "The Journal of biological chemistry", "id" : "ITEM-5", "issue" : "20", "issued" : { "date-parts" : [ [ "2007", "5", "18" ] ] }, "page" : "15284-93", "publisher" : "American Society for Biochemistry and Molecular Biology", "title" : "Synergism of accessory factors in functional expression of mammalian odorant receptors.", "type" : "article-journal", "volume" : "282" }, "uris" : [ "http://www.mendeley.com/documents/?uuid=559589d4-0920-49a1-add2-2744a4bcdf6b" ] } ], "mendeley" : { "previouslyFormattedCitation" : "&lt;sup&gt;17,23,24,33,34&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7,23,24,33,34</w:t>
      </w:r>
      <w:r>
        <w:rPr>
          <w:vertAlign w:val="superscript"/>
          <w:lang w:val="en-US" w:eastAsia="en-US"/>
        </w:rPr>
      </w:r>
      <w:r>
        <w:rPr>
          <w:vertAlign w:val="superscript"/>
          <w:lang w:val="en-US" w:eastAsia="en-US"/>
        </w:rPr>
        <w:fldChar w:fldCharType="end"/>
      </w:r>
      <w:r>
        <w:rPr/>
        <w:t xml:space="preserve"> The Hana3A heterologous expression system supports the robust expression of the majority of tested olfactory receptors, and can be used in conjunction with a cAMP-responsive luciferase reporter system to monitor olfactory receptor activation.</w:t>
      </w:r>
      <w:r>
        <w:fldChar w:fldCharType="begin"/>
      </w:r>
      <w:r>
        <w:rPr>
          <w:vertAlign w:val="superscript"/>
          <w:lang w:val="en-US" w:eastAsia="en-US"/>
        </w:rPr>
        <w:instrText xml:space="preserve">ADDIN CSL_CITATION { "citationItems" : [ { "id" : "ITEM-1", "itemData" : { "DOI" : "10.1016/j.cell.2004.11.021", "ISSN" : "0092-8674", "PMID" : "15550249", "abstract" : "Transport of G protein-coupled receptors (GPCRs) to the cell surface membrane is critical in order for the receptors to recognize their ligands. However, mammalian GPCR odorant receptors (ORs), when heterologously expressed in cells, are poorly expressed on the cell surface. Here we show that the transmembrane proteins RTP1 and RTP2 promote functional cell surface expression of ORs expressed in HEK293T cells. Genes encoding these proteins are expressed specifically in olfactory neurons. These proteins are associated with OR proteins and enhance the OR responses to odorants. Similar although weaker effects were seen with a third protein, REEP1. These findings suggest that RTP1 and RTP2 in particular play significant roles in the translocation of ORs to the plasma membrane as well as in the functioning of ORs. We have used this approach to identify active odorant ligands for ORs, providing a platform for screening the chemical selectivity of the large OR family.", "author" : [ { "dropping-particle" : "", "family" : "Saito", "given" : "Harumi", "non-dropping-particle" : "", "parse-names" : false, "suffix" : "" }, { "dropping-particle" : "", "family" : "Kubota", "given" : "Momoka", "non-dropping-particle" : "", "parse-names" : false, "suffix" : "" }, { "dropping-particle" : "", "family" : "Roberts", "given" : "Richard W", "non-dropping-particle" : "", "parse-names" : false, "suffix" : "" }, { "dropping-particle" : "", "family" : "Chi", "given" : "Qiuyi", "non-dropping-particle" : "", "parse-names" : false, "suffix" : "" }, { "dropping-particle" : "", "family" : "Matsunami", "given" : "Hiroaki", "non-dropping-particle" : "", "parse-names" : false, "suffix" : "" } ], "container-title" : "Cell", "id" : "ITEM-1", "issue" : "5", "issued" : { "date-parts" : [ [ "2004", "11", "24" ] ] }, "page" : "679-91", "title" : "RTP family members induce functional expression of mammalian odorant receptors.", "type" : "article-journal", "volume" : "119" }, "uris" : [ "http://www.mendeley.com/documents/?uuid=d1a67d2a-753b-4493-ab0c-fec15f363994" ] }, { "id" : "ITEM-2", "itemData" : { "DOI" : "10.1126/scisignal.2001230", "ISSN" : "1937-9145", "PMID" : "21224444", "abstract" : "A diverse repertoire of heterotrimeric guanine nucleotide-binding protein (G protein)-coupled receptors (GPCRs) enables cells to sense their environment. Mammalian olfaction requires the activation of odorant receptors (ORs), the largest family of GPCRs; however, whether ORs functionally interact with other families of GPCRs is unclear. We show that the interaction of ORs with the type 3 muscarinic acetylcholine receptor (M3-R), which is found in olfactory sensory neurons (OSNs), modulated OR responses to cognate odorants. In human embryonic kidney-293T cells, ORs and the M3-R physically interacted, and the M3-R increased the potency and efficacy of odorant-elicited responses of several ORs. Selective M3-R antagonists attenuated odorant-dependent activation of OSNs, and, when the M3-R and ORs were expressed in transfected cells, OR activation was enhanced by muscarinic agonists and inhibited by muscarinic antagonists. Furthermore, M3-R-dependent potentiation of OR signaling synergized with that of receptor transporting protein 1S (RTP1S), an accessory factor required for the efficient membrane targeting of ORs. However, the M3-R did not enhance the abundance of ORs at the cell surface, suggesting that the M3-R acted through a distinct mechanism independent of RTP1S. Finally, the activation of ORs by cognate odorants transactivated the M3-R in the absence of its agonist. The crosstalk between ORs and the M3-R suggests that the functional coupling of ORs and the M3-R is required for robust OR activation.", "author" : [ { "dropping-particle" : "", "family" : "Li", "given" : "Yun Rose", "non-dropping-particle" : "", "parse-names" : false, "suffix" : "" }, { "dropping-particle" : "", "family" : "Matsunami", "given" : "Hiroaki", "non-dropping-particle" : "", "parse-names" : false, "suffix" : "" } ], "container-title" : "Science signaling", "id" : "ITEM-2", "issue" : "155", "issued" : { "date-parts" : [ [ "2011", "1" ] ] }, "page" : "ra1", "title" : "Activation state of the M3 muscarinic acetylcholine receptor modulates mammalian odorant receptor signaling.", "type" : "article-journal", "volume" : "4" }, "uris" : [ "http://www.mendeley.com/documents/?uuid=69cb155e-f64e-49e1-842f-6f177fcbb084" ] }, { "id" : "ITEM-3", "itemData" : { "DOI" : "10.1038/nprot.2008.120", "ISSN" : "1750-2799", "PMID" : "18772867", "abstract" : "A fundamental question in olfaction is which odorant receptors (ORs) are activated by a given odorant. A major roadblock to investigating odorant-OR relationships in mammals has been the inability to express ORs in heterologous cells suitable for screening active ligands for ORs. The discovery of the receptor-transporting protein family has facilitated the effective cell-surface expression of ORs in heterologous cells. The establishment of a robust heterologous expression system for mammalian ORs facilitates the high-throughput 'deorphanization' of these receptors by matching them to their cognate ligands. This protocol details the method used for evaluating the cell-surface expression and measuring the functional activation of ORs of transiently expressed mammalian ORs in HEK293T cells. The stages of OR cell-surface expression include cell culture preparation, transfer of cells, transfection, immunocytochemistry or flow cytometry, odorant stimulation and luciferase assay. This protocol can be completed in a period of 3 d from the transfer of cells to cell-surface expression detection and/or measurement of functional activation.", "author" : [ { "dropping-particle" : "", "family" : "Zhuang", "given" : "Hanyi", "non-dropping-particle" : "", "parse-names" : false, "suffix" : "" }, { "dropping-particle" : "", "family" : "Matsunami", "given" : "Hiroaki", "non-dropping-particle" : "", "parse-names" : false, "suffix" : "" } ], "container-title" : "Nature protocols", "id" : "ITEM-3", "issue" : "9", "issued" : { "date-parts" : [ [ "2008", "1", "14" ] ] }, "page" : "1402-13", "publisher" : "Nature Publishing Group", "title" : "Evaluating cell-surface expression and measuring activation of mammalian odorant receptors in heterologous cells.", "type" : "article-journal", "volume" : "3" }, "uris" : [ "http://www.mendeley.com/documents/?uuid=f50077f1-fcf8-467c-8d9c-1de204f576bf" ] } ], "mendeley" : { "previouslyFormattedCitation" : "&lt;sup&gt;19,26,27&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19,26,27</w:t>
      </w:r>
      <w:r>
        <w:rPr>
          <w:vertAlign w:val="superscript"/>
          <w:lang w:val="en-US" w:eastAsia="en-US"/>
        </w:rPr>
      </w:r>
      <w:r>
        <w:rPr>
          <w:vertAlign w:val="superscript"/>
          <w:lang w:val="en-US" w:eastAsia="en-US"/>
        </w:rPr>
        <w:fldChar w:fldCharType="end"/>
      </w:r>
      <w:r>
        <w:rPr/>
        <w:t xml:space="preserve"> Performance of this assay in a 96-well format supports a number of high-throughput experimental designs, including screens to determine likely candidates for odorant/olfactory receptor pairs and dose-response curves to confirm interactions and assess how receptor activation levels are affected by intra- and interspecific variations. Odorant/receptor pairs with higher activity values in a screen are more likely to demonstrate a significant dose response.  These data suggest that this screening method is able to enrich for odorant/receptor pairs that will pass dose response, thereby facilitating the identification of odorant ligands and olfactory receptor activation patterns.   </w:t>
      </w:r>
    </w:p>
    <w:p>
      <w:pPr>
        <w:pStyle w:val="Normal"/>
        <w:rPr/>
      </w:pPr>
      <w:r>
        <w:rPr/>
      </w:r>
    </w:p>
    <w:p>
      <w:pPr>
        <w:pStyle w:val="Normal"/>
        <w:rPr/>
      </w:pPr>
      <w:r>
        <w:rPr/>
        <w:t>The success of this assay optimized for olfactory receptor analysis is dependent on several factors.  All plasmid DNA must be prepared via an endotoxin-free protocol.  Consistent olfactory receptor expression at the cell surface is critical. The Hana3A cell line stably expresses several accessory proteins that aid in OR expression, but co-transfection of RTP1S and M3-R enhances receptor expression and activation, respectively.</w:t>
      </w:r>
      <w:r>
        <w:fldChar w:fldCharType="begin"/>
      </w:r>
      <w:r>
        <w:rPr>
          <w:vertAlign w:val="superscript"/>
          <w:lang w:val="en-US" w:eastAsia="en-US"/>
        </w:rPr>
        <w:instrText xml:space="preserve">ADDIN CSL_CITATION { "citationItems" : [ { "id" : "ITEM-1", "itemData" : { "DOI" : "10.1038/nprot.2008.120", "ISSN" : "1750-2799", "PMID" : "18772867", "abstract" : "A fundamental question in olfaction is which odorant receptors (ORs) are activated by a given odorant. A major roadblock to investigating odorant-OR relationships in mammals has been the inability to express ORs in heterologous cells suitable for screening active ligands for ORs. The discovery of the receptor-transporting protein family has facilitated the effective cell-surface expression of ORs in heterologous cells. The establishment of a robust heterologous expression system for mammalian ORs facilitates the high-throughput 'deorphanization' of these receptors by matching them to their cognate ligands. This protocol details the method used for evaluating the cell-surface expression and measuring the functional activation of ORs of transiently expressed mammalian ORs in HEK293T cells. The stages of OR cell-surface expression include cell culture preparation, transfer of cells, transfection, immunocytochemistry or flow cytometry, odorant stimulation and luciferase assay. This protocol can be completed in a period of 3 d from the transfer of cells to cell-surface expression detection and/or measurement of functional activation.", "author" : [ { "dropping-particle" : "", "family" : "Zhuang", "given" : "Hanyi", "non-dropping-particle" : "", "parse-names" : false, "suffix" : "" }, { "dropping-particle" : "", "family" : "Matsunami", "given" : "Hiroaki", "non-dropping-particle" : "", "parse-names" : false, "suffix" : "" } ], "container-title" : "Nature protocols", "id" : "ITEM-1", "issue" : "9", "issued" : { "date-parts" : [ [ "2008", "1", "14" ] ] }, "page" : "1402-13", "publisher" : "Nature Publishing Group", "title" : "Evaluating cell-surface expression and measuring activation of mammalian odorant receptors in heterologous cells.", "type" : "article-journal", "volume" : "3" }, "uris" : [ "http://www.mendeley.com/documents/?uuid=f50077f1-fcf8-467c-8d9c-1de204f576bf" ] } ], "mendeley" : { "previouslyFormattedCitation" : "&lt;sup&gt;27&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27</w:t>
      </w:r>
      <w:r>
        <w:rPr>
          <w:vertAlign w:val="superscript"/>
          <w:lang w:val="en-US" w:eastAsia="en-US"/>
        </w:rPr>
      </w:r>
      <w:r>
        <w:rPr>
          <w:vertAlign w:val="superscript"/>
          <w:lang w:val="en-US" w:eastAsia="en-US"/>
        </w:rPr>
        <w:fldChar w:fldCharType="end"/>
      </w:r>
      <w:r>
        <w:rPr/>
        <w:t xml:space="preserve"> This combination of accessory protein expression results in the reliable expression of most olfactory receptors, allowing the comparison of OR activation among experiments and receptors.  In addition, monitoring of cell confluency is important for obtaining consistent results.  Assuming the cells in the original 10cm</w:t>
      </w:r>
      <w:r>
        <w:rPr>
          <w:vertAlign w:val="superscript"/>
        </w:rPr>
        <w:t>2</w:t>
      </w:r>
      <w:r>
        <w:rPr/>
        <w:t xml:space="preserve"> dish are roughly 100% confluent, following the protocol described herein will result in reliable cell confluency throughout the experiment.  Importantly, sufficient cells will be plated to obtain a measurable luciferase reading, but cells will not be over-grown, a condition which may affect receptor activation following odorant stimulation.  Normalizing for constitutive renilla expression further controls not only for cell density, but also for transfection efficiency.  A renilla luciferase reading more than 2.5 standard deviations below the mean may indicate cell loss.  Cells should be plated uniformly to avoid dense plaques that detach more easily from the plate surface than sparser cells, and transfection and odorant solutions should be added gently to the side of the well to avoid detaching cells.  Cell loss could also be due to cell death caused by odorant toxicity, a problem that may be circumvented by lowering odorant concentration, or excessive DMSO, which can be avoided by keeping DMSO concentrations below 0.5%.  Finally, treating each receptor-expressing cell population with 1 μM forskolin, an adenylyl cyclase activator that causes luciferase reporter expression from the cAMP-responsive promoter, can serve as a positive control for the assay</w:t>
      </w:r>
      <w:r>
        <w:rPr>
          <w:color w:val="000000"/>
        </w:rPr>
        <w:t xml:space="preserve">.  </w:t>
      </w:r>
      <w:r>
        <w:rPr/>
        <w:t xml:space="preserve">       </w:t>
      </w:r>
    </w:p>
    <w:p>
      <w:pPr>
        <w:pStyle w:val="Normal"/>
        <w:rPr/>
      </w:pPr>
      <w:r>
        <w:rPr/>
      </w:r>
    </w:p>
    <w:p>
      <w:pPr>
        <w:pStyle w:val="Normal"/>
        <w:rPr/>
      </w:pPr>
      <w:r>
        <w:rPr/>
        <w:t xml:space="preserve">Although the assay described herein represents an improvement over alternative methods, including a high-throughput format and more general applicability to the mammalian olfactory receptor family, it has limitations.  First, our </w:t>
      </w:r>
      <w:r>
        <w:rPr>
          <w:i/>
        </w:rPr>
        <w:t>in vitro</w:t>
      </w:r>
      <w:r>
        <w:rPr/>
        <w:t xml:space="preserve"> assay lacks many components of an </w:t>
      </w:r>
      <w:r>
        <w:rPr>
          <w:i/>
        </w:rPr>
        <w:t>in vivo</w:t>
      </w:r>
      <w:r>
        <w:rPr/>
        <w:t xml:space="preserve"> olfactory system, including odorant binding proteins, a mucosal layer, intracellular molecules and sniffing behaviors.  Second, this method relies on a luciferase reporter system to measure olfactory receptor activation in contrast to common alternative methods that utilize calcium imaging.  Recent work suggests that these two methods can produce conflicting results; indeed, a few olfactory receptors respond to a particular odorant when examined via calcium imaging but not luciferase assay.</w:t>
      </w:r>
      <w:r>
        <w:fldChar w:fldCharType="begin"/>
      </w:r>
      <w:r>
        <w:rPr>
          <w:vertAlign w:val="superscript"/>
          <w:lang w:val="en-US" w:eastAsia="en-US"/>
        </w:rPr>
        <w:instrText xml:space="preserve">ADDIN CSL_CITATION { "citationItems" : [ { "id" : "ITEM-1", "itemData" : { "DOI" : "10.1007/978-1-62703-377-0", "ISBN" : "978-1-62703-376-3", "author" : [ { "dropping-particle" : "", "family" : "Baghaei", "given" : "Kaveh A", "non-dropping-particle" : "", "parse-names" : false, "suffix" : "" } ], "editor" : [ { "dropping-particle" : "", "family" : "Crasto", "given" : "Chiquito J.", "non-dropping-particle" : "", "parse-names" : false, "suffix" : "" } ], "id" : "ITEM-1", "issued" : { "date-parts" : [ [ "2013" ] ] }, "page" : "229-238", "publisher" : "Humana Press", "publisher-place" : "Totowa, NJ", "title" : "Olfactory Receptors", "type" : "article-journal", "volume" : "1003" }, "uris" : [ "http://www.mendeley.com/documents/?uuid=f31f2067-fbcb-4627-b19a-f14e3967919e" ] } ], "mendeley" : { "previouslyFormattedCitation" : "&lt;sup&gt;41&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41</w:t>
      </w:r>
      <w:r>
        <w:rPr>
          <w:vertAlign w:val="superscript"/>
          <w:lang w:val="en-US" w:eastAsia="en-US"/>
        </w:rPr>
      </w:r>
      <w:r>
        <w:rPr>
          <w:vertAlign w:val="superscript"/>
          <w:lang w:val="en-US" w:eastAsia="en-US"/>
        </w:rPr>
        <w:fldChar w:fldCharType="end"/>
      </w:r>
      <w:r>
        <w:rPr/>
        <w:t xml:space="preserve"> Whether one assay type is more relevant to studies of human olfactory perception remains unclear, but both methods could be useful depending on context and receptor type. Third, while this functional expression system has successfully been used to express the majority of tested mammalian olfactory receptors, some ORs may not be amenable to expression using this system.  If previously uncharacterized receptors fail to respond to an odor, it may be due to lack of expression at the cell surface rather than a lack of interaction between odorant and receptor. Receptor cell surface expression can be examined via immunofluorescence before drawing conclusions from negative assay results.</w:t>
      </w:r>
      <w:r>
        <w:fldChar w:fldCharType="begin"/>
      </w:r>
      <w:r>
        <w:rPr>
          <w:vertAlign w:val="superscript"/>
          <w:lang w:val="en-US" w:eastAsia="en-US"/>
        </w:rPr>
        <w:instrText xml:space="preserve">ADDIN CSL_CITATION { "citationItems" : [ { "id" : "ITEM-1", "itemData" : { "DOI" : "10.1038/nprot.2008.120", "ISSN" : "1750-2799", "PMID" : "18772867", "abstract" : "A fundamental question in olfaction is which odorant receptors (ORs) are activated by a given odorant. A major roadblock to investigating odorant-OR relationships in mammals has been the inability to express ORs in heterologous cells suitable for screening active ligands for ORs. The discovery of the receptor-transporting protein family has facilitated the effective cell-surface expression of ORs in heterologous cells. The establishment of a robust heterologous expression system for mammalian ORs facilitates the high-throughput 'deorphanization' of these receptors by matching them to their cognate ligands. This protocol details the method used for evaluating the cell-surface expression and measuring the functional activation of ORs of transiently expressed mammalian ORs in HEK293T cells. The stages of OR cell-surface expression include cell culture preparation, transfer of cells, transfection, immunocytochemistry or flow cytometry, odorant stimulation and luciferase assay. This protocol can be completed in a period of 3 d from the transfer of cells to cell-surface expression detection and/or measurement of functional activation.", "author" : [ { "dropping-particle" : "", "family" : "Zhuang", "given" : "Hanyi", "non-dropping-particle" : "", "parse-names" : false, "suffix" : "" }, { "dropping-particle" : "", "family" : "Matsunami", "given" : "Hiroaki", "non-dropping-particle" : "", "parse-names" : false, "suffix" : "" } ], "container-title" : "Nature protocols", "id" : "ITEM-1", "issue" : "9", "issued" : { "date-parts" : [ [ "2008", "1", "14" ] ] }, "page" : "1402-13", "publisher" : "Nature Publishing Group", "title" : "Evaluating cell-surface expression and measuring activation of mammalian odorant receptors in heterologous cells.", "type" : "article-journal", "volume" : "3" }, "uris" : [ "http://www.mendeley.com/documents/?uuid=f50077f1-fcf8-467c-8d9c-1de204f576bf" ] }, { "id" : "ITEM-2", "itemData" : { "DOI" : "10.3791/2405", "ISSN" : "1940-087X", "PMID" : "21403623", "abstract" : "The vivid world of odors is recognized by the sense of olfaction. Olfaction in mice is mediated by a repertoire of about 1200 G Protein Coupled Receptors (GPCRs) that are postulated to bind volatile odorant molecules and converting the extracellular signal into an intracellular signal by coupling with G protein G\u03b1olf. Binding of the odorants to the receptors is thought to follow a combinatorial rule, that is, one odorant may bind several receptors and one receptor may bind several odorants to varying degrees. Biochemical, signaling and ligand binding studies have been conveniently carried out for most GPCRs using heterologous cells. However use of heterologous cells for study of odorant receptors, was precluded for a long time since on transfection they failed to export to the surface. Saito et al have demonstrated single membrane pass Receptor Transporting Protein (RTP) family chaperones show enhanced expression in the olfactory sensory neurons and act as chaperones to traffic odorant receptors to the surface in heterologous cells, when co transfected together. To carry out biochemical assays for receptors using heterologous cells, one must first determine if the receptor shows robust surface expression in the cell line. This can be assayed by overexpressing the receptors with the chaperone RTP1S followed by live cell staining to fluorescently label the extracellular domain or a tag in the extracellular domain exclusively. Here we demonstrate a protocol to carry out live cell staining that can be used to detect odorant receptors on the surface of HEK293T cells conveniently. In addition, it may also be used to assay for surface expression of other chemosensory receptors or GPCRs.", "author" : [ { "dropping-particle" : "", "family" : "Dey", "given" : "Sandeepa", "non-dropping-particle" : "", "parse-names" : false, "suffix" : "" }, { "dropping-particle" : "", "family" : "Zhan", "given" : "Senmiao", "non-dropping-particle" : "", "parse-names" : false, "suffix" : "" }, { "dropping-particle" : "", "family" : "Matsunami", "given" : "Hiroaki", "non-dropping-particle" : "", "parse-names" : false, "suffix" : "" } ], "container-title" : "Journal of visualized experiments : JoVE", "id" : "ITEM-2", "issue" : "48", "issued" : { "date-parts" : [ [ "2011", "1" ] ] }, "title" : "Assaying surface expression of chemosensory receptors in heterologous cells.", "type" : "article-journal" }, "uris" : [ "http://www.mendeley.com/documents/?uuid=1b4247b3-6bf3-4a4b-8591-d89c240d5992" ] } ], "mendeley" : { "previouslyFormattedCitation" : "&lt;sup&gt;27,42&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27,42</w:t>
      </w:r>
      <w:r>
        <w:rPr>
          <w:vertAlign w:val="superscript"/>
          <w:lang w:val="en-US" w:eastAsia="en-US"/>
        </w:rPr>
      </w:r>
      <w:r>
        <w:rPr>
          <w:vertAlign w:val="superscript"/>
          <w:lang w:val="en-US" w:eastAsia="en-US"/>
        </w:rPr>
        <w:fldChar w:fldCharType="end"/>
      </w:r>
      <w:r>
        <w:rPr/>
        <w:t xml:space="preserve"> Finally, due to low background luciferase activity in no-odor conditions, our assay is not designed to detect inhibitory responses.  To determine odor antagonists for olfactory receptors,</w:t>
      </w:r>
      <w:r>
        <w:fldChar w:fldCharType="begin"/>
      </w:r>
      <w:r>
        <w:rPr>
          <w:vertAlign w:val="superscript"/>
          <w:lang w:val="en-US" w:eastAsia="en-US"/>
        </w:rPr>
        <w:instrText xml:space="preserve">ADDIN CSL_CITATION { "citationItems" : [ { "id" : "ITEM-1", "itemData" : { "DOI" : "10.1038/sj.emboj.7600032", "ISSN" : "0261-4189", "PMID" : "14685265", "abstract" : "The detection of thousands of volatile odorants is mediated by several hundreds of different G protein-coupled olfactory receptors (ORs). The main strategy in encoding odorant identities is a combinatorial receptor code scheme in that different odorants are recognized by different sets of ORs. Despite increasing information on agonist-OR combinations, little is known about the antagonism of ORs in the mammalian olfactory system. Here we show that odorants inhibit odorant responses of OR(s), evidence of antagonism between odorants at the receptor level. The antagonism was demonstrated in a heterologous OR-expression system and in single olfactory neurons that expressed a given OR, and was also visualized at the level of the olfactory epithelium. Dual functions of odorants as an agonist and an antagonist to ORs indicate a new aspect in the receptor code determination for odorant mixtures that often give rise to novel perceptual qualities that are not present in each component. The current study also provides insight into strategies to modulate perceived odorant quality.", "author" : [ { "dropping-particle" : "", "family" : "Oka", "given" : "Yuki", "non-dropping-particle" : "", "parse-names" : false, "suffix" : "" }, { "dropping-particle" : "", "family" : "Omura", "given" : "Masayo", "non-dropping-particle" : "", "parse-names" : false, "suffix" : "" }, { "dropping-particle" : "", "family" : "Kataoka", "given" : "Hiroshi", "non-dropping-particle" : "", "parse-names" : false, "suffix" : "" }, { "dropping-particle" : "", "family" : "Touhara", "given" : "Kazushige", "non-dropping-particle" : "", "parse-names" : false, "suffix" : "" } ], "container-title" : "The EMBO journal", "id" : "ITEM-1", "issue" : "1", "issued" : { "date-parts" : [ [ "2004", "1", "14" ] ] }, "page" : "120-6", "title" : "Olfactory receptor antagonism between odorants.", "type" : "article-journal", "volume" : "23" }, "uris" : [ "http://www.mendeley.com/documents/?uuid=c4a266cc-aa78-4176-b6c5-d68722ccbb4d" ] }, { "id" : "ITEM-2", "itemData" : { "DOI" : "10.1093/chemse/bjh247", "ISSN" : "0379-864X", "PMID" : "15574817", "abstract" : "Different odorants are recognized by different combinations of G protein-coupled olfactory receptors, and thereby, odor identity is determined by a combinatorial receptor code for each odorant. We recently demonstrated that odorants appeared to compete for receptor sites to act as an agonist or an antagonist. Therefore, in natural circumstances where we always perceive a mixture of various odorants, olfactory receptor antagonism between odorants may result in a receptor code for the mixture that cannot be predicted from the codes for its individual components. Here we show that stored isoeugenol has an antagonistic effect on a mouse olfactory receptor, mOR-EG. However, freshly purified isoeugenol did not have an inhibitory effect. Instead, an isoeugenol derivative produced during storage turned out to be a potent competitive antagonist of mOR-EG. Structural analysis revealed that this derivative is an oxidatively dimerized isoeugenol that naturally occurs by oxidative reaction. The current study indicates that as odorants age, they decompose or react with other odorants, which in turn affects responsiveness of an olfactory receptor(s).", "author" : [ { "dropping-particle" : "", "family" : "Oka", "given" : "Yuki", "non-dropping-particle" : "", "parse-names" : false, "suffix" : "" }, { "dropping-particle" : "", "family" : "Nakamura", "given" : "Akio", "non-dropping-particle" : "", "parse-names" : false, "suffix" : "" }, { "dropping-particle" : "", "family" : "Watanabe", "given" : "Hidenori", "non-dropping-particle" : "", "parse-names" : false, "suffix" : "" }, { "dropping-particle" : "", "family" : "Touhara", "given" : "Kazushige", "non-dropping-particle" : "", "parse-names" : false, "suffix" : "" } ], "container-title" : "Chemical senses", "id" : "ITEM-2", "issue" : "9", "issued" : { "date-parts" : [ [ "2004", "11" ] ] }, "page" : "815-22", "title" : "An odorant derivative as an antagonist for an olfactory receptor.", "type" : "article-journal", "volume" : "29" }, "uris" : [ "http://www.mendeley.com/documents/?uuid=09dd5f8e-9e23-4042-aaec-7bdbcef47cd6" ] } ], "mendeley" : { "previouslyFormattedCitation" : "&lt;sup&gt;38,39&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38,39</w:t>
      </w:r>
      <w:r>
        <w:rPr>
          <w:vertAlign w:val="superscript"/>
          <w:lang w:val="en-US" w:eastAsia="en-US"/>
        </w:rPr>
      </w:r>
      <w:r>
        <w:rPr>
          <w:vertAlign w:val="superscript"/>
          <w:lang w:val="en-US" w:eastAsia="en-US"/>
        </w:rPr>
        <w:fldChar w:fldCharType="end"/>
      </w:r>
      <w:r>
        <w:rPr/>
        <w:t xml:space="preserve"> most receptors must first be stimulated with an odor in order to observe a reduction in luciferase activity.</w:t>
      </w:r>
    </w:p>
    <w:p>
      <w:pPr>
        <w:pStyle w:val="Normal"/>
        <w:rPr/>
      </w:pPr>
      <w:r>
        <w:rPr/>
      </w:r>
    </w:p>
    <w:p>
      <w:pPr>
        <w:pStyle w:val="Normal"/>
        <w:rPr/>
      </w:pPr>
      <w:r>
        <w:rPr/>
        <w:t xml:space="preserve">Despite these limitations, this assay system has the ability to greatly increase data acquisition in the field of olfaction.  First, the high-throughput 96-well format makes large-scale receptor and/or odor screens feasible.  Second, its heterologous expression system is applicable to a variety of mammalian olfactory receptors.  Third, luciferase activity can be used to measure olfactory receptor activation, which is valuable in describing the receptor activation patterns for a particular odorant.  Fourth, previous results from similar </w:t>
      </w:r>
      <w:r>
        <w:rPr>
          <w:i/>
        </w:rPr>
        <w:t>in vitro</w:t>
      </w:r>
      <w:r>
        <w:rPr/>
        <w:t xml:space="preserve"> assay systems predict human olfactory perception.</w:t>
      </w:r>
      <w:r>
        <w:fldChar w:fldCharType="begin"/>
      </w:r>
      <w:r>
        <w:rPr>
          <w:vertAlign w:val="superscript"/>
          <w:lang w:val="en-US" w:eastAsia="en-US"/>
        </w:rPr>
        <w:instrText xml:space="preserve">ADDIN CSL_CITATION { "citationItems" : [ { "id" : "ITEM-1", "itemData" : { "DOI" : "10.1038/nature06162", "ISSN" : "1476-4687", "PMID" : "17873857", "abstract" : "Human olfactory perception differs enormously between individuals, with large reported perceptual variations in the intensity and pleasantness of a given odour. For instance, androstenone (5alpha-androst-16-en-3-one), an odorous steroid derived from testosterone, is variously perceived by different individuals as offensive (\"sweaty, urinous\"), pleasant (\"sweet, floral\") or odourless. Similar variation in odour perception has been observed for several other odours. The mechanistic basis of variation in odour perception between individuals is unknown. We investigated whether genetic variation in human odorant receptor genes accounts in part for variation in odour perception between individuals. Here we show that a human odorant receptor, OR7D4, is selectively activated in vitro by androstenone and the related odorous steroid androstadienone (androsta-4,16-dien-3-one) and does not respond to a panel of 64 other odours and two solvents. A common variant of this receptor (OR7D4 WM) contains two non-synonymous single nucleotide polymorphisms (SNPs), resulting in two amino acid substitutions (R88W, T133M; hence 'RT') that severely impair function in vitro. Human subjects with RT/WM or WM/WM genotypes as a group were less sensitive to androstenone and androstadienone and found both odours less unpleasant than the RT/RT group. Genotypic variation in OR7D4 accounts for a significant proportion of the valence (pleasantness or unpleasantness) and intensity variance in perception of these steroidal odours. Our results demonstrate the first link between the function of a human odorant receptor in vitro and odour perception.", "author" : [ { "dropping-particle" : "", "family" : "Keller", "given" : "Andreas", "non-dropping-particle" : "", "parse-names" : false, "suffix" : "" }, { "dropping-particle" : "", "family" : "Zhuang", "given" : "Hanyi", "non-dropping-particle" : "", "parse-names" : false, "suffix" : "" }, { "dropping-particle" : "", "family" : "Chi", "given" : "Qiuyi", "non-dropping-particle" : "", "parse-names" : false, "suffix" : "" }, { "dropping-particle" : "", "family" : "Vosshall", "given" : "Leslie B", "non-dropping-particle" : "", "parse-names" : false, "suffix" : "" }, { "dropping-particle" : "", "family" : "Matsunami", "given" : "Hiroaki", "non-dropping-particle" : "", "parse-names" : false, "suffix" : "" } ], "container-title" : "Nature", "id" : "ITEM-1", "issue" : "7161", "issued" : { "date-parts" : [ [ "2007", "9", "27" ] ] }, "page" : "468-72", "title" : "Genetic variation in a human odorant receptor alters odour perception.", "type" : "article-journal", "volume" : "449" }, "uris" : [ "http://www.mendeley.com/documents/?uuid=ae9c2fd5-bc27-446b-8ca0-b8be40e329fd" ] }, { "id" : "ITEM-2", "itemData" : { "DOI" : "10.1093/chemse/bjs049", "ISSN" : "1464-3553", "PMID" : "22714804", "abstract" : "The ability to detect many odors varies among individuals; however, the contribution of genotype to this variation has been assessed for relatively few compounds. We have identified a genetic basis for the ability to detect the flavor compound cis-3-hexen-1-ol. This compound is typically described as \"green grassy\" or the smell of \"cut grass,\" with variation in the ability to detect it linked to single nucleotide polymorphisms (SNPs) in a region on human chromosome 6 containing 25 odorant receptor genes. We have sequenced the coding regions of all 25 receptors across an ethnically mixed population of 52 individuals and identified 147 sequence variants. We tested these for association with cis-3-hexen-1-ol detection thresholds and found 3 strongly associated SNPs, including one found in a functional odorant receptor (rs28757581 in OR2J3). In vitro assays of 13 odorant receptors from the region identified 3 receptors that could respond to cis-3-hexen-1-ol, including OR2J3. This gene contained 5 predicted haplotypes across the 52 individuals. We tested all 5 haplotypes in vitro and several amino acid substitutions on their own, such as rs28757581 (T113A). Two amino acid substitutions, T113A and R226Q, impaired the ability of OR2J3 to respond to cis-3-hexen-1-ol, and together these two substitutions effectively abolished the response to the compound. The haplotype of OR2J3 containing both T113A and R226Q explains 26.4% of the variation in cis-3-hexen-1-ol detection in our study cohort. Further research is required to examine whether OR2J3 haplotypes explain variation in perceived flavor experience and the consumption of foods containing cis-3-hexen-1-ol.", "author" : [ { "dropping-particle" : "", "family" : "McRae", "given" : "Jeremy F", "non-dropping-particle" : "", "parse-names" : false, "suffix" : "" }, { "dropping-particle" : "", "family" : "Mainland", "given" : "Joel D", "non-dropping-particle" : "", "parse-names" : false, "suffix" : "" }, { "dropping-particle" : "", "family" : "Jaeger", "given" : "Sara R", "non-dropping-particle" : "", "parse-names" : false, "suffix" : "" }, { "dropping-particle" : "", "family" : "Adipietro", "given" : "Kaylin A", "non-dropping-particle" : "", "parse-names" : false, "suffix" : "" }, { "dropping-particle" : "", "family" : "Matsunami", "given" : "Hiroaki", "non-dropping-particle" : "", "parse-names" : false, "suffix" : "" }, { "dropping-particle" : "", "family" : "Newcomb", "given" : "Richard D", "non-dropping-particle" : "", "parse-names" : false, "suffix" : "" } ], "container-title" : "Chemical senses", "id" : "ITEM-2", "issue" : "7", "issued" : { "date-parts" : [ [ "2012", "9", "1" ] ] }, "page" : "585-93", "publisher" : "Oxford University Press", "title" : "Genetic variation in the odorant receptor OR2J3 is associated with the ability to detect the \"grassy\" smelling odor, cis-3-hexen-1-ol.", "type" : "article-journal", "volume" : "37" }, "uris" : [ "http://www.mendeley.com/documents/?uuid=7862788b-5831-42cd-88f9-ac3c4129b34e" ] }, { "id" : "ITEM-3", "itemData" : { "DOI" : "10.1016/j.cub.2013.07.030", "ISSN" : "09609822", "author" : [ { "dropping-particle" : "", "family" : "Jaeger", "given" : "Sara\u00a0R.", "non-dropping-particle" : "", "parse-names" : false, "suffix" : "" }, { "dropping-particle" : "", "family" : "McRae", "given" : "Jeremy\u00a0F.", "non-dropping-particle" : "", "parse-names" : false, "suffix" : "" }, { "dropping-particle" : "", "family" : "Bava", "given" : "Christina\u00a0M.", "non-dropping-particle" : "", "parse-names" : false, "suffix" : "" }, { "dropping-particle" : "", "family" : "Beresford", "given" : "Michelle\u00a0K.", "non-dropping-particle" : "", "parse-names" : false, "suffix" : "" }, { "dropping-particle" : "", "family" : "Hunter", "given" : "Denise", "non-dropping-particle" : "", "parse-names" : false, "suffix" : "" }, { "dropping-particle" : "", "family" : "Jia", "given" : "Yilin", "non-dropping-particle" : "", "parse-names" : false, "suffix" : "" }, { "dropping-particle" : "", "family" : "Chheang", "given" : "Sok\u00a0Leang", "non-dropping-particle" : "", "parse-names" : false, "suffix" : "" }, { "dropping-particle" : "", "family" : "Jin", "given" : "David", "non-dropping-particle" : "", "parse-names" : false, "suffix" : "" }, { "dropping-particle" : "", "family" : "Peng", "given" : "Mei", "non-dropping-particle" : "", "parse-names" : false, "suffix" : "" }, { "dropping-particle" : "", "family" : "Gamble", "given" : "Joanna\u00a0C.", "non-dropping-particle" : "", "parse-names" : false, "suffix" : "" }, { "dropping-particle" : "", "family" : "Atkinson", "given" : "Kelly\u00a0R.", "non-dropping-particle" : "", "parse-names" : false, "suffix" : "" }, { "dropping-particle" : "", "family" : "Axten", "given" : "Lauren\u00a0G.", "non-dropping-particle" : "", "parse-names" : false, "suffix" : "" }, { "dropping-particle" : "", "family" : "Paisley", "given" : "Amy\u00a0G.", "non-dropping-particle" : "", "parse-names" : false, "suffix" : "" }, { "dropping-particle" : "", "family" : "Tooman", "given" : "Leah", "non-dropping-particle" : "", "parse-names" : false, "suffix" : "" }, { "dropping-particle" : "", "family" : "Pineau", "given" : "Benedicte", "non-dropping-particle" : "", "parse-names" : false, "suffix" : "" }, { "dropping-particle" : "", "family" : "Rouse", "given" : "Simon\u00a0A.", "non-dropping-particle" : "", "parse-names" : false, "suffix" : "" }, { "dropping-particle" : "", "family" : "Newcomb", "given" : "Richard\u00a0D.", "non-dropping-particle" : "", "parse-names" : false, "suffix" : "" } ], "container-title" : "Current Biology", "id" : "ITEM-3", "issued" : { "date-parts" : [ [ "2013", "8" ] ] }, "page" : "1-5", "publisher" : "Elsevier Ltd", "title" : "A Mendelian Trait for Olfactory Sensitivity Affects Odor Experience and Food Selection", "type" : "article-journal" }, "uris" : [ "http://www.mendeley.com/documents/?uuid=8924e860-e246-4d6a-a407-b9dbf3ef2d03" ] } ], "mendeley" : { "previouslyFormattedCitation" : "&lt;sup&gt;8,11,35&lt;/sup&gt;" }, "properties" : { "noteIndex" : 0 }, "schema" : "https://github.com/citation-style-language/schema/raw/master/csl-citation.json" }</w:instrText>
      </w:r>
      <w:r>
        <w:rPr>
          <w:vertAlign w:val="superscript"/>
          <w:lang w:val="en-US" w:eastAsia="en-US"/>
        </w:rPr>
      </w:r>
      <w:r>
        <w:rPr>
          <w:vertAlign w:val="superscript"/>
          <w:lang w:val="en-US" w:eastAsia="en-US"/>
        </w:rPr>
        <w:fldChar w:fldCharType="separate"/>
      </w:r>
      <w:r>
        <w:rPr>
          <w:vertAlign w:val="superscript"/>
          <w:lang w:val="en-US" w:eastAsia="en-US"/>
        </w:rPr>
        <w:t>8,11,35</w:t>
      </w:r>
      <w:r>
        <w:rPr>
          <w:vertAlign w:val="superscript"/>
          <w:lang w:val="en-US" w:eastAsia="en-US"/>
        </w:rPr>
      </w:r>
      <w:r>
        <w:rPr>
          <w:vertAlign w:val="superscript"/>
          <w:lang w:val="en-US" w:eastAsia="en-US"/>
        </w:rPr>
        <w:fldChar w:fldCharType="end"/>
      </w:r>
      <w:r>
        <w:rPr/>
        <w:t xml:space="preserve"> These characteristics are particularly important given the large size of the mammalian olfactory receptor family and our limited knowledge regarding the OR activation patterns elicited by specific odors.  Broad application of this assay system optimized for olfactory receptor analysis will contribute to a more comprehensive picture of olfactory receptor/odorant interaction and the molecular basis of odor coding.      </w:t>
      </w:r>
    </w:p>
    <w:p>
      <w:pPr>
        <w:pStyle w:val="Normal"/>
        <w:widowControl w:val="false"/>
        <w:autoSpaceDE w:val="false"/>
        <w:rPr>
          <w:b/>
          <w:b/>
          <w:bCs/>
        </w:rPr>
      </w:pPr>
      <w:r>
        <w:rPr>
          <w:b/>
          <w:bCs/>
        </w:rPr>
      </w:r>
    </w:p>
    <w:p>
      <w:pPr>
        <w:pStyle w:val="Normal"/>
        <w:widowControl w:val="false"/>
        <w:autoSpaceDE w:val="false"/>
        <w:rPr/>
      </w:pPr>
      <w:r>
        <w:rPr>
          <w:b/>
          <w:bCs/>
        </w:rPr>
        <w:t>ACKNOWLEDGMENTS:</w:t>
      </w:r>
      <w:r>
        <w:rPr/>
        <w:t xml:space="preserve"> </w:t>
      </w:r>
    </w:p>
    <w:p>
      <w:pPr>
        <w:pStyle w:val="Normal"/>
        <w:widowControl w:val="false"/>
        <w:autoSpaceDE w:val="false"/>
        <w:rPr/>
      </w:pPr>
      <w:r>
        <w:rPr/>
      </w:r>
    </w:p>
    <w:p>
      <w:pPr>
        <w:pStyle w:val="Normal"/>
        <w:widowControl w:val="false"/>
        <w:autoSpaceDE w:val="false"/>
        <w:rPr>
          <w:b/>
          <w:b/>
          <w:bCs/>
        </w:rPr>
      </w:pPr>
      <w:r>
        <w:rPr/>
        <w:t>This work was supported by R01 DC013339, R03 DC011373, and Ruth L. Kirschstein National Research Service Award T32 DC000014. A portion of the work was performed using the Monell Chemosensory Receptor Signaling Core, which is supported, in part, by funding from the NIH-NIDCD Core Grant P30 DC011735. The authors thank C. Sezille for help with data collection.</w:t>
      </w:r>
    </w:p>
    <w:p>
      <w:pPr>
        <w:pStyle w:val="Normal"/>
        <w:widowControl w:val="false"/>
        <w:autoSpaceDE w:val="false"/>
        <w:rPr>
          <w:b/>
          <w:b/>
          <w:bCs/>
          <w:color w:val="000000"/>
        </w:rPr>
      </w:pPr>
      <w:r>
        <w:rPr>
          <w:b/>
          <w:bCs/>
          <w:color w:val="000000"/>
        </w:rPr>
      </w:r>
    </w:p>
    <w:p>
      <w:pPr>
        <w:pStyle w:val="Normal"/>
        <w:widowControl w:val="false"/>
        <w:autoSpaceDE w:val="false"/>
        <w:rPr>
          <w:b/>
          <w:b/>
        </w:rPr>
      </w:pPr>
      <w:r>
        <w:rPr>
          <w:b/>
        </w:rPr>
        <w:t xml:space="preserve">DISCLOSURES: </w:t>
      </w:r>
    </w:p>
    <w:p>
      <w:pPr>
        <w:pStyle w:val="Normal"/>
        <w:widowControl w:val="false"/>
        <w:autoSpaceDE w:val="false"/>
        <w:rPr>
          <w:b/>
          <w:b/>
        </w:rPr>
      </w:pPr>
      <w:r>
        <w:rPr>
          <w:b/>
        </w:rPr>
      </w:r>
    </w:p>
    <w:p>
      <w:pPr>
        <w:pStyle w:val="Normal"/>
        <w:widowControl w:val="false"/>
        <w:autoSpaceDE w:val="false"/>
        <w:rPr/>
      </w:pPr>
      <w:r>
        <w:rPr/>
        <w:t xml:space="preserve">The authors have nothing to disclose.  </w:t>
      </w:r>
    </w:p>
    <w:p>
      <w:pPr>
        <w:pStyle w:val="Normal"/>
        <w:rPr>
          <w:bCs/>
        </w:rPr>
      </w:pPr>
      <w:r>
        <w:rPr>
          <w:bCs/>
        </w:rPr>
      </w:r>
    </w:p>
    <w:p>
      <w:pPr>
        <w:pStyle w:val="Normal"/>
        <w:rPr>
          <w:color w:val="808080"/>
        </w:rPr>
      </w:pPr>
      <w:r>
        <w:rPr>
          <w:b/>
          <w:bCs/>
        </w:rPr>
        <w:t>REFERENCES</w:t>
      </w:r>
      <w:r>
        <w:rPr/>
        <w:t xml:space="preserve"> </w:t>
      </w:r>
    </w:p>
    <w:p>
      <w:pPr>
        <w:pStyle w:val="NormalWeb"/>
        <w:ind w:left="640" w:hanging="640"/>
        <w:rPr>
          <w:rFonts w:eastAsia="MS Mincho;ＭＳ 明朝"/>
          <w:lang w:val="en-US" w:eastAsia="en-US"/>
        </w:rPr>
      </w:pPr>
      <w:r>
        <w:fldChar w:fldCharType="begin"/>
      </w:r>
      <w:r>
        <w:rPr>
          <w:color w:val="808080"/>
          <w:lang w:val="en-US" w:eastAsia="en-US"/>
        </w:rPr>
        <w:instrText xml:space="preserve">ADDIN Mendeley Bibliography CSL_BIBLIOGRAPHY </w:instrText>
      </w:r>
      <w:r>
        <w:rPr>
          <w:color w:val="808080"/>
          <w:lang w:val="en-US" w:eastAsia="en-US"/>
        </w:rPr>
      </w:r>
      <w:r>
        <w:rPr>
          <w:color w:val="808080"/>
          <w:lang w:val="en-US" w:eastAsia="en-US"/>
        </w:rPr>
        <w:fldChar w:fldCharType="separate"/>
      </w:r>
      <w:r>
        <w:rPr>
          <w:color w:val="808080"/>
          <w:lang w:val="en-US" w:eastAsia="en-US"/>
        </w:rPr>
      </w:r>
      <w:r>
        <w:rPr>
          <w:lang w:val="en-US" w:eastAsia="en-US"/>
        </w:rPr>
        <w:t>1.</w:t>
        <w:tab/>
        <w:t xml:space="preserve">Wetzel, C. H., Oles, M., Wellerdieck, C., Kuczkowiak, M., Gisselmann, G. &amp; Hatt, H. Specificity and sensitivity of a human olfactory receptor functionally expressed in human embryonic kidney 293 cells and Xenopus Laevis oocytes. </w:t>
      </w:r>
      <w:r>
        <w:rPr>
          <w:i/>
          <w:iCs/>
          <w:lang w:val="en-US" w:eastAsia="en-US"/>
        </w:rPr>
        <w:t>The Journal of neuroscience : the official journal of the Society for Neuroscience</w:t>
      </w:r>
      <w:r>
        <w:rPr>
          <w:lang w:val="en-US" w:eastAsia="en-US"/>
        </w:rPr>
        <w:t xml:space="preserve"> </w:t>
      </w:r>
      <w:r>
        <w:rPr>
          <w:b/>
          <w:bCs/>
          <w:lang w:val="en-US" w:eastAsia="en-US"/>
        </w:rPr>
        <w:t>19</w:t>
      </w:r>
      <w:r>
        <w:rPr>
          <w:lang w:val="en-US" w:eastAsia="en-US"/>
        </w:rPr>
        <w:t xml:space="preserve"> (17), 7426–33at &lt;http://www.jneurosci.org/content/19/17/7426.full&gt; (1999).</w:t>
      </w:r>
    </w:p>
    <w:p>
      <w:pPr>
        <w:pStyle w:val="NormalWeb"/>
        <w:ind w:left="640" w:hanging="640"/>
        <w:rPr/>
      </w:pPr>
      <w:r>
        <w:rPr>
          <w:lang w:val="en-US" w:eastAsia="en-US"/>
        </w:rPr>
        <w:t>2.</w:t>
        <w:tab/>
        <w:t xml:space="preserve">Spehr, M., Gisselmann, G., </w:t>
      </w:r>
      <w:r>
        <w:rPr>
          <w:i/>
          <w:iCs/>
          <w:lang w:val="en-US" w:eastAsia="en-US"/>
        </w:rPr>
        <w:t>et al.</w:t>
      </w:r>
      <w:r>
        <w:rPr>
          <w:lang w:val="en-US" w:eastAsia="en-US"/>
        </w:rPr>
        <w:t xml:space="preserve"> Identification of a testicular odorant receptor mediating human sperm chemotaxis. </w:t>
      </w:r>
      <w:r>
        <w:rPr>
          <w:i/>
          <w:iCs/>
          <w:lang w:val="en-US" w:eastAsia="en-US"/>
        </w:rPr>
        <w:t>Science (New York, N.Y.)</w:t>
      </w:r>
      <w:r>
        <w:rPr>
          <w:lang w:val="en-US" w:eastAsia="en-US"/>
        </w:rPr>
        <w:t xml:space="preserve"> </w:t>
      </w:r>
      <w:r>
        <w:rPr>
          <w:b/>
          <w:bCs/>
          <w:lang w:val="en-US" w:eastAsia="en-US"/>
        </w:rPr>
        <w:t>299</w:t>
      </w:r>
      <w:r>
        <w:rPr>
          <w:lang w:val="en-US" w:eastAsia="en-US"/>
        </w:rPr>
        <w:t xml:space="preserve"> (5615), 2054–8, doi:10.1126/science.1080376 (2003).</w:t>
      </w:r>
    </w:p>
    <w:p>
      <w:pPr>
        <w:pStyle w:val="NormalWeb"/>
        <w:ind w:left="640" w:hanging="640"/>
        <w:rPr/>
      </w:pPr>
      <w:r>
        <w:rPr>
          <w:lang w:val="en-US" w:eastAsia="en-US"/>
        </w:rPr>
        <w:t>3.</w:t>
        <w:tab/>
        <w:t xml:space="preserve">Sanz, G., Schlegel, C., Pernollet, J.-C. &amp; Briand, L. Comparison of odorant specificity of two human olfactory receptors from different phylogenetic classes and evidence for antagonism. </w:t>
      </w:r>
      <w:r>
        <w:rPr>
          <w:i/>
          <w:iCs/>
          <w:lang w:val="en-US" w:eastAsia="en-US"/>
        </w:rPr>
        <w:t>Chemical senses</w:t>
      </w:r>
      <w:r>
        <w:rPr>
          <w:lang w:val="en-US" w:eastAsia="en-US"/>
        </w:rPr>
        <w:t xml:space="preserve"> </w:t>
      </w:r>
      <w:r>
        <w:rPr>
          <w:b/>
          <w:bCs/>
          <w:lang w:val="en-US" w:eastAsia="en-US"/>
        </w:rPr>
        <w:t>30</w:t>
      </w:r>
      <w:r>
        <w:rPr>
          <w:lang w:val="en-US" w:eastAsia="en-US"/>
        </w:rPr>
        <w:t xml:space="preserve"> (1), 69–80, doi:10.1093/chemse/bji002 (2005).</w:t>
      </w:r>
    </w:p>
    <w:p>
      <w:pPr>
        <w:pStyle w:val="NormalWeb"/>
        <w:ind w:left="640" w:hanging="640"/>
        <w:rPr/>
      </w:pPr>
      <w:r>
        <w:rPr>
          <w:lang w:val="en-US" w:eastAsia="en-US"/>
        </w:rPr>
        <w:t>4.</w:t>
        <w:tab/>
        <w:t xml:space="preserve">Matarazzo, V., Clot-Faybesse, O., </w:t>
      </w:r>
      <w:r>
        <w:rPr>
          <w:i/>
          <w:iCs/>
          <w:lang w:val="en-US" w:eastAsia="en-US"/>
        </w:rPr>
        <w:t>et al.</w:t>
      </w:r>
      <w:r>
        <w:rPr>
          <w:lang w:val="en-US" w:eastAsia="en-US"/>
        </w:rPr>
        <w:t xml:space="preserve"> Functional characterization of two human olfactory receptors expressed in the baculovirus Sf9 insect cell system. </w:t>
      </w:r>
      <w:r>
        <w:rPr>
          <w:i/>
          <w:iCs/>
          <w:lang w:val="en-US" w:eastAsia="en-US"/>
        </w:rPr>
        <w:t>Chemical senses</w:t>
      </w:r>
      <w:r>
        <w:rPr>
          <w:lang w:val="en-US" w:eastAsia="en-US"/>
        </w:rPr>
        <w:t xml:space="preserve"> </w:t>
      </w:r>
      <w:r>
        <w:rPr>
          <w:b/>
          <w:bCs/>
          <w:lang w:val="en-US" w:eastAsia="en-US"/>
        </w:rPr>
        <w:t>30</w:t>
      </w:r>
      <w:r>
        <w:rPr>
          <w:lang w:val="en-US" w:eastAsia="en-US"/>
        </w:rPr>
        <w:t xml:space="preserve"> (3), 195–207, doi:10.1093/chemse/bji015 (2005).</w:t>
      </w:r>
    </w:p>
    <w:p>
      <w:pPr>
        <w:pStyle w:val="NormalWeb"/>
        <w:ind w:left="640" w:hanging="640"/>
        <w:rPr/>
      </w:pPr>
      <w:r>
        <w:rPr>
          <w:lang w:val="en-US" w:eastAsia="en-US"/>
        </w:rPr>
        <w:t>5.</w:t>
        <w:tab/>
        <w:t xml:space="preserve">Jacquier, V., Pick, H. &amp; Vogel, H. Characterization of an extended receptive ligand repertoire of the human olfactory receptor OR17-40 comprising structurally related compounds. </w:t>
      </w:r>
      <w:r>
        <w:rPr>
          <w:i/>
          <w:iCs/>
          <w:lang w:val="en-US" w:eastAsia="en-US"/>
        </w:rPr>
        <w:t>Journal of neurochemistry</w:t>
      </w:r>
      <w:r>
        <w:rPr>
          <w:lang w:val="en-US" w:eastAsia="en-US"/>
        </w:rPr>
        <w:t xml:space="preserve"> </w:t>
      </w:r>
      <w:r>
        <w:rPr>
          <w:b/>
          <w:bCs/>
          <w:lang w:val="en-US" w:eastAsia="en-US"/>
        </w:rPr>
        <w:t>97</w:t>
      </w:r>
      <w:r>
        <w:rPr>
          <w:lang w:val="en-US" w:eastAsia="en-US"/>
        </w:rPr>
        <w:t xml:space="preserve"> (2), 537–44, doi:10.1111/j.1471-4159.2006.03771.x (2006).</w:t>
      </w:r>
    </w:p>
    <w:p>
      <w:pPr>
        <w:pStyle w:val="NormalWeb"/>
        <w:ind w:left="640" w:hanging="640"/>
        <w:rPr/>
      </w:pPr>
      <w:r>
        <w:rPr>
          <w:lang w:val="en-US" w:eastAsia="en-US"/>
        </w:rPr>
        <w:t>6.</w:t>
        <w:tab/>
        <w:t xml:space="preserve">Neuhaus, E. M., Mashukova, A., Zhang, W., Barbour, J. &amp; Hatt, H. A specific heat shock protein enhances the expression of mammalian olfactory receptor proteins. </w:t>
      </w:r>
      <w:r>
        <w:rPr>
          <w:i/>
          <w:iCs/>
          <w:lang w:val="en-US" w:eastAsia="en-US"/>
        </w:rPr>
        <w:t>Chemical senses</w:t>
      </w:r>
      <w:r>
        <w:rPr>
          <w:lang w:val="en-US" w:eastAsia="en-US"/>
        </w:rPr>
        <w:t xml:space="preserve"> </w:t>
      </w:r>
      <w:r>
        <w:rPr>
          <w:b/>
          <w:bCs/>
          <w:lang w:val="en-US" w:eastAsia="en-US"/>
        </w:rPr>
        <w:t>31</w:t>
      </w:r>
      <w:r>
        <w:rPr>
          <w:lang w:val="en-US" w:eastAsia="en-US"/>
        </w:rPr>
        <w:t xml:space="preserve"> (5), 445–52, doi:10.1093/chemse/bjj049 (2006).</w:t>
      </w:r>
    </w:p>
    <w:p>
      <w:pPr>
        <w:pStyle w:val="NormalWeb"/>
        <w:ind w:left="640" w:hanging="640"/>
        <w:rPr/>
      </w:pPr>
      <w:r>
        <w:rPr>
          <w:lang w:val="en-US" w:eastAsia="en-US"/>
        </w:rPr>
        <w:t>7.</w:t>
        <w:tab/>
        <w:t xml:space="preserve">Shirokova, E., Schmiedeberg, K., </w:t>
      </w:r>
      <w:r>
        <w:rPr>
          <w:i/>
          <w:iCs/>
          <w:lang w:val="en-US" w:eastAsia="en-US"/>
        </w:rPr>
        <w:t>et al.</w:t>
      </w:r>
      <w:r>
        <w:rPr>
          <w:lang w:val="en-US" w:eastAsia="en-US"/>
        </w:rPr>
        <w:t xml:space="preserve"> Identification of specific ligands for orphan olfactory receptors. G protein-dependent agonism and antagonism of odorants. </w:t>
      </w:r>
      <w:r>
        <w:rPr>
          <w:i/>
          <w:iCs/>
          <w:lang w:val="en-US" w:eastAsia="en-US"/>
        </w:rPr>
        <w:t>The Journal of biological chemistry</w:t>
      </w:r>
      <w:r>
        <w:rPr>
          <w:lang w:val="en-US" w:eastAsia="en-US"/>
        </w:rPr>
        <w:t xml:space="preserve"> </w:t>
      </w:r>
      <w:r>
        <w:rPr>
          <w:b/>
          <w:bCs/>
          <w:lang w:val="en-US" w:eastAsia="en-US"/>
        </w:rPr>
        <w:t>280</w:t>
      </w:r>
      <w:r>
        <w:rPr>
          <w:lang w:val="en-US" w:eastAsia="en-US"/>
        </w:rPr>
        <w:t xml:space="preserve"> (12), 11807–15, doi:10.1074/jbc.M411508200 (2005).</w:t>
      </w:r>
    </w:p>
    <w:p>
      <w:pPr>
        <w:pStyle w:val="NormalWeb"/>
        <w:ind w:left="640" w:hanging="640"/>
        <w:rPr/>
      </w:pPr>
      <w:r>
        <w:rPr>
          <w:lang w:val="en-US" w:eastAsia="en-US"/>
        </w:rPr>
        <w:t>8.</w:t>
        <w:tab/>
        <w:t xml:space="preserve">Keller, A., Zhuang, H., Chi, Q., Vosshall, L. B. &amp; Matsunami, H. Genetic variation in a human odorant receptor alters odour perception. </w:t>
      </w:r>
      <w:r>
        <w:rPr>
          <w:i/>
          <w:iCs/>
          <w:lang w:val="en-US" w:eastAsia="en-US"/>
        </w:rPr>
        <w:t>Nature</w:t>
      </w:r>
      <w:r>
        <w:rPr>
          <w:lang w:val="en-US" w:eastAsia="en-US"/>
        </w:rPr>
        <w:t xml:space="preserve"> </w:t>
      </w:r>
      <w:r>
        <w:rPr>
          <w:b/>
          <w:bCs/>
          <w:lang w:val="en-US" w:eastAsia="en-US"/>
        </w:rPr>
        <w:t>449</w:t>
      </w:r>
      <w:r>
        <w:rPr>
          <w:lang w:val="en-US" w:eastAsia="en-US"/>
        </w:rPr>
        <w:t xml:space="preserve"> (7161), 468–72, doi:10.1038/nature06162 (2007).</w:t>
      </w:r>
    </w:p>
    <w:p>
      <w:pPr>
        <w:pStyle w:val="NormalWeb"/>
        <w:ind w:left="640" w:hanging="640"/>
        <w:rPr/>
      </w:pPr>
      <w:r>
        <w:rPr>
          <w:lang w:val="en-US" w:eastAsia="en-US"/>
        </w:rPr>
        <w:t>9.</w:t>
        <w:tab/>
        <w:t xml:space="preserve">Menashe, I., Abaffy, T., </w:t>
      </w:r>
      <w:r>
        <w:rPr>
          <w:i/>
          <w:iCs/>
          <w:lang w:val="en-US" w:eastAsia="en-US"/>
        </w:rPr>
        <w:t>et al.</w:t>
      </w:r>
      <w:r>
        <w:rPr>
          <w:lang w:val="en-US" w:eastAsia="en-US"/>
        </w:rPr>
        <w:t xml:space="preserve"> Genetic elucidation of human hyperosmia to isovaleric acid. </w:t>
      </w:r>
      <w:r>
        <w:rPr>
          <w:i/>
          <w:iCs/>
          <w:lang w:val="en-US" w:eastAsia="en-US"/>
        </w:rPr>
        <w:t>PLoS biology</w:t>
      </w:r>
      <w:r>
        <w:rPr>
          <w:lang w:val="en-US" w:eastAsia="en-US"/>
        </w:rPr>
        <w:t xml:space="preserve"> </w:t>
      </w:r>
      <w:r>
        <w:rPr>
          <w:b/>
          <w:bCs/>
          <w:lang w:val="en-US" w:eastAsia="en-US"/>
        </w:rPr>
        <w:t>5</w:t>
      </w:r>
      <w:r>
        <w:rPr>
          <w:lang w:val="en-US" w:eastAsia="en-US"/>
        </w:rPr>
        <w:t xml:space="preserve"> (11), e284, doi:10.1371/journal.pbio.0050284 (2007).</w:t>
      </w:r>
    </w:p>
    <w:p>
      <w:pPr>
        <w:pStyle w:val="NormalWeb"/>
        <w:ind w:left="640" w:hanging="640"/>
        <w:rPr/>
      </w:pPr>
      <w:r>
        <w:rPr>
          <w:lang w:val="en-US" w:eastAsia="en-US"/>
        </w:rPr>
        <w:t>10.</w:t>
        <w:tab/>
        <w:t xml:space="preserve">Saito, H., Chi, Q., Zhuang, H., Matsunami, H. &amp; Mainland, J. D. Odor coding by a Mammalian receptor repertoire. </w:t>
      </w:r>
      <w:r>
        <w:rPr>
          <w:i/>
          <w:iCs/>
          <w:lang w:val="en-US" w:eastAsia="en-US"/>
        </w:rPr>
        <w:t>Science signaling</w:t>
      </w:r>
      <w:r>
        <w:rPr>
          <w:lang w:val="en-US" w:eastAsia="en-US"/>
        </w:rPr>
        <w:t xml:space="preserve"> </w:t>
      </w:r>
      <w:r>
        <w:rPr>
          <w:b/>
          <w:bCs/>
          <w:lang w:val="en-US" w:eastAsia="en-US"/>
        </w:rPr>
        <w:t>2</w:t>
      </w:r>
      <w:r>
        <w:rPr>
          <w:lang w:val="en-US" w:eastAsia="en-US"/>
        </w:rPr>
        <w:t xml:space="preserve"> (60), ra9, doi:10.1126/scisignal.2000016 (2009).</w:t>
      </w:r>
    </w:p>
    <w:p>
      <w:pPr>
        <w:pStyle w:val="NormalWeb"/>
        <w:ind w:left="640" w:hanging="640"/>
        <w:rPr/>
      </w:pPr>
      <w:r>
        <w:rPr>
          <w:lang w:val="en-US" w:eastAsia="en-US"/>
        </w:rPr>
        <w:t>11.</w:t>
        <w:tab/>
        <w:t xml:space="preserve">Jaeger, S. R., McRae, J. F., </w:t>
      </w:r>
      <w:r>
        <w:rPr>
          <w:i/>
          <w:iCs/>
          <w:lang w:val="en-US" w:eastAsia="en-US"/>
        </w:rPr>
        <w:t>et al.</w:t>
      </w:r>
      <w:r>
        <w:rPr>
          <w:lang w:val="en-US" w:eastAsia="en-US"/>
        </w:rPr>
        <w:t xml:space="preserve"> A Mendelian Trait for Olfactory Sensitivity Affects Odor Experience and Food Selection. </w:t>
      </w:r>
      <w:r>
        <w:rPr>
          <w:i/>
          <w:iCs/>
          <w:lang w:val="en-US" w:eastAsia="en-US"/>
        </w:rPr>
        <w:t>Current Biology</w:t>
      </w:r>
      <w:r>
        <w:rPr>
          <w:lang w:val="en-US" w:eastAsia="en-US"/>
        </w:rPr>
        <w:t xml:space="preserve"> , 1–5, doi:10.1016/j.cub.2013.07.030 (2013).</w:t>
      </w:r>
    </w:p>
    <w:p>
      <w:pPr>
        <w:pStyle w:val="NormalWeb"/>
        <w:ind w:left="640" w:hanging="640"/>
        <w:rPr/>
      </w:pPr>
      <w:r>
        <w:rPr>
          <w:lang w:val="en-US" w:eastAsia="en-US"/>
        </w:rPr>
        <w:t>12.</w:t>
        <w:tab/>
        <w:t xml:space="preserve">DeMaria, S. &amp; Ngai, J. The cell biology of smell. </w:t>
      </w:r>
      <w:r>
        <w:rPr>
          <w:i/>
          <w:iCs/>
          <w:lang w:val="en-US" w:eastAsia="en-US"/>
        </w:rPr>
        <w:t>The Journal of cell biology</w:t>
      </w:r>
      <w:r>
        <w:rPr>
          <w:lang w:val="en-US" w:eastAsia="en-US"/>
        </w:rPr>
        <w:t xml:space="preserve"> </w:t>
      </w:r>
      <w:r>
        <w:rPr>
          <w:b/>
          <w:bCs/>
          <w:lang w:val="en-US" w:eastAsia="en-US"/>
        </w:rPr>
        <w:t>191</w:t>
      </w:r>
      <w:r>
        <w:rPr>
          <w:lang w:val="en-US" w:eastAsia="en-US"/>
        </w:rPr>
        <w:t xml:space="preserve"> (3), 443–52, doi:10.1083/jcb.201008163 (2010).</w:t>
      </w:r>
    </w:p>
    <w:p>
      <w:pPr>
        <w:pStyle w:val="NormalWeb"/>
        <w:ind w:left="640" w:hanging="640"/>
        <w:rPr/>
      </w:pPr>
      <w:r>
        <w:rPr>
          <w:lang w:val="en-US" w:eastAsia="en-US"/>
        </w:rPr>
        <w:t>13.</w:t>
        <w:tab/>
        <w:t xml:space="preserve">Zhang, X. &amp; Firestein, S. The olfactory receptor gene superfamily of the mouse. </w:t>
      </w:r>
      <w:r>
        <w:rPr>
          <w:i/>
          <w:iCs/>
          <w:lang w:val="en-US" w:eastAsia="en-US"/>
        </w:rPr>
        <w:t>Nature neuroscience</w:t>
      </w:r>
      <w:r>
        <w:rPr>
          <w:lang w:val="en-US" w:eastAsia="en-US"/>
        </w:rPr>
        <w:t xml:space="preserve"> </w:t>
      </w:r>
      <w:r>
        <w:rPr>
          <w:b/>
          <w:bCs/>
          <w:lang w:val="en-US" w:eastAsia="en-US"/>
        </w:rPr>
        <w:t>5</w:t>
      </w:r>
      <w:r>
        <w:rPr>
          <w:lang w:val="en-US" w:eastAsia="en-US"/>
        </w:rPr>
        <w:t xml:space="preserve"> (2), 124–33, doi:10.1038/nn800 (2002).</w:t>
      </w:r>
    </w:p>
    <w:p>
      <w:pPr>
        <w:pStyle w:val="NormalWeb"/>
        <w:ind w:left="640" w:hanging="640"/>
        <w:rPr/>
      </w:pPr>
      <w:r>
        <w:rPr>
          <w:lang w:val="en-US" w:eastAsia="en-US"/>
        </w:rPr>
        <w:t>14.</w:t>
        <w:tab/>
        <w:t xml:space="preserve">Glusman, G., Yanai, I., Rubin, I. &amp; Lancet, D. The complete human olfactory subgenome. </w:t>
      </w:r>
      <w:r>
        <w:rPr>
          <w:i/>
          <w:iCs/>
          <w:lang w:val="en-US" w:eastAsia="en-US"/>
        </w:rPr>
        <w:t>Genome research</w:t>
      </w:r>
      <w:r>
        <w:rPr>
          <w:lang w:val="en-US" w:eastAsia="en-US"/>
        </w:rPr>
        <w:t xml:space="preserve"> </w:t>
      </w:r>
      <w:r>
        <w:rPr>
          <w:b/>
          <w:bCs/>
          <w:lang w:val="en-US" w:eastAsia="en-US"/>
        </w:rPr>
        <w:t>11</w:t>
      </w:r>
      <w:r>
        <w:rPr>
          <w:lang w:val="en-US" w:eastAsia="en-US"/>
        </w:rPr>
        <w:t xml:space="preserve"> (5), 685–702, doi:10.1101/gr.171001 (2001).</w:t>
      </w:r>
    </w:p>
    <w:p>
      <w:pPr>
        <w:pStyle w:val="NormalWeb"/>
        <w:ind w:left="640" w:hanging="640"/>
        <w:rPr/>
      </w:pPr>
      <w:r>
        <w:rPr>
          <w:lang w:val="en-US" w:eastAsia="en-US"/>
        </w:rPr>
        <w:t>15.</w:t>
        <w:tab/>
        <w:t xml:space="preserve">Olender, T., Lancet, D. &amp; Nebert, D. W. Update on the olfactory receptor (OR) gene superfamily. </w:t>
      </w:r>
      <w:r>
        <w:rPr>
          <w:i/>
          <w:iCs/>
          <w:lang w:val="en-US" w:eastAsia="en-US"/>
        </w:rPr>
        <w:t>Human Genomics</w:t>
      </w:r>
      <w:r>
        <w:rPr>
          <w:lang w:val="en-US" w:eastAsia="en-US"/>
        </w:rPr>
        <w:t xml:space="preserve"> </w:t>
      </w:r>
      <w:r>
        <w:rPr>
          <w:b/>
          <w:bCs/>
          <w:lang w:val="en-US" w:eastAsia="en-US"/>
        </w:rPr>
        <w:t>3</w:t>
      </w:r>
      <w:r>
        <w:rPr>
          <w:lang w:val="en-US" w:eastAsia="en-US"/>
        </w:rPr>
        <w:t xml:space="preserve"> (1), 87, doi:10.1186/1479-7364-3-1-87 (2008).</w:t>
      </w:r>
    </w:p>
    <w:p>
      <w:pPr>
        <w:pStyle w:val="NormalWeb"/>
        <w:ind w:left="640" w:hanging="640"/>
        <w:rPr/>
      </w:pPr>
      <w:r>
        <w:rPr>
          <w:lang w:val="en-US" w:eastAsia="en-US"/>
        </w:rPr>
        <w:t>16.</w:t>
        <w:tab/>
        <w:t xml:space="preserve">Mombaerts, P. Genes and ligands for odorant, vomeronasal and taste receptors. </w:t>
      </w:r>
      <w:r>
        <w:rPr>
          <w:i/>
          <w:iCs/>
          <w:lang w:val="en-US" w:eastAsia="en-US"/>
        </w:rPr>
        <w:t>Nature reviews. Neuroscience</w:t>
      </w:r>
      <w:r>
        <w:rPr>
          <w:lang w:val="en-US" w:eastAsia="en-US"/>
        </w:rPr>
        <w:t xml:space="preserve"> </w:t>
      </w:r>
      <w:r>
        <w:rPr>
          <w:b/>
          <w:bCs/>
          <w:lang w:val="en-US" w:eastAsia="en-US"/>
        </w:rPr>
        <w:t>5</w:t>
      </w:r>
      <w:r>
        <w:rPr>
          <w:lang w:val="en-US" w:eastAsia="en-US"/>
        </w:rPr>
        <w:t xml:space="preserve"> (4), 263–78, doi:10.1038/nrn1365 (2004).</w:t>
      </w:r>
    </w:p>
    <w:p>
      <w:pPr>
        <w:pStyle w:val="NormalWeb"/>
        <w:ind w:left="640" w:hanging="640"/>
        <w:rPr/>
      </w:pPr>
      <w:r>
        <w:rPr>
          <w:lang w:val="en-US" w:eastAsia="en-US"/>
        </w:rPr>
        <w:t>17.</w:t>
        <w:tab/>
        <w:t xml:space="preserve">Malnic, B., Hirono, J., Sato, T. &amp; Buck, L. B. Combinatorial receptor codes for odors. </w:t>
      </w:r>
      <w:r>
        <w:rPr>
          <w:i/>
          <w:iCs/>
          <w:lang w:val="en-US" w:eastAsia="en-US"/>
        </w:rPr>
        <w:t>Cell</w:t>
      </w:r>
      <w:r>
        <w:rPr>
          <w:lang w:val="en-US" w:eastAsia="en-US"/>
        </w:rPr>
        <w:t xml:space="preserve"> </w:t>
      </w:r>
      <w:r>
        <w:rPr>
          <w:b/>
          <w:bCs/>
          <w:lang w:val="en-US" w:eastAsia="en-US"/>
        </w:rPr>
        <w:t>96</w:t>
      </w:r>
      <w:r>
        <w:rPr>
          <w:lang w:val="en-US" w:eastAsia="en-US"/>
        </w:rPr>
        <w:t xml:space="preserve"> (5), 713–23at &lt;http://www.ncbi.nlm.nih.gov/pubmed/10089886&gt; (1999).</w:t>
      </w:r>
    </w:p>
    <w:p>
      <w:pPr>
        <w:pStyle w:val="NormalWeb"/>
        <w:ind w:left="640" w:hanging="640"/>
        <w:rPr/>
      </w:pPr>
      <w:r>
        <w:rPr>
          <w:lang w:val="en-US" w:eastAsia="en-US"/>
        </w:rPr>
        <w:t>18.</w:t>
        <w:tab/>
        <w:t xml:space="preserve">Araneda, R. C., Kini, a D. &amp; Firestein, S. The molecular receptive range of an odorant receptor. </w:t>
      </w:r>
      <w:r>
        <w:rPr>
          <w:i/>
          <w:iCs/>
          <w:lang w:val="en-US" w:eastAsia="en-US"/>
        </w:rPr>
        <w:t>Nature neuroscience</w:t>
      </w:r>
      <w:r>
        <w:rPr>
          <w:lang w:val="en-US" w:eastAsia="en-US"/>
        </w:rPr>
        <w:t xml:space="preserve"> </w:t>
      </w:r>
      <w:r>
        <w:rPr>
          <w:b/>
          <w:bCs/>
          <w:lang w:val="en-US" w:eastAsia="en-US"/>
        </w:rPr>
        <w:t>3</w:t>
      </w:r>
      <w:r>
        <w:rPr>
          <w:lang w:val="en-US" w:eastAsia="en-US"/>
        </w:rPr>
        <w:t xml:space="preserve"> (12), 1248–55, doi:10.1038/81774 (2000).</w:t>
      </w:r>
    </w:p>
    <w:p>
      <w:pPr>
        <w:pStyle w:val="NormalWeb"/>
        <w:ind w:left="640" w:hanging="640"/>
        <w:rPr/>
      </w:pPr>
      <w:r>
        <w:rPr>
          <w:lang w:val="en-US" w:eastAsia="en-US"/>
        </w:rPr>
        <w:t>19.</w:t>
        <w:tab/>
        <w:t xml:space="preserve">Saito, H., Kubota, M., Roberts, R. W., Chi, Q. &amp; Matsunami, H. RTP family members induce functional expression of mammalian odorant receptors. </w:t>
      </w:r>
      <w:r>
        <w:rPr>
          <w:i/>
          <w:iCs/>
          <w:lang w:val="en-US" w:eastAsia="en-US"/>
        </w:rPr>
        <w:t>Cell</w:t>
      </w:r>
      <w:r>
        <w:rPr>
          <w:lang w:val="en-US" w:eastAsia="en-US"/>
        </w:rPr>
        <w:t xml:space="preserve"> </w:t>
      </w:r>
      <w:r>
        <w:rPr>
          <w:b/>
          <w:bCs/>
          <w:lang w:val="en-US" w:eastAsia="en-US"/>
        </w:rPr>
        <w:t>119</w:t>
      </w:r>
      <w:r>
        <w:rPr>
          <w:lang w:val="en-US" w:eastAsia="en-US"/>
        </w:rPr>
        <w:t xml:space="preserve"> (5), 679–91, doi:10.1016/j.cell.2004.11.021 (2004).</w:t>
      </w:r>
    </w:p>
    <w:p>
      <w:pPr>
        <w:pStyle w:val="NormalWeb"/>
        <w:ind w:left="640" w:hanging="640"/>
        <w:rPr/>
      </w:pPr>
      <w:r>
        <w:rPr>
          <w:lang w:val="en-US" w:eastAsia="en-US"/>
        </w:rPr>
        <w:t>20.</w:t>
        <w:tab/>
        <w:t xml:space="preserve">Katada, S., Hirokawa, T., Oka, Y., Suwa, M. &amp; Touhara, K. Structural basis for a broad but selective ligand spectrum of a mouse olfactory receptor: mapping the odorant-binding site. </w:t>
      </w:r>
      <w:r>
        <w:rPr>
          <w:i/>
          <w:iCs/>
          <w:lang w:val="en-US" w:eastAsia="en-US"/>
        </w:rPr>
        <w:t>The Journal of neuroscience : the official journal of the Society for Neuroscience</w:t>
      </w:r>
      <w:r>
        <w:rPr>
          <w:lang w:val="en-US" w:eastAsia="en-US"/>
        </w:rPr>
        <w:t xml:space="preserve"> </w:t>
      </w:r>
      <w:r>
        <w:rPr>
          <w:b/>
          <w:bCs/>
          <w:lang w:val="en-US" w:eastAsia="en-US"/>
        </w:rPr>
        <w:t>25</w:t>
      </w:r>
      <w:r>
        <w:rPr>
          <w:lang w:val="en-US" w:eastAsia="en-US"/>
        </w:rPr>
        <w:t xml:space="preserve"> (7), 1806–15, doi:10.1523/JNEUROSCI.4723-04.2005 (2005).</w:t>
      </w:r>
    </w:p>
    <w:p>
      <w:pPr>
        <w:pStyle w:val="NormalWeb"/>
        <w:ind w:left="640" w:hanging="640"/>
        <w:rPr/>
      </w:pPr>
      <w:r>
        <w:rPr>
          <w:lang w:val="en-US" w:eastAsia="en-US"/>
        </w:rPr>
        <w:t>21.</w:t>
        <w:tab/>
        <w:t xml:space="preserve">Lu, M., Echeverri, F. &amp; Moyer, B. D. Endoplasmic Reticulum Retention, Degradation, and Aggregation of Olfactory G-Protein Coupled Receptors. </w:t>
      </w:r>
      <w:r>
        <w:rPr>
          <w:i/>
          <w:iCs/>
          <w:lang w:val="en-US" w:eastAsia="en-US"/>
        </w:rPr>
        <w:t>Traffic</w:t>
      </w:r>
      <w:r>
        <w:rPr>
          <w:lang w:val="en-US" w:eastAsia="en-US"/>
        </w:rPr>
        <w:t xml:space="preserve"> </w:t>
      </w:r>
      <w:r>
        <w:rPr>
          <w:b/>
          <w:bCs/>
          <w:lang w:val="en-US" w:eastAsia="en-US"/>
        </w:rPr>
        <w:t>4</w:t>
      </w:r>
      <w:r>
        <w:rPr>
          <w:lang w:val="en-US" w:eastAsia="en-US"/>
        </w:rPr>
        <w:t xml:space="preserve"> (6), 416–433, doi:10.1034/j.1600-0854.2003.00097.x (2003).</w:t>
      </w:r>
    </w:p>
    <w:p>
      <w:pPr>
        <w:pStyle w:val="NormalWeb"/>
        <w:ind w:left="640" w:hanging="640"/>
        <w:rPr/>
      </w:pPr>
      <w:r>
        <w:rPr>
          <w:lang w:val="en-US" w:eastAsia="en-US"/>
        </w:rPr>
        <w:t>22.</w:t>
        <w:tab/>
        <w:t xml:space="preserve">McClintock, T. S., Landers, T. M., </w:t>
      </w:r>
      <w:r>
        <w:rPr>
          <w:i/>
          <w:iCs/>
          <w:lang w:val="en-US" w:eastAsia="en-US"/>
        </w:rPr>
        <w:t>et al.</w:t>
      </w:r>
      <w:r>
        <w:rPr>
          <w:lang w:val="en-US" w:eastAsia="en-US"/>
        </w:rPr>
        <w:t xml:space="preserve"> Functional expression of olfactory-adrenergic receptor chimeras and intracellular retention of heterologously expressed olfactory receptors. </w:t>
      </w:r>
      <w:r>
        <w:rPr>
          <w:i/>
          <w:iCs/>
          <w:lang w:val="en-US" w:eastAsia="en-US"/>
        </w:rPr>
        <w:t>Brain research. Molecular brain research</w:t>
      </w:r>
      <w:r>
        <w:rPr>
          <w:lang w:val="en-US" w:eastAsia="en-US"/>
        </w:rPr>
        <w:t xml:space="preserve"> </w:t>
      </w:r>
      <w:r>
        <w:rPr>
          <w:b/>
          <w:bCs/>
          <w:lang w:val="en-US" w:eastAsia="en-US"/>
        </w:rPr>
        <w:t>48</w:t>
      </w:r>
      <w:r>
        <w:rPr>
          <w:lang w:val="en-US" w:eastAsia="en-US"/>
        </w:rPr>
        <w:t xml:space="preserve"> (2), 270–8at &lt;http://www.ncbi.nlm.nih.gov/pubmed/9332724&gt; (1997).</w:t>
      </w:r>
    </w:p>
    <w:p>
      <w:pPr>
        <w:pStyle w:val="NormalWeb"/>
        <w:ind w:left="640" w:hanging="640"/>
        <w:rPr/>
      </w:pPr>
      <w:r>
        <w:rPr>
          <w:lang w:val="en-US" w:eastAsia="en-US"/>
        </w:rPr>
        <w:t>23.</w:t>
        <w:tab/>
        <w:t xml:space="preserve">Zhao, H. Functional Expression of a Mammalian Odorant Receptor. </w:t>
      </w:r>
      <w:r>
        <w:rPr>
          <w:i/>
          <w:iCs/>
          <w:lang w:val="en-US" w:eastAsia="en-US"/>
        </w:rPr>
        <w:t>Science</w:t>
      </w:r>
      <w:r>
        <w:rPr>
          <w:lang w:val="en-US" w:eastAsia="en-US"/>
        </w:rPr>
        <w:t xml:space="preserve"> </w:t>
      </w:r>
      <w:r>
        <w:rPr>
          <w:b/>
          <w:bCs/>
          <w:lang w:val="en-US" w:eastAsia="en-US"/>
        </w:rPr>
        <w:t>279</w:t>
      </w:r>
      <w:r>
        <w:rPr>
          <w:lang w:val="en-US" w:eastAsia="en-US"/>
        </w:rPr>
        <w:t xml:space="preserve"> (5348), 237–242, doi:10.1126/science.279.5348.237 (1998).</w:t>
      </w:r>
    </w:p>
    <w:p>
      <w:pPr>
        <w:pStyle w:val="NormalWeb"/>
        <w:ind w:left="640" w:hanging="640"/>
        <w:rPr/>
      </w:pPr>
      <w:r>
        <w:rPr>
          <w:lang w:val="en-US" w:eastAsia="en-US"/>
        </w:rPr>
        <w:t>24.</w:t>
        <w:tab/>
        <w:t xml:space="preserve">Kajiya, K., Inaki, K., Tanaka, M., Haga, T., Kataoka, H. &amp; Touhara, K. Molecular bases of odor discrimination: Reconstitution of olfactory receptors that recognize overlapping sets of odorants. </w:t>
      </w:r>
      <w:r>
        <w:rPr>
          <w:i/>
          <w:iCs/>
          <w:lang w:val="en-US" w:eastAsia="en-US"/>
        </w:rPr>
        <w:t>The Journal of neuroscience : the official journal of the Society for Neuroscience</w:t>
      </w:r>
      <w:r>
        <w:rPr>
          <w:lang w:val="en-US" w:eastAsia="en-US"/>
        </w:rPr>
        <w:t xml:space="preserve"> </w:t>
      </w:r>
      <w:r>
        <w:rPr>
          <w:b/>
          <w:bCs/>
          <w:lang w:val="en-US" w:eastAsia="en-US"/>
        </w:rPr>
        <w:t>21</w:t>
      </w:r>
      <w:r>
        <w:rPr>
          <w:lang w:val="en-US" w:eastAsia="en-US"/>
        </w:rPr>
        <w:t xml:space="preserve"> (16), 6018–25at &lt;http://www.jneurosci.org/content/21/16/6018.full&gt; (2001).</w:t>
      </w:r>
    </w:p>
    <w:p>
      <w:pPr>
        <w:pStyle w:val="NormalWeb"/>
        <w:ind w:left="640" w:hanging="640"/>
        <w:rPr/>
      </w:pPr>
      <w:r>
        <w:rPr>
          <w:lang w:val="en-US" w:eastAsia="en-US"/>
        </w:rPr>
        <w:t>25.</w:t>
        <w:tab/>
        <w:t xml:space="preserve">Krautwurst, D., Yau, K., Reed, R. R. &amp; Hughes, H. Identification of Ligands for Olfactory Receptors. </w:t>
      </w:r>
      <w:r>
        <w:rPr>
          <w:b/>
          <w:bCs/>
          <w:lang w:val="en-US" w:eastAsia="en-US"/>
        </w:rPr>
        <w:t>95</w:t>
      </w:r>
      <w:r>
        <w:rPr>
          <w:lang w:val="en-US" w:eastAsia="en-US"/>
        </w:rPr>
        <w:t>, 917–926 (1998).</w:t>
      </w:r>
    </w:p>
    <w:p>
      <w:pPr>
        <w:pStyle w:val="NormalWeb"/>
        <w:ind w:left="640" w:hanging="640"/>
        <w:rPr/>
      </w:pPr>
      <w:r>
        <w:rPr>
          <w:lang w:val="en-US" w:eastAsia="en-US"/>
        </w:rPr>
        <w:t>26.</w:t>
        <w:tab/>
        <w:t xml:space="preserve">Li, Y. R. &amp; Matsunami, H. Activation state of the M3 muscarinic acetylcholine receptor modulates mammalian odorant receptor signaling. </w:t>
      </w:r>
      <w:r>
        <w:rPr>
          <w:i/>
          <w:iCs/>
          <w:lang w:val="en-US" w:eastAsia="en-US"/>
        </w:rPr>
        <w:t>Science signaling</w:t>
      </w:r>
      <w:r>
        <w:rPr>
          <w:lang w:val="en-US" w:eastAsia="en-US"/>
        </w:rPr>
        <w:t xml:space="preserve"> </w:t>
      </w:r>
      <w:r>
        <w:rPr>
          <w:b/>
          <w:bCs/>
          <w:lang w:val="en-US" w:eastAsia="en-US"/>
        </w:rPr>
        <w:t>4</w:t>
      </w:r>
      <w:r>
        <w:rPr>
          <w:lang w:val="en-US" w:eastAsia="en-US"/>
        </w:rPr>
        <w:t xml:space="preserve"> (155), ra1, doi:10.1126/scisignal.2001230 (2011).</w:t>
      </w:r>
    </w:p>
    <w:p>
      <w:pPr>
        <w:pStyle w:val="NormalWeb"/>
        <w:ind w:left="640" w:hanging="640"/>
        <w:rPr/>
      </w:pPr>
      <w:r>
        <w:rPr>
          <w:lang w:val="en-US" w:eastAsia="en-US"/>
        </w:rPr>
        <w:t>27.</w:t>
        <w:tab/>
        <w:t xml:space="preserve">Zhuang, H. &amp; Matsunami, H. Evaluating cell-surface expression and measuring activation of mammalian odorant receptors in heterologous cells. </w:t>
      </w:r>
      <w:r>
        <w:rPr>
          <w:i/>
          <w:iCs/>
          <w:lang w:val="en-US" w:eastAsia="en-US"/>
        </w:rPr>
        <w:t>Nature protocols</w:t>
      </w:r>
      <w:r>
        <w:rPr>
          <w:lang w:val="en-US" w:eastAsia="en-US"/>
        </w:rPr>
        <w:t xml:space="preserve"> </w:t>
      </w:r>
      <w:r>
        <w:rPr>
          <w:b/>
          <w:bCs/>
          <w:lang w:val="en-US" w:eastAsia="en-US"/>
        </w:rPr>
        <w:t>3</w:t>
      </w:r>
      <w:r>
        <w:rPr>
          <w:lang w:val="en-US" w:eastAsia="en-US"/>
        </w:rPr>
        <w:t xml:space="preserve"> (9), 1402–13, doi:10.1038/nprot.2008.120 (2008).</w:t>
      </w:r>
    </w:p>
    <w:p>
      <w:pPr>
        <w:pStyle w:val="NormalWeb"/>
        <w:ind w:left="640" w:hanging="640"/>
        <w:rPr/>
      </w:pPr>
      <w:r>
        <w:rPr>
          <w:lang w:val="en-US" w:eastAsia="en-US"/>
        </w:rPr>
        <w:t>28.</w:t>
        <w:tab/>
        <w:t xml:space="preserve">Haddad, R., Khan, R., Takahashi, Y. K., Mori, K., Harel, D. &amp; Sobel, N. A metric for odorant comparison. </w:t>
      </w:r>
      <w:r>
        <w:rPr>
          <w:i/>
          <w:iCs/>
          <w:lang w:val="en-US" w:eastAsia="en-US"/>
        </w:rPr>
        <w:t>Nature methods</w:t>
      </w:r>
      <w:r>
        <w:rPr>
          <w:lang w:val="en-US" w:eastAsia="en-US"/>
        </w:rPr>
        <w:t xml:space="preserve"> </w:t>
      </w:r>
      <w:r>
        <w:rPr>
          <w:b/>
          <w:bCs/>
          <w:lang w:val="en-US" w:eastAsia="en-US"/>
        </w:rPr>
        <w:t>5</w:t>
      </w:r>
      <w:r>
        <w:rPr>
          <w:lang w:val="en-US" w:eastAsia="en-US"/>
        </w:rPr>
        <w:t xml:space="preserve"> (5), 425–429, doi:10.1038/NMETH.1197 (2008).</w:t>
      </w:r>
    </w:p>
    <w:p>
      <w:pPr>
        <w:pStyle w:val="NormalWeb"/>
        <w:ind w:left="640" w:hanging="640"/>
        <w:rPr/>
      </w:pPr>
      <w:r>
        <w:rPr>
          <w:lang w:val="en-US" w:eastAsia="en-US"/>
        </w:rPr>
        <w:t>29.</w:t>
        <w:tab/>
        <w:t xml:space="preserve">Veithen, A., Wilkin, F., Philippeau, M., Van Osselaer, C. &amp; Chatelain, P. Olfactory Receptors: From basic science to applications in flavors and fragrances. </w:t>
      </w:r>
      <w:r>
        <w:rPr>
          <w:i/>
          <w:iCs/>
          <w:lang w:val="en-US" w:eastAsia="en-US"/>
        </w:rPr>
        <w:t>Perfumer and Flavorist</w:t>
      </w:r>
      <w:r>
        <w:rPr>
          <w:lang w:val="en-US" w:eastAsia="en-US"/>
        </w:rPr>
        <w:t xml:space="preserve"> </w:t>
      </w:r>
      <w:r>
        <w:rPr>
          <w:b/>
          <w:bCs/>
          <w:lang w:val="en-US" w:eastAsia="en-US"/>
        </w:rPr>
        <w:t>35</w:t>
      </w:r>
      <w:r>
        <w:rPr>
          <w:lang w:val="en-US" w:eastAsia="en-US"/>
        </w:rPr>
        <w:t xml:space="preserve"> (1), 38–40, doi:10.1002/0471203076.emm0392 (2010).</w:t>
      </w:r>
    </w:p>
    <w:p>
      <w:pPr>
        <w:pStyle w:val="NormalWeb"/>
        <w:ind w:left="640" w:hanging="640"/>
        <w:rPr/>
      </w:pPr>
      <w:r>
        <w:rPr>
          <w:lang w:val="en-US" w:eastAsia="en-US"/>
        </w:rPr>
        <w:t>30.</w:t>
        <w:tab/>
        <w:t xml:space="preserve">Bozza, T., Feinstein, P., Zheng, C. &amp; Mombaerts, P. Odorant receptor expression defines functional units in the mouse olfactory system. </w:t>
      </w:r>
      <w:r>
        <w:rPr>
          <w:i/>
          <w:iCs/>
          <w:lang w:val="en-US" w:eastAsia="en-US"/>
        </w:rPr>
        <w:t>The Journal of neuroscience : the official journal of the Society for Neuroscience</w:t>
      </w:r>
      <w:r>
        <w:rPr>
          <w:lang w:val="en-US" w:eastAsia="en-US"/>
        </w:rPr>
        <w:t xml:space="preserve"> </w:t>
      </w:r>
      <w:r>
        <w:rPr>
          <w:b/>
          <w:bCs/>
          <w:lang w:val="en-US" w:eastAsia="en-US"/>
        </w:rPr>
        <w:t>22</w:t>
      </w:r>
      <w:r>
        <w:rPr>
          <w:lang w:val="en-US" w:eastAsia="en-US"/>
        </w:rPr>
        <w:t xml:space="preserve"> (8), 3033–43, doi:20026321 (2002).</w:t>
      </w:r>
    </w:p>
    <w:p>
      <w:pPr>
        <w:pStyle w:val="NormalWeb"/>
        <w:ind w:left="640" w:hanging="640"/>
        <w:rPr/>
      </w:pPr>
      <w:r>
        <w:rPr>
          <w:lang w:val="en-US" w:eastAsia="en-US"/>
        </w:rPr>
        <w:t>31.</w:t>
        <w:tab/>
        <w:t xml:space="preserve">Oka, Y., Katada, S., Omura, M., Suwa, M., Yoshihara, Y. &amp; Touhara, K. Odorant receptor map in the mouse olfactory bulb: in vivo sensitivity and specificity of receptor-defined glomeruli. </w:t>
      </w:r>
      <w:r>
        <w:rPr>
          <w:i/>
          <w:iCs/>
          <w:lang w:val="en-US" w:eastAsia="en-US"/>
        </w:rPr>
        <w:t>Neuron</w:t>
      </w:r>
      <w:r>
        <w:rPr>
          <w:lang w:val="en-US" w:eastAsia="en-US"/>
        </w:rPr>
        <w:t xml:space="preserve"> </w:t>
      </w:r>
      <w:r>
        <w:rPr>
          <w:b/>
          <w:bCs/>
          <w:lang w:val="en-US" w:eastAsia="en-US"/>
        </w:rPr>
        <w:t>52</w:t>
      </w:r>
      <w:r>
        <w:rPr>
          <w:lang w:val="en-US" w:eastAsia="en-US"/>
        </w:rPr>
        <w:t xml:space="preserve"> (5), 857–69, doi:10.1016/j.neuron.2006.10.019 (2006).</w:t>
      </w:r>
    </w:p>
    <w:p>
      <w:pPr>
        <w:pStyle w:val="NormalWeb"/>
        <w:ind w:left="640" w:hanging="640"/>
        <w:rPr/>
      </w:pPr>
      <w:r>
        <w:rPr>
          <w:lang w:val="en-US" w:eastAsia="en-US"/>
        </w:rPr>
        <w:t>32.</w:t>
        <w:tab/>
        <w:t xml:space="preserve">Zhao, H., Ivic, L., Otaki, J. M., Hashimoto, M., Mikoshiba, K. &amp; Firestein, S. Functional expression of a mammalian odorant receptor. </w:t>
      </w:r>
      <w:r>
        <w:rPr>
          <w:i/>
          <w:iCs/>
          <w:lang w:val="en-US" w:eastAsia="en-US"/>
        </w:rPr>
        <w:t>Science (New York, N.Y.)</w:t>
      </w:r>
      <w:r>
        <w:rPr>
          <w:lang w:val="en-US" w:eastAsia="en-US"/>
        </w:rPr>
        <w:t xml:space="preserve"> </w:t>
      </w:r>
      <w:r>
        <w:rPr>
          <w:b/>
          <w:bCs/>
          <w:lang w:val="en-US" w:eastAsia="en-US"/>
        </w:rPr>
        <w:t>279</w:t>
      </w:r>
      <w:r>
        <w:rPr>
          <w:lang w:val="en-US" w:eastAsia="en-US"/>
        </w:rPr>
        <w:t xml:space="preserve"> (5348), 237–42at &lt;http://www.ncbi.nlm.nih.gov/pubmed/9422698&gt; (1998).</w:t>
      </w:r>
    </w:p>
    <w:p>
      <w:pPr>
        <w:pStyle w:val="NormalWeb"/>
        <w:ind w:left="640" w:hanging="640"/>
        <w:rPr/>
      </w:pPr>
      <w:r>
        <w:rPr>
          <w:lang w:val="en-US" w:eastAsia="en-US"/>
        </w:rPr>
        <w:t>33.</w:t>
        <w:tab/>
        <w:t xml:space="preserve">Touhara, K., Sengoku, S., </w:t>
      </w:r>
      <w:r>
        <w:rPr>
          <w:i/>
          <w:iCs/>
          <w:lang w:val="en-US" w:eastAsia="en-US"/>
        </w:rPr>
        <w:t>et al.</w:t>
      </w:r>
      <w:r>
        <w:rPr>
          <w:lang w:val="en-US" w:eastAsia="en-US"/>
        </w:rPr>
        <w:t xml:space="preserve"> Functional identification and reconstitution of an odorant receptor in single olfactory neurons. </w:t>
      </w:r>
      <w:r>
        <w:rPr>
          <w:i/>
          <w:iCs/>
          <w:lang w:val="en-US" w:eastAsia="en-US"/>
        </w:rPr>
        <w:t>Proceedings of the National Academy of Sciences of the United States of America</w:t>
      </w:r>
      <w:r>
        <w:rPr>
          <w:lang w:val="en-US" w:eastAsia="en-US"/>
        </w:rPr>
        <w:t xml:space="preserve"> </w:t>
      </w:r>
      <w:r>
        <w:rPr>
          <w:b/>
          <w:bCs/>
          <w:lang w:val="en-US" w:eastAsia="en-US"/>
        </w:rPr>
        <w:t>96</w:t>
      </w:r>
      <w:r>
        <w:rPr>
          <w:lang w:val="en-US" w:eastAsia="en-US"/>
        </w:rPr>
        <w:t xml:space="preserve"> (7), 4040–5at &lt;http://www.pubmedcentral.nih.gov/articlerender.fcgi?artid=22416&amp;tool=pmcentrez&amp;rendertype=abstract&gt; (1999).</w:t>
      </w:r>
    </w:p>
    <w:p>
      <w:pPr>
        <w:pStyle w:val="NormalWeb"/>
        <w:ind w:left="640" w:hanging="640"/>
        <w:rPr/>
      </w:pPr>
      <w:r>
        <w:rPr>
          <w:lang w:val="en-US" w:eastAsia="en-US"/>
        </w:rPr>
        <w:t>34.</w:t>
        <w:tab/>
        <w:t xml:space="preserve">Zhuang, H. &amp; Matsunami, H. Synergism of accessory factors in functional expression of mammalian odorant receptors. </w:t>
      </w:r>
      <w:r>
        <w:rPr>
          <w:i/>
          <w:iCs/>
          <w:lang w:val="en-US" w:eastAsia="en-US"/>
        </w:rPr>
        <w:t>The Journal of biological chemistry</w:t>
      </w:r>
      <w:r>
        <w:rPr>
          <w:lang w:val="en-US" w:eastAsia="en-US"/>
        </w:rPr>
        <w:t xml:space="preserve"> </w:t>
      </w:r>
      <w:r>
        <w:rPr>
          <w:b/>
          <w:bCs/>
          <w:lang w:val="en-US" w:eastAsia="en-US"/>
        </w:rPr>
        <w:t>282</w:t>
      </w:r>
      <w:r>
        <w:rPr>
          <w:lang w:val="en-US" w:eastAsia="en-US"/>
        </w:rPr>
        <w:t xml:space="preserve"> (20), 15284–93, doi:10.1074/jbc.M700386200 (2007).</w:t>
      </w:r>
    </w:p>
    <w:p>
      <w:pPr>
        <w:pStyle w:val="NormalWeb"/>
        <w:ind w:left="640" w:hanging="640"/>
        <w:rPr/>
      </w:pPr>
      <w:r>
        <w:rPr>
          <w:lang w:val="en-US" w:eastAsia="en-US"/>
        </w:rPr>
        <w:t>35.</w:t>
        <w:tab/>
        <w:t xml:space="preserve">McRae, J. F., Mainland, J. D., Jaeger, S. R., Adipietro, K. A., Matsunami, H. &amp; Newcomb, R. D. Genetic variation in the odorant receptor OR2J3 is associated with the ability to detect the “grassy” smelling odor, cis-3-hexen-1-ol. </w:t>
      </w:r>
      <w:r>
        <w:rPr>
          <w:i/>
          <w:iCs/>
          <w:lang w:val="en-US" w:eastAsia="en-US"/>
        </w:rPr>
        <w:t>Chemical senses</w:t>
      </w:r>
      <w:r>
        <w:rPr>
          <w:lang w:val="en-US" w:eastAsia="en-US"/>
        </w:rPr>
        <w:t xml:space="preserve"> </w:t>
      </w:r>
      <w:r>
        <w:rPr>
          <w:b/>
          <w:bCs/>
          <w:lang w:val="en-US" w:eastAsia="en-US"/>
        </w:rPr>
        <w:t>37</w:t>
      </w:r>
      <w:r>
        <w:rPr>
          <w:lang w:val="en-US" w:eastAsia="en-US"/>
        </w:rPr>
        <w:t xml:space="preserve"> (7), 585–93, doi:10.1093/chemse/bjs049 (2012).</w:t>
      </w:r>
    </w:p>
    <w:p>
      <w:pPr>
        <w:pStyle w:val="NormalWeb"/>
        <w:ind w:left="640" w:hanging="640"/>
        <w:rPr/>
      </w:pPr>
      <w:r>
        <w:rPr>
          <w:lang w:val="en-US" w:eastAsia="en-US"/>
        </w:rPr>
        <w:t>36.</w:t>
        <w:tab/>
        <w:t xml:space="preserve">Adipietro, K. A., Mainland, J. D. &amp; Matsunami, H. Functional evolution of mammalian odorant receptors. </w:t>
      </w:r>
      <w:r>
        <w:rPr>
          <w:i/>
          <w:iCs/>
          <w:lang w:val="en-US" w:eastAsia="en-US"/>
        </w:rPr>
        <w:t>PLoS genetics</w:t>
      </w:r>
      <w:r>
        <w:rPr>
          <w:lang w:val="en-US" w:eastAsia="en-US"/>
        </w:rPr>
        <w:t xml:space="preserve"> </w:t>
      </w:r>
      <w:r>
        <w:rPr>
          <w:b/>
          <w:bCs/>
          <w:lang w:val="en-US" w:eastAsia="en-US"/>
        </w:rPr>
        <w:t>8</w:t>
      </w:r>
      <w:r>
        <w:rPr>
          <w:lang w:val="en-US" w:eastAsia="en-US"/>
        </w:rPr>
        <w:t xml:space="preserve"> (7), e1002821, doi:10.1371/journal.pgen.1002821 (2012).</w:t>
      </w:r>
    </w:p>
    <w:p>
      <w:pPr>
        <w:pStyle w:val="NormalWeb"/>
        <w:ind w:left="640" w:hanging="640"/>
        <w:rPr/>
      </w:pPr>
      <w:r>
        <w:rPr>
          <w:lang w:val="en-US" w:eastAsia="en-US"/>
        </w:rPr>
        <w:t>37.</w:t>
        <w:tab/>
        <w:t xml:space="preserve">Zhuang, H., Chien, M.-S. &amp; Matsunami, H. Dynamic functional evolution of an odorant receptor for sex-steroid-derived odors in primates. </w:t>
      </w:r>
      <w:r>
        <w:rPr>
          <w:i/>
          <w:iCs/>
          <w:lang w:val="en-US" w:eastAsia="en-US"/>
        </w:rPr>
        <w:t>Proceedings of the National Academy of Sciences of the United States of America</w:t>
      </w:r>
      <w:r>
        <w:rPr>
          <w:lang w:val="en-US" w:eastAsia="en-US"/>
        </w:rPr>
        <w:t xml:space="preserve"> </w:t>
      </w:r>
      <w:r>
        <w:rPr>
          <w:b/>
          <w:bCs/>
          <w:lang w:val="en-US" w:eastAsia="en-US"/>
        </w:rPr>
        <w:t>106</w:t>
      </w:r>
      <w:r>
        <w:rPr>
          <w:lang w:val="en-US" w:eastAsia="en-US"/>
        </w:rPr>
        <w:t xml:space="preserve"> (50), 21247–51, doi:10.1073/pnas.0808378106 (2009).</w:t>
      </w:r>
    </w:p>
    <w:p>
      <w:pPr>
        <w:pStyle w:val="NormalWeb"/>
        <w:ind w:left="640" w:hanging="640"/>
        <w:rPr/>
      </w:pPr>
      <w:r>
        <w:rPr>
          <w:lang w:val="en-US" w:eastAsia="en-US"/>
        </w:rPr>
        <w:t>38.</w:t>
        <w:tab/>
        <w:t xml:space="preserve">Oka, Y., Nakamura, A., Watanabe, H. &amp; Touhara, K. An odorant derivative as an antagonist for an olfactory receptor. </w:t>
      </w:r>
      <w:r>
        <w:rPr>
          <w:i/>
          <w:iCs/>
          <w:lang w:val="en-US" w:eastAsia="en-US"/>
        </w:rPr>
        <w:t>Chemical senses</w:t>
      </w:r>
      <w:r>
        <w:rPr>
          <w:lang w:val="en-US" w:eastAsia="en-US"/>
        </w:rPr>
        <w:t xml:space="preserve"> </w:t>
      </w:r>
      <w:r>
        <w:rPr>
          <w:b/>
          <w:bCs/>
          <w:lang w:val="en-US" w:eastAsia="en-US"/>
        </w:rPr>
        <w:t>29</w:t>
      </w:r>
      <w:r>
        <w:rPr>
          <w:lang w:val="en-US" w:eastAsia="en-US"/>
        </w:rPr>
        <w:t xml:space="preserve"> (9), 815–22, doi:10.1093/chemse/bjh247 (2004).</w:t>
      </w:r>
    </w:p>
    <w:p>
      <w:pPr>
        <w:pStyle w:val="NormalWeb"/>
        <w:ind w:left="640" w:hanging="640"/>
        <w:rPr/>
      </w:pPr>
      <w:r>
        <w:rPr>
          <w:lang w:val="en-US" w:eastAsia="en-US"/>
        </w:rPr>
        <w:t>39.</w:t>
        <w:tab/>
        <w:t xml:space="preserve">Oka, Y., Omura, M., Kataoka, H. &amp; Touhara, K. Olfactory receptor antagonism between odorants. </w:t>
      </w:r>
      <w:r>
        <w:rPr>
          <w:i/>
          <w:iCs/>
          <w:lang w:val="en-US" w:eastAsia="en-US"/>
        </w:rPr>
        <w:t>The EMBO journal</w:t>
      </w:r>
      <w:r>
        <w:rPr>
          <w:lang w:val="en-US" w:eastAsia="en-US"/>
        </w:rPr>
        <w:t xml:space="preserve"> </w:t>
      </w:r>
      <w:r>
        <w:rPr>
          <w:b/>
          <w:bCs/>
          <w:lang w:val="en-US" w:eastAsia="en-US"/>
        </w:rPr>
        <w:t>23</w:t>
      </w:r>
      <w:r>
        <w:rPr>
          <w:lang w:val="en-US" w:eastAsia="en-US"/>
        </w:rPr>
        <w:t xml:space="preserve"> (1), 120–6, doi:10.1038/sj.emboj.7600032 (2004).</w:t>
      </w:r>
    </w:p>
    <w:p>
      <w:pPr>
        <w:pStyle w:val="NormalWeb"/>
        <w:ind w:left="640" w:hanging="640"/>
        <w:rPr/>
      </w:pPr>
      <w:r>
        <w:rPr>
          <w:lang w:val="en-US" w:eastAsia="en-US"/>
        </w:rPr>
        <w:t>40.</w:t>
        <w:tab/>
        <w:t xml:space="preserve">Fawcett, T. An introduction to ROC analysis. </w:t>
      </w:r>
      <w:r>
        <w:rPr>
          <w:i/>
          <w:iCs/>
          <w:lang w:val="en-US" w:eastAsia="en-US"/>
        </w:rPr>
        <w:t>Pattern Recognition Letters</w:t>
      </w:r>
      <w:r>
        <w:rPr>
          <w:lang w:val="en-US" w:eastAsia="en-US"/>
        </w:rPr>
        <w:t xml:space="preserve"> </w:t>
      </w:r>
      <w:r>
        <w:rPr>
          <w:b/>
          <w:bCs/>
          <w:lang w:val="en-US" w:eastAsia="en-US"/>
        </w:rPr>
        <w:t>27</w:t>
      </w:r>
      <w:r>
        <w:rPr>
          <w:lang w:val="en-US" w:eastAsia="en-US"/>
        </w:rPr>
        <w:t xml:space="preserve"> (8), 861–874, doi:10.1016/j.patrec.2005.10.010 (2006).</w:t>
      </w:r>
    </w:p>
    <w:p>
      <w:pPr>
        <w:pStyle w:val="NormalWeb"/>
        <w:ind w:left="640" w:hanging="640"/>
        <w:rPr/>
      </w:pPr>
      <w:r>
        <w:rPr>
          <w:lang w:val="en-US" w:eastAsia="en-US"/>
        </w:rPr>
        <w:t>41.</w:t>
        <w:tab/>
        <w:t xml:space="preserve">Baghaei, K. A. Olfactory Receptors. </w:t>
      </w:r>
      <w:r>
        <w:rPr>
          <w:b/>
          <w:bCs/>
          <w:lang w:val="en-US" w:eastAsia="en-US"/>
        </w:rPr>
        <w:t>1003</w:t>
      </w:r>
      <w:r>
        <w:rPr>
          <w:lang w:val="en-US" w:eastAsia="en-US"/>
        </w:rPr>
        <w:t>, 229–238, doi:10.1007/978-1-62703-377-0 (2013).</w:t>
      </w:r>
    </w:p>
    <w:p>
      <w:pPr>
        <w:pStyle w:val="NormalWeb"/>
        <w:ind w:left="640" w:hanging="640"/>
        <w:rPr/>
      </w:pPr>
      <w:r>
        <w:rPr>
          <w:lang w:val="en-US" w:eastAsia="en-US"/>
        </w:rPr>
        <w:t>42.</w:t>
        <w:tab/>
        <w:t xml:space="preserve">Dey, S., Zhan, S. &amp; Matsunami, H. Assaying surface expression of chemosensory receptors in heterologous cells. </w:t>
      </w:r>
      <w:r>
        <w:rPr>
          <w:i/>
          <w:iCs/>
          <w:lang w:val="en-US" w:eastAsia="en-US"/>
        </w:rPr>
        <w:t>Journal of visualized experiments : JoVE</w:t>
      </w:r>
      <w:r>
        <w:rPr>
          <w:lang w:val="en-US" w:eastAsia="en-US"/>
        </w:rPr>
        <w:t xml:space="preserve"> (48), doi:10.3791/2405 (2011). </w:t>
      </w:r>
    </w:p>
    <w:p>
      <w:pPr>
        <w:pStyle w:val="NormalWeb"/>
        <w:spacing w:before="280" w:after="280"/>
        <w:rPr>
          <w:lang w:val="en-US" w:eastAsia="en-US"/>
        </w:rPr>
      </w:pPr>
      <w:r/>
      <w:r>
        <w:rPr>
          <w:lang w:val="en-US" w:eastAsia="en-US"/>
        </w:rPr>
        <w:fldChar w:fldCharType="end"/>
      </w:r>
      <w:r>
        <w:rPr>
          <w:lang w:val="en-US" w:eastAsia="en-US"/>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4</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4</w:t>
    </w:r>
    <w:r>
      <w:rPr>
        <w:sz w:val="20"/>
        <w:rFonts w:cs="Calibri" w:ascii="Calibri" w:hAnsi="Calibri"/>
      </w:rPr>
      <w:fldChar w:fldCharType="end"/>
    </w:r>
    <w:r>
      <w:rPr>
        <w:rFonts w:cs="Calibri" w:ascii="Calibri" w:hAnsi="Calibri"/>
        <w:sz w:val="20"/>
      </w:rPr>
      <w:tab/>
      <w:tab/>
      <w:tab/>
      <w:tab/>
      <w:tab/>
      <w:tab/>
      <w:tab/>
      <w:tab/>
      <w:t>Rev Feb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rPr>
    </w:pP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4</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center"/>
      <w:rPr>
        <w:rFonts w:ascii="Calibri" w:hAnsi="Calibri" w:cs="Arial"/>
        <w:b/>
        <w:b/>
        <w:color w:val="1F497D"/>
        <w:sz w:val="40"/>
        <w:szCs w:val="40"/>
      </w:rPr>
    </w:pPr>
    <w:r>
      <w:rPr>
        <w:rFonts w:cs="Arial" w:ascii="Calibri" w:hAnsi="Calibri"/>
        <w:b/>
        <w:color w:val="1F497D"/>
        <w:sz w:val="40"/>
        <w:szCs w:val="40"/>
      </w:rPr>
    </w:r>
  </w:p>
</w:hdr>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 w:hAnsi="Lucida Grande" w:cs="Lucida Grande"/>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Lucida Grande"/>
      <w:sz w:val="18"/>
      <w:szCs w:val="18"/>
    </w:rPr>
  </w:style>
  <w:style w:type="paragraph" w:styleId="LightGridAccent3">
    <w:name w:val="Light Grid - Accent 3"/>
    <w:basedOn w:val="Normal"/>
    <w:qFormat/>
    <w:pPr>
      <w:widowControl w:val="false"/>
      <w:autoSpaceDE w:val="false"/>
      <w:spacing w:before="0" w:after="0"/>
      <w:ind w:left="720" w:hanging="0"/>
      <w:contextualSpacing/>
      <w:jc w:val="both"/>
    </w:pPr>
    <w:rPr>
      <w:rFonts w:ascii="Calibri" w:hAnsi="Calibri" w:cs="Calibri"/>
      <w:color w:val="00000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rimmer@monell.org" TargetMode="External"/><Relationship Id="rId3" Type="http://schemas.openxmlformats.org/officeDocument/2006/relationships/hyperlink" Target="mailto:lsynder@monell.org" TargetMode="External"/><Relationship Id="rId4" Type="http://schemas.openxmlformats.org/officeDocument/2006/relationships/hyperlink" Target="mailto:jmainland@monell.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23:00Z</dcterms:created>
  <dc:creator>JoVE</dc:creator>
  <dc:description/>
  <dc:language>en-US</dc:language>
  <cp:lastModifiedBy>JoVE User</cp:lastModifiedBy>
  <cp:lastPrinted>2013-11-07T10:56:00Z</cp:lastPrinted>
  <dcterms:modified xsi:type="dcterms:W3CDTF">2013-11-08T20:33:00Z</dcterms:modified>
  <cp:revision>3</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journal-of-visualized-experiments</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1</vt:lpwstr>
  </property>
  <property fmtid="{D5CDD505-2E9C-101B-9397-08002B2CF9AE}" pid="10" name="Mendeley Recent Style Id 6_1">
    <vt:lpwstr>http://www.zotero.org/styles/ieee</vt:lpwstr>
  </property>
  <property fmtid="{D5CDD505-2E9C-101B-9397-08002B2CF9AE}" pid="11" name="Mendeley Recent Style Id 7_1">
    <vt:lpwstr>http://www.zotero.org/styles/journal-of-visualized-experiments</vt:lpwstr>
  </property>
  <property fmtid="{D5CDD505-2E9C-101B-9397-08002B2CF9AE}" pid="12" name="Mendeley Recent Style Id 8_1">
    <vt:lpwstr>http://www.zotero.org/styles/modern-humanities-research-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 (AMA)</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6th Edition</vt:lpwstr>
  </property>
  <property fmtid="{D5CDD505-2E9C-101B-9397-08002B2CF9AE}" pid="17" name="Mendeley Recent Style Name 3_1">
    <vt:lpwstr>American Sociological Association</vt:lpwstr>
  </property>
  <property fmtid="{D5CDD505-2E9C-101B-9397-08002B2CF9AE}" pid="18" name="Mendeley Recent Style Name 4_1">
    <vt:lpwstr>Chicago Manual of Style (author-date)</vt:lpwstr>
  </property>
  <property fmtid="{D5CDD505-2E9C-101B-9397-08002B2CF9AE}" pid="19" name="Mendeley Recent Style Name 5_1">
    <vt:lpwstr>Harvard Reference format 1 (author-date)</vt:lpwstr>
  </property>
  <property fmtid="{D5CDD505-2E9C-101B-9397-08002B2CF9AE}" pid="20" name="Mendeley Recent Style Name 6_1">
    <vt:lpwstr>IEEE</vt:lpwstr>
  </property>
  <property fmtid="{D5CDD505-2E9C-101B-9397-08002B2CF9AE}" pid="21" name="Mendeley Recent Style Name 7_1">
    <vt:lpwstr>Journal of Visualized Experiments</vt:lpwstr>
  </property>
  <property fmtid="{D5CDD505-2E9C-101B-9397-08002B2CF9AE}" pid="22" name="Mendeley Recent Style Name 8_1">
    <vt:lpwstr>Modern Humanities Research Association (note with bibliography)</vt:lpwstr>
  </property>
  <property fmtid="{D5CDD505-2E9C-101B-9397-08002B2CF9AE}" pid="23" name="Mendeley Recent Style Name 9_1">
    <vt:lpwstr>Nature</vt:lpwstr>
  </property>
  <property fmtid="{D5CDD505-2E9C-101B-9397-08002B2CF9AE}" pid="24" name="Mendeley User Name_1">
    <vt:lpwstr>ctrimmer@monell.org@www.mendeley.com</vt:lpwstr>
  </property>
</Properties>
</file>