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color w:val="000000"/>
        </w:rPr>
      </w:pPr>
      <w:bookmarkStart w:id="0" w:name="docs-internal-guid--1b1a037-97d6-c61f-36"/>
      <w:bookmarkEnd w:id="0"/>
      <w:r>
        <w:rPr>
          <w:rFonts w:cs="Arial" w:ascii="Arial" w:hAnsi="Arial"/>
          <w:b/>
          <w:color w:val="000000"/>
        </w:rPr>
        <w:t>Title:</w:t>
      </w:r>
    </w:p>
    <w:p>
      <w:pPr>
        <w:pStyle w:val="TextBody"/>
        <w:spacing w:before="0" w:after="0"/>
        <w:jc w:val="both"/>
        <w:rPr>
          <w:rFonts w:ascii="Arial" w:hAnsi="Arial" w:cs="Arial"/>
        </w:rPr>
      </w:pPr>
      <w:r>
        <w:rPr>
          <w:rFonts w:cs="Arial" w:ascii="Arial" w:hAnsi="Arial"/>
          <w:color w:val="000000"/>
        </w:rPr>
        <w:t>Automated analysis of dynamic Ca</w:t>
      </w:r>
      <w:r>
        <w:rPr>
          <w:rFonts w:cs="Arial" w:ascii="Arial" w:hAnsi="Arial"/>
          <w:color w:val="000000"/>
          <w:vertAlign w:val="superscript"/>
        </w:rPr>
        <w:t xml:space="preserve">2+ </w:t>
      </w:r>
      <w:r>
        <w:rPr>
          <w:rFonts w:cs="Arial" w:ascii="Arial" w:hAnsi="Arial"/>
          <w:color w:val="000000"/>
        </w:rPr>
        <w:t>signals in image sequences.</w:t>
      </w:r>
    </w:p>
    <w:p>
      <w:pPr>
        <w:pStyle w:val="TextBody"/>
        <w:rPr>
          <w:rFonts w:ascii="Arial" w:hAnsi="Arial" w:cs="Arial"/>
        </w:rPr>
      </w:pPr>
      <w:r>
        <w:rPr>
          <w:rFonts w:cs="Arial" w:ascii="Arial" w:hAnsi="Arial"/>
        </w:rPr>
      </w:r>
    </w:p>
    <w:p>
      <w:pPr>
        <w:pStyle w:val="TextBody"/>
        <w:spacing w:before="0" w:after="0"/>
        <w:rPr>
          <w:rFonts w:ascii="Arial" w:hAnsi="Arial" w:cs="Arial"/>
          <w:color w:val="000000"/>
        </w:rPr>
      </w:pPr>
      <w:r>
        <w:rPr>
          <w:rFonts w:cs="Arial" w:ascii="Arial" w:hAnsi="Arial"/>
          <w:b/>
          <w:color w:val="000000"/>
        </w:rPr>
        <w:t>Authors:</w:t>
      </w:r>
    </w:p>
    <w:p>
      <w:pPr>
        <w:pStyle w:val="TextBody"/>
        <w:spacing w:before="0" w:after="0"/>
        <w:rPr>
          <w:rFonts w:ascii="Arial" w:hAnsi="Arial" w:cs="Arial"/>
          <w:color w:val="000000"/>
        </w:rPr>
      </w:pPr>
      <w:r>
        <w:rPr>
          <w:rFonts w:cs="Arial" w:ascii="Arial" w:hAnsi="Arial"/>
          <w:color w:val="000000"/>
        </w:rPr>
        <w:t>Francis, Michael</w:t>
      </w:r>
    </w:p>
    <w:p>
      <w:pPr>
        <w:pStyle w:val="TextBody"/>
        <w:spacing w:before="0" w:after="0"/>
        <w:rPr>
          <w:rFonts w:ascii="Arial" w:hAnsi="Arial" w:cs="Arial"/>
          <w:color w:val="000000"/>
        </w:rPr>
      </w:pPr>
      <w:r>
        <w:rPr>
          <w:rFonts w:cs="Arial" w:ascii="Arial" w:hAnsi="Arial"/>
          <w:color w:val="000000"/>
        </w:rPr>
        <w:t>Dept of Pharmacology</w:t>
      </w:r>
    </w:p>
    <w:p>
      <w:pPr>
        <w:pStyle w:val="TextBody"/>
        <w:spacing w:before="0" w:after="0"/>
        <w:rPr>
          <w:rFonts w:ascii="Arial" w:hAnsi="Arial" w:cs="Arial"/>
          <w:color w:val="000000"/>
        </w:rPr>
      </w:pPr>
      <w:r>
        <w:rPr>
          <w:rFonts w:cs="Arial" w:ascii="Arial" w:hAnsi="Arial"/>
          <w:color w:val="000000"/>
        </w:rPr>
        <w:t>University of South Alabama</w:t>
      </w:r>
    </w:p>
    <w:p>
      <w:pPr>
        <w:pStyle w:val="TextBody"/>
        <w:spacing w:before="0" w:after="0"/>
        <w:rPr>
          <w:rFonts w:ascii="Arial" w:hAnsi="Arial" w:cs="Arial"/>
        </w:rPr>
      </w:pPr>
      <w:r>
        <w:rPr>
          <w:rFonts w:cs="Arial" w:ascii="Arial" w:hAnsi="Arial"/>
          <w:color w:val="000000"/>
        </w:rPr>
        <w:t>Mobile, Alabama, USA</w:t>
      </w:r>
    </w:p>
    <w:p>
      <w:pPr>
        <w:pStyle w:val="TextBody"/>
        <w:spacing w:before="0" w:after="0"/>
        <w:rPr>
          <w:rFonts w:ascii="Arial" w:hAnsi="Arial" w:cs="Arial"/>
          <w:color w:val="1155CC"/>
          <w:u w:val="single"/>
        </w:rPr>
      </w:pPr>
      <w:hyperlink r:id="rId2">
        <w:r>
          <w:rPr>
            <w:rStyle w:val="InternetLink"/>
            <w:rFonts w:cs="Arial" w:ascii="Arial" w:hAnsi="Arial"/>
          </w:rPr>
          <w:t>michaelfranciscmf@gmail.com</w:t>
        </w:r>
      </w:hyperlink>
    </w:p>
    <w:p>
      <w:pPr>
        <w:pStyle w:val="TextBody"/>
        <w:spacing w:before="0" w:after="0"/>
        <w:rPr>
          <w:rFonts w:ascii="Arial" w:hAnsi="Arial" w:cs="Arial"/>
          <w:color w:val="1155CC"/>
          <w:u w:val="single"/>
        </w:rPr>
      </w:pPr>
      <w:r>
        <w:rPr>
          <w:rFonts w:cs="Arial" w:ascii="Arial" w:hAnsi="Arial"/>
          <w:color w:val="1155CC"/>
          <w:u w:val="single"/>
        </w:rPr>
      </w:r>
    </w:p>
    <w:p>
      <w:pPr>
        <w:pStyle w:val="TextBody"/>
        <w:spacing w:before="0" w:after="0"/>
        <w:rPr>
          <w:rFonts w:ascii="Arial" w:hAnsi="Arial" w:cs="Arial"/>
          <w:color w:val="000000"/>
        </w:rPr>
      </w:pPr>
      <w:r>
        <w:rPr>
          <w:rFonts w:cs="Arial" w:ascii="Arial" w:hAnsi="Arial"/>
          <w:color w:val="000000"/>
        </w:rPr>
        <w:t>Waldrup, Josh</w:t>
      </w:r>
    </w:p>
    <w:p>
      <w:pPr>
        <w:pStyle w:val="TextBody"/>
        <w:spacing w:before="0" w:after="0"/>
        <w:rPr>
          <w:rFonts w:ascii="Arial" w:hAnsi="Arial" w:cs="Arial"/>
          <w:color w:val="000000"/>
        </w:rPr>
      </w:pPr>
      <w:r>
        <w:rPr>
          <w:rFonts w:cs="Arial" w:ascii="Arial" w:hAnsi="Arial"/>
          <w:color w:val="000000"/>
        </w:rPr>
        <w:t>Dept of Physiology</w:t>
      </w:r>
    </w:p>
    <w:p>
      <w:pPr>
        <w:pStyle w:val="TextBody"/>
        <w:spacing w:before="0" w:after="0"/>
        <w:rPr>
          <w:rFonts w:ascii="Arial" w:hAnsi="Arial" w:cs="Arial"/>
          <w:color w:val="000000"/>
        </w:rPr>
      </w:pPr>
      <w:r>
        <w:rPr>
          <w:rFonts w:cs="Arial" w:ascii="Arial" w:hAnsi="Arial"/>
          <w:color w:val="000000"/>
        </w:rPr>
        <w:t>University of South Alabama</w:t>
      </w:r>
    </w:p>
    <w:p>
      <w:pPr>
        <w:pStyle w:val="TextBody"/>
        <w:spacing w:before="0" w:after="0"/>
        <w:rPr>
          <w:rFonts w:ascii="Arial" w:hAnsi="Arial" w:cs="Arial"/>
        </w:rPr>
      </w:pPr>
      <w:r>
        <w:rPr>
          <w:rFonts w:cs="Arial" w:ascii="Arial" w:hAnsi="Arial"/>
          <w:color w:val="000000"/>
        </w:rPr>
        <w:t>Mobile, Alabama, USA</w:t>
      </w:r>
    </w:p>
    <w:p>
      <w:pPr>
        <w:pStyle w:val="TextBody"/>
        <w:spacing w:before="0" w:after="0"/>
        <w:rPr>
          <w:rFonts w:ascii="Arial" w:hAnsi="Arial" w:cs="Arial"/>
        </w:rPr>
      </w:pPr>
      <w:hyperlink r:id="rId3">
        <w:r>
          <w:rPr>
            <w:rStyle w:val="InternetLink"/>
            <w:rFonts w:cs="Arial" w:ascii="Arial" w:hAnsi="Arial"/>
          </w:rPr>
          <w:t>jrw408@jagmail.southalabama.edu</w:t>
        </w:r>
      </w:hyperlink>
    </w:p>
    <w:p>
      <w:pPr>
        <w:pStyle w:val="TextBody"/>
        <w:spacing w:before="0" w:after="0"/>
        <w:rPr>
          <w:rFonts w:ascii="Arial" w:hAnsi="Arial" w:cs="Arial"/>
        </w:rPr>
      </w:pPr>
      <w:r>
        <w:rPr>
          <w:rFonts w:cs="Arial" w:ascii="Arial" w:hAnsi="Arial"/>
        </w:rPr>
      </w:r>
    </w:p>
    <w:p>
      <w:pPr>
        <w:pStyle w:val="TextBody"/>
        <w:spacing w:before="0" w:after="0"/>
        <w:rPr>
          <w:rFonts w:ascii="Arial" w:hAnsi="Arial" w:cs="Arial"/>
          <w:color w:val="000000"/>
        </w:rPr>
      </w:pPr>
      <w:r>
        <w:rPr>
          <w:rFonts w:cs="Arial" w:ascii="Arial" w:hAnsi="Arial"/>
          <w:color w:val="000000"/>
        </w:rPr>
        <w:t>Qian, Xun</w:t>
      </w:r>
    </w:p>
    <w:p>
      <w:pPr>
        <w:pStyle w:val="TextBody"/>
        <w:spacing w:before="0" w:after="0"/>
        <w:rPr>
          <w:rFonts w:ascii="Arial" w:hAnsi="Arial" w:cs="Arial"/>
          <w:color w:val="000000"/>
        </w:rPr>
      </w:pPr>
      <w:r>
        <w:rPr>
          <w:rFonts w:cs="Arial" w:ascii="Arial" w:hAnsi="Arial"/>
          <w:color w:val="000000"/>
        </w:rPr>
        <w:t>Dept of Physiology</w:t>
      </w:r>
    </w:p>
    <w:p>
      <w:pPr>
        <w:pStyle w:val="TextBody"/>
        <w:spacing w:before="0" w:after="0"/>
        <w:rPr>
          <w:rFonts w:ascii="Arial" w:hAnsi="Arial" w:cs="Arial"/>
          <w:color w:val="000000"/>
        </w:rPr>
      </w:pPr>
      <w:r>
        <w:rPr>
          <w:rFonts w:cs="Arial" w:ascii="Arial" w:hAnsi="Arial"/>
          <w:color w:val="000000"/>
        </w:rPr>
        <w:t>University of South Alabama</w:t>
      </w:r>
    </w:p>
    <w:p>
      <w:pPr>
        <w:pStyle w:val="TextBody"/>
        <w:spacing w:before="0" w:after="0"/>
        <w:rPr>
          <w:rFonts w:ascii="Arial" w:hAnsi="Arial" w:cs="Arial"/>
          <w:color w:val="1155CC"/>
          <w:u w:val="single"/>
        </w:rPr>
      </w:pPr>
      <w:r>
        <w:rPr>
          <w:rFonts w:cs="Arial" w:ascii="Arial" w:hAnsi="Arial"/>
          <w:color w:val="000000"/>
        </w:rPr>
        <w:t>Mobile, Alabama, USA</w:t>
      </w:r>
    </w:p>
    <w:p>
      <w:pPr>
        <w:pStyle w:val="TextBody"/>
        <w:spacing w:before="0" w:after="0"/>
        <w:rPr>
          <w:rFonts w:ascii="Arial" w:hAnsi="Arial" w:cs="Arial"/>
        </w:rPr>
      </w:pPr>
      <w:r>
        <w:rPr>
          <w:rFonts w:cs="Arial" w:ascii="Arial" w:hAnsi="Arial"/>
          <w:color w:val="1155CC"/>
          <w:u w:val="single"/>
        </w:rPr>
        <w:t>xunqian05@gmail.com</w:t>
      </w:r>
    </w:p>
    <w:p>
      <w:pPr>
        <w:pStyle w:val="TextBody"/>
        <w:rPr>
          <w:rFonts w:ascii="Arial" w:hAnsi="Arial" w:cs="Arial"/>
        </w:rPr>
      </w:pPr>
      <w:r>
        <w:rPr>
          <w:rFonts w:cs="Arial" w:ascii="Arial" w:hAnsi="Arial"/>
        </w:rPr>
      </w:r>
    </w:p>
    <w:p>
      <w:pPr>
        <w:pStyle w:val="TextBody"/>
        <w:spacing w:before="0" w:after="0"/>
        <w:rPr>
          <w:rFonts w:ascii="Arial" w:hAnsi="Arial" w:cs="Arial"/>
          <w:color w:val="000000"/>
        </w:rPr>
      </w:pPr>
      <w:r>
        <w:rPr>
          <w:rFonts w:cs="Arial" w:ascii="Arial" w:hAnsi="Arial"/>
          <w:color w:val="000000"/>
        </w:rPr>
        <w:t>Taylor, Mark S.</w:t>
      </w:r>
    </w:p>
    <w:p>
      <w:pPr>
        <w:pStyle w:val="TextBody"/>
        <w:spacing w:before="0" w:after="0"/>
        <w:rPr>
          <w:rFonts w:ascii="Arial" w:hAnsi="Arial" w:cs="Arial"/>
          <w:color w:val="000000"/>
        </w:rPr>
      </w:pPr>
      <w:r>
        <w:rPr>
          <w:rFonts w:cs="Arial" w:ascii="Arial" w:hAnsi="Arial"/>
          <w:color w:val="000000"/>
        </w:rPr>
        <w:t>Dept of Physiology</w:t>
      </w:r>
    </w:p>
    <w:p>
      <w:pPr>
        <w:pStyle w:val="TextBody"/>
        <w:spacing w:before="0" w:after="0"/>
        <w:rPr>
          <w:rFonts w:ascii="Arial" w:hAnsi="Arial" w:cs="Arial"/>
          <w:color w:val="000000"/>
        </w:rPr>
      </w:pPr>
      <w:r>
        <w:rPr>
          <w:rFonts w:cs="Arial" w:ascii="Arial" w:hAnsi="Arial"/>
          <w:color w:val="000000"/>
        </w:rPr>
        <w:t>University of South Alabama</w:t>
      </w:r>
    </w:p>
    <w:p>
      <w:pPr>
        <w:pStyle w:val="TextBody"/>
        <w:spacing w:before="0" w:after="0"/>
        <w:rPr>
          <w:rFonts w:ascii="Arial" w:hAnsi="Arial" w:cs="Arial"/>
          <w:color w:val="000000"/>
        </w:rPr>
      </w:pPr>
      <w:r>
        <w:rPr>
          <w:rFonts w:cs="Arial" w:ascii="Arial" w:hAnsi="Arial"/>
          <w:color w:val="000000"/>
        </w:rPr>
        <w:t>Mobile, Alabama, USA</w:t>
      </w:r>
    </w:p>
    <w:p>
      <w:pPr>
        <w:pStyle w:val="TextBody"/>
        <w:spacing w:before="0" w:after="0"/>
        <w:rPr>
          <w:rFonts w:ascii="Arial" w:hAnsi="Arial" w:cs="Arial"/>
          <w:color w:val="000000"/>
          <w:lang w:val="en-US"/>
        </w:rPr>
      </w:pPr>
      <w:hyperlink r:id="rId4">
        <w:r>
          <w:rPr>
            <w:rStyle w:val="InternetLink"/>
            <w:rFonts w:cs="Arial" w:ascii="Arial" w:hAnsi="Arial"/>
            <w:lang w:bidi="ar-SA"/>
          </w:rPr>
          <w:t>mtaylor@southalabama.edu</w:t>
        </w:r>
      </w:hyperlink>
    </w:p>
    <w:p>
      <w:pPr>
        <w:pStyle w:val="TextBody"/>
        <w:rPr>
          <w:rFonts w:ascii="Arial" w:hAnsi="Arial" w:cs="Arial"/>
          <w:color w:val="000000"/>
          <w:lang w:val="en-US"/>
        </w:rPr>
      </w:pPr>
      <w:r>
        <w:rPr>
          <w:rFonts w:cs="Arial" w:ascii="Arial" w:hAnsi="Arial"/>
          <w:color w:val="000000"/>
          <w:lang w:val="en-US"/>
        </w:rPr>
      </w:r>
    </w:p>
    <w:p>
      <w:pPr>
        <w:pStyle w:val="TextBody"/>
        <w:spacing w:before="0" w:after="240"/>
        <w:rPr>
          <w:rFonts w:ascii="Arial" w:hAnsi="Arial" w:cs="Arial"/>
          <w:color w:val="000000"/>
        </w:rPr>
      </w:pPr>
      <w:r>
        <w:rPr>
          <w:rFonts w:cs="Arial" w:ascii="Arial" w:hAnsi="Arial"/>
          <w:b/>
          <w:color w:val="000000"/>
        </w:rPr>
        <w:t>Corresponding Author:</w:t>
      </w:r>
    </w:p>
    <w:p>
      <w:pPr>
        <w:pStyle w:val="TextBody"/>
        <w:spacing w:before="0" w:after="240"/>
        <w:rPr>
          <w:rFonts w:ascii="Arial" w:hAnsi="Arial" w:cs="Arial"/>
        </w:rPr>
      </w:pPr>
      <w:r>
        <w:rPr>
          <w:rFonts w:cs="Arial" w:ascii="Arial" w:hAnsi="Arial"/>
          <w:color w:val="000000"/>
        </w:rPr>
        <w:t>M.S. Taylor, 5851 USA North Dr., Rm. 3058 MSB, Mobile, AL 36688, USA (email: mtaylor@usouthal.edu</w:t>
      </w:r>
    </w:p>
    <w:p>
      <w:pPr>
        <w:pStyle w:val="TextBody"/>
        <w:spacing w:before="0" w:after="240"/>
        <w:rPr>
          <w:rFonts w:ascii="Arial" w:hAnsi="Arial" w:cs="Arial"/>
          <w:color w:val="000000"/>
        </w:rPr>
      </w:pPr>
      <w:r>
        <w:rPr>
          <w:rFonts w:cs="Arial" w:ascii="Arial" w:hAnsi="Arial"/>
          <w:b/>
          <w:color w:val="000000"/>
        </w:rPr>
        <w:t>Keywords:</w:t>
      </w:r>
    </w:p>
    <w:p>
      <w:pPr>
        <w:pStyle w:val="TextBody"/>
        <w:spacing w:before="0" w:after="240"/>
        <w:rPr>
          <w:rFonts w:ascii="Arial" w:hAnsi="Arial" w:cs="Arial"/>
          <w:b/>
          <w:b/>
          <w:color w:val="000000"/>
        </w:rPr>
      </w:pPr>
      <w:r>
        <w:rPr>
          <w:rFonts w:cs="Arial" w:ascii="Arial" w:hAnsi="Arial"/>
          <w:color w:val="000000"/>
        </w:rPr>
        <w:t xml:space="preserve">signaling, ImageJ, detection, microscopy, algorithm, calcium </w:t>
      </w:r>
    </w:p>
    <w:p>
      <w:pPr>
        <w:pStyle w:val="TextBody"/>
        <w:spacing w:before="0" w:after="240"/>
        <w:rPr>
          <w:rFonts w:ascii="Arial" w:hAnsi="Arial" w:cs="Arial"/>
          <w:color w:val="000000"/>
        </w:rPr>
      </w:pPr>
      <w:r>
        <w:rPr>
          <w:rFonts w:cs="Arial" w:ascii="Arial" w:hAnsi="Arial"/>
          <w:b/>
          <w:color w:val="000000"/>
        </w:rPr>
        <w:t>Short Abstract:</w:t>
      </w:r>
    </w:p>
    <w:p>
      <w:pPr>
        <w:pStyle w:val="TextBody"/>
        <w:spacing w:before="0" w:after="240"/>
        <w:rPr>
          <w:rFonts w:ascii="Arial" w:hAnsi="Arial" w:cs="Arial"/>
          <w:b/>
          <w:b/>
          <w:color w:val="000000"/>
        </w:rPr>
      </w:pPr>
      <w:r>
        <w:rPr>
          <w:rFonts w:cs="Arial" w:ascii="Arial" w:hAnsi="Arial"/>
          <w:color w:val="000000"/>
        </w:rPr>
        <w:t>Here a novel region of interest analysis protocol based on sorting best-fit ellipses assigned to regions of positive signal within two dimensional time lapse image sequences is demonstrated. This algorithm may enable investigators to comprehensively analyze physiological Ca</w:t>
      </w:r>
      <w:r>
        <w:rPr>
          <w:rFonts w:cs="Arial" w:ascii="Arial" w:hAnsi="Arial"/>
          <w:color w:val="000000"/>
          <w:vertAlign w:val="superscript"/>
        </w:rPr>
        <w:t>2+</w:t>
      </w:r>
      <w:r>
        <w:rPr>
          <w:rFonts w:cs="Arial" w:ascii="Arial" w:hAnsi="Arial"/>
          <w:color w:val="000000"/>
        </w:rPr>
        <w:t xml:space="preserve"> signals with minimal user input and bias.</w:t>
      </w:r>
    </w:p>
    <w:p>
      <w:pPr>
        <w:pStyle w:val="TextBody"/>
        <w:spacing w:before="0" w:after="240"/>
        <w:rPr>
          <w:rFonts w:ascii="Arial" w:hAnsi="Arial" w:cs="Arial"/>
          <w:color w:val="000000"/>
        </w:rPr>
      </w:pPr>
      <w:r>
        <w:rPr>
          <w:rFonts w:cs="Arial" w:ascii="Arial" w:hAnsi="Arial"/>
          <w:b/>
          <w:color w:val="000000"/>
        </w:rPr>
        <w:t>Long Abstract:</w:t>
      </w:r>
    </w:p>
    <w:p>
      <w:pPr>
        <w:pStyle w:val="TextBody"/>
        <w:spacing w:before="0" w:after="240"/>
        <w:rPr>
          <w:rFonts w:ascii="Arial" w:hAnsi="Arial" w:cs="Arial"/>
          <w:b/>
          <w:b/>
          <w:color w:val="000000"/>
        </w:rPr>
      </w:pPr>
      <w:r>
        <w:rPr>
          <w:rFonts w:cs="Arial" w:ascii="Arial" w:hAnsi="Arial"/>
          <w:color w:val="000000"/>
        </w:rPr>
        <w:t>Intracellular Ca</w:t>
      </w:r>
      <w:r>
        <w:rPr>
          <w:rFonts w:cs="Arial" w:ascii="Arial" w:hAnsi="Arial"/>
          <w:color w:val="000000"/>
          <w:vertAlign w:val="superscript"/>
        </w:rPr>
        <w:t>2+</w:t>
      </w:r>
      <w:r>
        <w:rPr>
          <w:rFonts w:cs="Arial" w:ascii="Arial" w:hAnsi="Arial"/>
          <w:color w:val="000000"/>
        </w:rPr>
        <w:t xml:space="preserve"> signals are commonly studied with fluorescent Ca</w:t>
      </w:r>
      <w:r>
        <w:rPr>
          <w:rFonts w:cs="Arial" w:ascii="Arial" w:hAnsi="Arial"/>
          <w:color w:val="000000"/>
          <w:vertAlign w:val="superscript"/>
        </w:rPr>
        <w:t>2+</w:t>
      </w:r>
      <w:r>
        <w:rPr>
          <w:rFonts w:cs="Arial" w:ascii="Arial" w:hAnsi="Arial"/>
          <w:color w:val="000000"/>
        </w:rPr>
        <w:t xml:space="preserve"> indicator dyes and microscopy techniques. However, quantitative analysis of Ca</w:t>
      </w:r>
      <w:r>
        <w:rPr>
          <w:rFonts w:cs="Arial" w:ascii="Arial" w:hAnsi="Arial"/>
          <w:color w:val="000000"/>
          <w:vertAlign w:val="superscript"/>
        </w:rPr>
        <w:t>2+</w:t>
      </w:r>
      <w:r>
        <w:rPr>
          <w:rFonts w:cs="Arial" w:ascii="Arial" w:hAnsi="Arial"/>
          <w:color w:val="000000"/>
        </w:rPr>
        <w:t xml:space="preserve"> imaging data is time consuming and subject to bias. Automated signal analysis algorithms based on region of interest (ROI) detection have been implemented for one-dimensional line scan measurements, but there is no current algorithm which integrates optimized identification and analysis of ROIs in two-dimensional image sequences. Here an algorithm for rapid acquisition and analysis of ROIs in image sequences is described. It utilizes ellipses fit to noise-filtered signals in order to determine optimal ROI placement, and computes Ca</w:t>
      </w:r>
      <w:r>
        <w:rPr>
          <w:rFonts w:cs="Arial" w:ascii="Arial" w:hAnsi="Arial"/>
          <w:color w:val="000000"/>
          <w:vertAlign w:val="superscript"/>
        </w:rPr>
        <w:t>2+</w:t>
      </w:r>
      <w:r>
        <w:rPr>
          <w:rFonts w:cs="Arial" w:ascii="Arial" w:hAnsi="Arial"/>
          <w:color w:val="000000"/>
        </w:rPr>
        <w:t xml:space="preserve"> signal parameters of amplitude, duration and spatial spread. This algorithm was implemented as a freely available plugin for ImageJ (NIH) software. Together with analysis scripts written for the open source statistical processing software R, this approach provides a high-capacity pipeline for performing quick statistical analysis of experimental output. The authors suggest that use of this analysis protocol will lead to a more complete and unbiased characterization of physiologic Ca</w:t>
      </w:r>
      <w:r>
        <w:rPr>
          <w:rFonts w:cs="Arial" w:ascii="Arial" w:hAnsi="Arial"/>
          <w:color w:val="000000"/>
          <w:vertAlign w:val="superscript"/>
        </w:rPr>
        <w:t>2+</w:t>
      </w:r>
      <w:r>
        <w:rPr>
          <w:rFonts w:cs="Arial" w:ascii="Arial" w:hAnsi="Arial"/>
          <w:color w:val="000000"/>
        </w:rPr>
        <w:t xml:space="preserve"> signaling.</w:t>
      </w:r>
    </w:p>
    <w:p>
      <w:pPr>
        <w:pStyle w:val="TextBody"/>
        <w:spacing w:before="0" w:after="240"/>
        <w:rPr>
          <w:rFonts w:ascii="Arial" w:hAnsi="Arial" w:cs="Arial"/>
          <w:color w:val="000000"/>
        </w:rPr>
      </w:pPr>
      <w:r>
        <w:rPr>
          <w:rFonts w:cs="Arial" w:ascii="Arial" w:hAnsi="Arial"/>
          <w:b/>
          <w:color w:val="000000"/>
        </w:rPr>
        <w:t>Introduction:</w:t>
      </w:r>
    </w:p>
    <w:p>
      <w:pPr>
        <w:pStyle w:val="TextBody"/>
        <w:spacing w:before="0" w:after="240"/>
        <w:rPr/>
      </w:pPr>
      <w:r>
        <w:rPr>
          <w:rFonts w:cs="Arial" w:ascii="Arial" w:hAnsi="Arial"/>
          <w:color w:val="000000"/>
        </w:rPr>
        <w:t>Ca</w:t>
      </w:r>
      <w:r>
        <w:rPr>
          <w:rFonts w:cs="Arial" w:ascii="Arial" w:hAnsi="Arial"/>
          <w:color w:val="000000"/>
          <w:vertAlign w:val="superscript"/>
        </w:rPr>
        <w:t>2+</w:t>
      </w:r>
      <w:r>
        <w:rPr>
          <w:rFonts w:cs="Arial" w:ascii="Arial" w:hAnsi="Arial"/>
          <w:color w:val="000000"/>
        </w:rPr>
        <w:t xml:space="preserve"> is a ubiquitous second messenger signaling molecule and cytosolic Ca</w:t>
      </w:r>
      <w:r>
        <w:rPr>
          <w:rFonts w:cs="Arial" w:ascii="Arial" w:hAnsi="Arial"/>
          <w:color w:val="000000"/>
          <w:vertAlign w:val="superscript"/>
        </w:rPr>
        <w:t>2+</w:t>
      </w:r>
      <w:r>
        <w:rPr>
          <w:rFonts w:cs="Arial" w:ascii="Arial" w:hAnsi="Arial"/>
          <w:color w:val="000000"/>
        </w:rPr>
        <w:t xml:space="preserve"> levels are highly regulated. Intracellular Ca</w:t>
      </w:r>
      <w:r>
        <w:rPr>
          <w:rFonts w:cs="Arial" w:ascii="Arial" w:hAnsi="Arial"/>
          <w:color w:val="000000"/>
          <w:vertAlign w:val="superscript"/>
        </w:rPr>
        <w:t>2+</w:t>
      </w:r>
      <w:r>
        <w:rPr>
          <w:rFonts w:cs="Arial" w:ascii="Arial" w:hAnsi="Arial"/>
          <w:color w:val="000000"/>
        </w:rPr>
        <w:t xml:space="preserve"> signals are complex and include isolated transients, oscillations, and propagating waves</w:t>
      </w:r>
      <w:bookmarkStart w:id="1" w:name="ZOTERO_BREF_SruWjUP4kXSp"/>
      <w:r>
        <w:rPr>
          <w:rFonts w:cs="Arial" w:ascii="Arial" w:hAnsi="Arial"/>
          <w:color w:val="000000"/>
          <w:vertAlign w:val="superscript"/>
        </w:rPr>
        <w:t>1</w:t>
      </w:r>
      <w:r>
        <w:rPr>
          <w:rFonts w:cs="Arial" w:ascii="Arial" w:hAnsi="Arial"/>
          <w:vertAlign w:val="superscript"/>
        </w:rPr>
        <w:t>–4</w:t>
      </w:r>
      <w:bookmarkStart w:id="2" w:name="ZOTERO_BREF_xhA9o6tOHgbl"/>
      <w:bookmarkEnd w:id="1"/>
      <w:bookmarkEnd w:id="2"/>
      <w:r>
        <w:rPr>
          <w:rFonts w:cs="Arial" w:ascii="Arial" w:hAnsi="Arial"/>
          <w:color w:val="000000"/>
        </w:rPr>
        <w:t>. Spatial and temporal control of Ca</w:t>
      </w:r>
      <w:r>
        <w:rPr>
          <w:rFonts w:cs="Arial" w:ascii="Arial" w:hAnsi="Arial"/>
          <w:color w:val="000000"/>
          <w:vertAlign w:val="superscript"/>
        </w:rPr>
        <w:t>2+</w:t>
      </w:r>
      <w:r>
        <w:rPr>
          <w:rFonts w:cs="Arial" w:ascii="Arial" w:hAnsi="Arial"/>
          <w:color w:val="000000"/>
        </w:rPr>
        <w:t xml:space="preserve"> is thought to underlie physiological signal specificity, and therefore the analysis of Ca</w:t>
      </w:r>
      <w:r>
        <w:rPr>
          <w:rFonts w:cs="Arial" w:ascii="Arial" w:hAnsi="Arial"/>
          <w:color w:val="000000"/>
          <w:vertAlign w:val="superscript"/>
        </w:rPr>
        <w:t>2+</w:t>
      </w:r>
      <w:r>
        <w:rPr>
          <w:rFonts w:cs="Arial" w:ascii="Arial" w:hAnsi="Arial"/>
          <w:color w:val="000000"/>
        </w:rPr>
        <w:t xml:space="preserve"> signal patterns is of considerable interest to investigators in multiple fields</w:t>
      </w:r>
      <w:bookmarkStart w:id="3" w:name="ZOTERO_BREF_BMkvKagvftjO"/>
      <w:r>
        <w:rPr>
          <w:rFonts w:cs="Arial" w:ascii="Arial" w:hAnsi="Arial"/>
          <w:color w:val="000000"/>
          <w:vertAlign w:val="superscript"/>
        </w:rPr>
        <w:t>5</w:t>
      </w:r>
      <w:bookmarkEnd w:id="3"/>
      <w:r>
        <w:rPr>
          <w:rFonts w:cs="Arial" w:ascii="Arial" w:hAnsi="Arial"/>
          <w:color w:val="000000"/>
        </w:rPr>
        <w:t>.</w:t>
      </w:r>
    </w:p>
    <w:p>
      <w:pPr>
        <w:pStyle w:val="TextBody"/>
        <w:spacing w:before="0" w:after="240"/>
        <w:rPr/>
      </w:pPr>
      <w:r>
        <w:rPr>
          <w:rFonts w:cs="Arial" w:ascii="Arial" w:hAnsi="Arial"/>
          <w:color w:val="000000"/>
        </w:rPr>
        <w:t>Ca</w:t>
      </w:r>
      <w:r>
        <w:rPr>
          <w:rFonts w:cs="Arial" w:ascii="Arial" w:hAnsi="Arial"/>
          <w:color w:val="000000"/>
          <w:vertAlign w:val="superscript"/>
        </w:rPr>
        <w:t>2+</w:t>
      </w:r>
      <w:r>
        <w:rPr>
          <w:rFonts w:cs="Arial" w:ascii="Arial" w:hAnsi="Arial"/>
          <w:color w:val="000000"/>
        </w:rPr>
        <w:t xml:space="preserve"> indicator dyes such as Fluo-4 and Fura-2 are commonly employed to measure intracellular Ca</w:t>
      </w:r>
      <w:r>
        <w:rPr>
          <w:rFonts w:cs="Arial" w:ascii="Arial" w:hAnsi="Arial"/>
          <w:color w:val="000000"/>
          <w:kern w:val="2"/>
          <w:vertAlign w:val="superscript"/>
        </w:rPr>
        <w:t xml:space="preserve">2+ </w:t>
      </w:r>
      <w:r>
        <w:rPr>
          <w:rFonts w:cs="Arial" w:ascii="Arial" w:hAnsi="Arial"/>
          <w:color w:val="000000"/>
        </w:rPr>
        <w:t>signals with fluorescence microscopy</w:t>
      </w:r>
      <w:bookmarkStart w:id="4" w:name="ZOTERO_BREF_DgE6OTzZmtYv"/>
      <w:r>
        <w:rPr>
          <w:rFonts w:cs="Arial" w:ascii="Arial" w:hAnsi="Arial"/>
          <w:vertAlign w:val="superscript"/>
        </w:rPr>
        <w:t>5–12</w:t>
      </w:r>
      <w:bookmarkEnd w:id="4"/>
      <w:r>
        <w:rPr>
          <w:rFonts w:cs="Arial" w:ascii="Arial" w:hAnsi="Arial"/>
          <w:color w:val="000000"/>
        </w:rPr>
        <w:t>. Typically, temporal Ca</w:t>
      </w:r>
      <w:r>
        <w:rPr>
          <w:rFonts w:cs="Arial" w:ascii="Arial" w:hAnsi="Arial"/>
          <w:color w:val="000000"/>
          <w:vertAlign w:val="superscript"/>
        </w:rPr>
        <w:t>2+</w:t>
      </w:r>
      <w:r>
        <w:rPr>
          <w:rFonts w:cs="Arial" w:ascii="Arial" w:hAnsi="Arial"/>
          <w:color w:val="000000"/>
        </w:rPr>
        <w:t xml:space="preserve"> signals are evaluated as time-dependent changes in mean fluorescence within a user-defined area, or region of interest (ROI)</w:t>
      </w:r>
      <w:bookmarkStart w:id="5" w:name="ZOTERO_BREF_9NX26zre3e0A"/>
      <w:r>
        <w:rPr>
          <w:rFonts w:cs="Arial" w:ascii="Arial" w:hAnsi="Arial"/>
          <w:color w:val="000000"/>
          <w:vertAlign w:val="superscript"/>
        </w:rPr>
        <w:t>5,6,13</w:t>
      </w:r>
      <w:r>
        <w:rPr>
          <w:rFonts w:cs="Arial" w:ascii="Arial" w:hAnsi="Arial"/>
          <w:vertAlign w:val="superscript"/>
        </w:rPr>
        <w:t>–16</w:t>
      </w:r>
      <w:bookmarkEnd w:id="5"/>
      <w:r>
        <w:rPr>
          <w:rFonts w:cs="Arial" w:ascii="Arial" w:hAnsi="Arial"/>
          <w:color w:val="000000"/>
        </w:rPr>
        <w:t>. Currently, manual ROI analysis is both time consuming and labor intensive because it requires users to identify many ROIs and perform repetitive computations</w:t>
      </w:r>
      <w:bookmarkStart w:id="6" w:name="ZOTERO_BREF_o4Ed0c4uaiVY"/>
      <w:r>
        <w:rPr>
          <w:rFonts w:cs="Arial" w:ascii="Arial" w:hAnsi="Arial"/>
          <w:color w:val="000000"/>
          <w:vertAlign w:val="superscript"/>
        </w:rPr>
        <w:t>17</w:t>
      </w:r>
      <w:r>
        <w:rPr>
          <w:rFonts w:cs="Arial" w:ascii="Arial" w:hAnsi="Arial"/>
          <w:vertAlign w:val="superscript"/>
        </w:rPr>
        <w:t>–19</w:t>
      </w:r>
      <w:bookmarkEnd w:id="6"/>
      <w:r>
        <w:rPr>
          <w:rFonts w:cs="Arial" w:ascii="Arial" w:hAnsi="Arial"/>
          <w:color w:val="000000"/>
        </w:rPr>
        <w:t>. These techniques may also be subject to considerable user error, including introduction of artificial signal modes and exclusion of low amplitude or diffuse signals</w:t>
      </w:r>
      <w:bookmarkStart w:id="7" w:name="ZOTERO_BREF_titU9tXcCVPd"/>
      <w:r>
        <w:rPr>
          <w:rFonts w:cs="Arial" w:ascii="Arial" w:hAnsi="Arial"/>
          <w:color w:val="000000"/>
          <w:vertAlign w:val="superscript"/>
        </w:rPr>
        <w:t>18,20</w:t>
      </w:r>
      <w:bookmarkEnd w:id="7"/>
      <w:r>
        <w:rPr>
          <w:rFonts w:cs="Arial" w:ascii="Arial" w:hAnsi="Arial"/>
          <w:color w:val="000000"/>
        </w:rPr>
        <w:t xml:space="preserve">. </w:t>
      </w:r>
    </w:p>
    <w:p>
      <w:pPr>
        <w:pStyle w:val="TextBody"/>
        <w:spacing w:before="0" w:after="240"/>
        <w:rPr/>
      </w:pPr>
      <w:r>
        <w:rPr>
          <w:rFonts w:cs="Arial" w:ascii="Arial" w:hAnsi="Arial"/>
          <w:color w:val="000000"/>
        </w:rPr>
        <w:t>Automated ROI detection algorithms have previously been implemented using a variety of statistical approaches to determine optimal ROI placement, but they have generally been limited to analysis of line scan or pseudo-line scan images, which restricts analysis to a single spatial dimension in time</w:t>
      </w:r>
      <w:bookmarkStart w:id="8" w:name="ZOTERO_BREF_OhAFVLm4B6Zh"/>
      <w:r>
        <w:rPr>
          <w:rFonts w:cs="Arial" w:ascii="Arial" w:hAnsi="Arial"/>
          <w:color w:val="000000"/>
          <w:vertAlign w:val="superscript"/>
        </w:rPr>
        <w:t>17,19</w:t>
      </w:r>
      <w:r>
        <w:rPr>
          <w:rFonts w:cs="Arial" w:ascii="Arial" w:hAnsi="Arial"/>
          <w:vertAlign w:val="superscript"/>
        </w:rPr>
        <w:t>–22</w:t>
      </w:r>
      <w:bookmarkEnd w:id="8"/>
      <w:r>
        <w:rPr>
          <w:rFonts w:cs="Arial" w:ascii="Arial" w:hAnsi="Arial"/>
          <w:color w:val="000000"/>
        </w:rPr>
        <w:t>. Additionally, many existing algorithms are not adequate to encompass the diversity of Ca</w:t>
      </w:r>
      <w:r>
        <w:rPr>
          <w:rFonts w:cs="Arial" w:ascii="Arial" w:hAnsi="Arial"/>
          <w:color w:val="000000"/>
          <w:vertAlign w:val="superscript"/>
        </w:rPr>
        <w:t>2+</w:t>
      </w:r>
      <w:r>
        <w:rPr>
          <w:rFonts w:cs="Arial" w:ascii="Arial" w:hAnsi="Arial"/>
          <w:color w:val="000000"/>
        </w:rPr>
        <w:t xml:space="preserve"> release events which range from periodic, localized transients to propagating waves</w:t>
      </w:r>
      <w:bookmarkStart w:id="9" w:name="ZOTERO_BREF_jAtoec9IU486"/>
      <w:r>
        <w:rPr>
          <w:rFonts w:cs="Arial" w:ascii="Arial" w:hAnsi="Arial"/>
          <w:color w:val="000000"/>
          <w:vertAlign w:val="superscript"/>
        </w:rPr>
        <w:t>2</w:t>
      </w:r>
      <w:bookmarkEnd w:id="9"/>
      <w:r>
        <w:rPr>
          <w:rFonts w:cs="Arial" w:ascii="Arial" w:hAnsi="Arial"/>
          <w:color w:val="000000"/>
          <w:vertAlign w:val="superscript"/>
        </w:rPr>
        <w:t>3,24</w:t>
      </w:r>
      <w:r>
        <w:rPr>
          <w:rFonts w:cs="Arial" w:ascii="Arial" w:hAnsi="Arial"/>
          <w:color w:val="000000"/>
        </w:rPr>
        <w:t>. Comprehensive evaluation of physiological Ca</w:t>
      </w:r>
      <w:r>
        <w:rPr>
          <w:rFonts w:cs="Arial" w:ascii="Arial" w:hAnsi="Arial"/>
          <w:color w:val="000000"/>
          <w:vertAlign w:val="superscript"/>
        </w:rPr>
        <w:t>2+</w:t>
      </w:r>
      <w:r>
        <w:rPr>
          <w:rFonts w:cs="Arial" w:ascii="Arial" w:hAnsi="Arial"/>
          <w:color w:val="000000"/>
        </w:rPr>
        <w:t xml:space="preserve"> signals is often further complicated by the presence of significant image artifact that confounds signal to noise discrimination in many experimental systems. </w:t>
      </w:r>
    </w:p>
    <w:p>
      <w:pPr>
        <w:pStyle w:val="TextBody"/>
        <w:spacing w:before="0" w:after="240"/>
        <w:rPr>
          <w:rFonts w:ascii="Arial" w:hAnsi="Arial" w:cs="Arial"/>
          <w:b/>
          <w:b/>
          <w:color w:val="000000"/>
        </w:rPr>
      </w:pPr>
      <w:r>
        <w:rPr>
          <w:rFonts w:cs="Arial" w:ascii="Arial" w:hAnsi="Arial"/>
          <w:color w:val="000000"/>
        </w:rPr>
        <w:t>Previously, an automated ROI detection algorithm solution to Ca</w:t>
      </w:r>
      <w:r>
        <w:rPr>
          <w:rFonts w:cs="Arial" w:ascii="Arial" w:hAnsi="Arial"/>
          <w:color w:val="000000"/>
          <w:vertAlign w:val="superscript"/>
        </w:rPr>
        <w:t>2+</w:t>
      </w:r>
      <w:r>
        <w:rPr>
          <w:rFonts w:cs="Arial" w:ascii="Arial" w:hAnsi="Arial"/>
          <w:color w:val="000000"/>
        </w:rPr>
        <w:t xml:space="preserve"> signal transient detection, implemented as a plugin for NIH ImageJ software (National Institutes of Health, Bethesda, MD), was developed and validated</w:t>
      </w:r>
      <w:r>
        <w:rPr>
          <w:rFonts w:cs="Arial" w:ascii="Arial" w:hAnsi="Arial"/>
          <w:color w:val="000000"/>
          <w:vertAlign w:val="superscript"/>
        </w:rPr>
        <w:t>25,26</w:t>
      </w:r>
      <w:r>
        <w:rPr>
          <w:rFonts w:cs="Arial" w:ascii="Arial" w:hAnsi="Arial"/>
          <w:color w:val="000000"/>
        </w:rPr>
        <w:t>. This algorithm, called LC_Pro, was designed to identify and analyze ROIs encompassing Ca</w:t>
      </w:r>
      <w:r>
        <w:rPr>
          <w:rFonts w:cs="Arial" w:ascii="Arial" w:hAnsi="Arial"/>
          <w:color w:val="000000"/>
          <w:vertAlign w:val="superscript"/>
        </w:rPr>
        <w:t>2+</w:t>
      </w:r>
      <w:r>
        <w:rPr>
          <w:rFonts w:cs="Arial" w:ascii="Arial" w:hAnsi="Arial"/>
          <w:color w:val="000000"/>
        </w:rPr>
        <w:t xml:space="preserve"> signal transients in 2-dimensional time lapse image sequences. Here a practical experimental protocol and representative demonstration of an application of the algorithm in porcine coronary artery endothelium is provided, with additional post-processing using the open source statistical processing software R to generate usable graphical output.</w:t>
      </w:r>
    </w:p>
    <w:p>
      <w:pPr>
        <w:pStyle w:val="TextBody"/>
        <w:spacing w:before="0" w:after="240"/>
        <w:rPr>
          <w:rFonts w:ascii="Arial" w:hAnsi="Arial" w:cs="Arial"/>
          <w:color w:val="000000"/>
        </w:rPr>
      </w:pPr>
      <w:r>
        <w:rPr>
          <w:rFonts w:cs="Arial" w:ascii="Arial" w:hAnsi="Arial"/>
          <w:b/>
          <w:color w:val="000000"/>
        </w:rPr>
        <w:t>Protocol:</w:t>
      </w:r>
    </w:p>
    <w:p>
      <w:pPr>
        <w:pStyle w:val="TextBody"/>
        <w:spacing w:before="0" w:after="240"/>
        <w:rPr>
          <w:rFonts w:ascii="Arial" w:hAnsi="Arial" w:cs="Arial"/>
          <w:color w:val="000000"/>
        </w:rPr>
      </w:pPr>
      <w:r>
        <w:rPr>
          <w:rFonts w:cs="Arial" w:ascii="Arial" w:hAnsi="Arial"/>
          <w:color w:val="000000"/>
        </w:rPr>
        <w:t>1. Vessel Dissection and Imaging</w:t>
      </w:r>
    </w:p>
    <w:p>
      <w:pPr>
        <w:pStyle w:val="TextBody"/>
        <w:spacing w:before="0" w:after="240"/>
        <w:rPr/>
      </w:pPr>
      <w:r>
        <w:rPr>
          <w:rFonts w:cs="Arial" w:ascii="Arial" w:hAnsi="Arial"/>
          <w:color w:val="000000"/>
        </w:rPr>
        <w:t xml:space="preserve">1.0.1) Harvest tissue from domestic juvenile pigs as described in Martens </w:t>
      </w:r>
      <w:r>
        <w:rPr>
          <w:rFonts w:cs="Arial" w:ascii="Arial" w:hAnsi="Arial"/>
          <w:i/>
          <w:iCs/>
          <w:color w:val="000000"/>
        </w:rPr>
        <w:t>et al</w:t>
      </w:r>
      <w:r>
        <w:rPr>
          <w:rFonts w:cs="Arial" w:ascii="Arial" w:hAnsi="Arial"/>
          <w:color w:val="000000"/>
        </w:rPr>
        <w:t>.</w:t>
      </w:r>
      <w:r>
        <w:rPr>
          <w:rFonts w:cs="Arial" w:ascii="Arial" w:hAnsi="Arial"/>
          <w:color w:val="000000"/>
          <w:vertAlign w:val="superscript"/>
        </w:rPr>
        <w:t>27</w:t>
      </w:r>
      <w:r>
        <w:rPr>
          <w:rFonts w:cs="Arial" w:ascii="Arial" w:hAnsi="Arial"/>
          <w:color w:val="000000"/>
        </w:rPr>
        <w:t xml:space="preserve"> Place harvested swine right ventricles into a p</w:t>
      </w:r>
      <w:r>
        <w:rPr>
          <w:rFonts w:cs="Arial" w:ascii="Arial" w:hAnsi="Arial"/>
          <w:color w:val="000000"/>
          <w:lang w:val="en"/>
        </w:rPr>
        <w:t>olydimethylsiloxane (PDMS)</w:t>
      </w:r>
      <w:r>
        <w:rPr>
          <w:rFonts w:cs="Arial" w:ascii="Arial" w:hAnsi="Arial"/>
          <w:color w:val="000000"/>
        </w:rPr>
        <w:t>-bottom dissection dish containing HEPES buffered physiological saline solution (PSS).</w:t>
      </w:r>
    </w:p>
    <w:p>
      <w:pPr>
        <w:pStyle w:val="TextBody"/>
        <w:spacing w:before="0" w:after="240"/>
        <w:rPr/>
      </w:pPr>
      <w:r>
        <w:rPr>
          <w:rFonts w:cs="Arial" w:ascii="Arial" w:hAnsi="Arial"/>
          <w:color w:val="000000"/>
        </w:rPr>
        <w:t>1.0.2) With the aid of a stereomicroscope, dissect and remove a segment of the left anterior descending coronary artery (~8 mm length, 0.5 mm diameter) from surrounding tissue using forceps and spring scissors by removing the vessel segment from the surrounding cardiac tissue layers</w:t>
      </w:r>
      <w:r>
        <w:rPr>
          <w:rFonts w:cs="Arial" w:ascii="Arial" w:hAnsi="Arial"/>
          <w:color w:val="000000"/>
          <w:lang w:val="en-US"/>
        </w:rPr>
        <w:t>. NOTE: take care to not puncture the vessel wall</w:t>
      </w:r>
      <w:r>
        <w:rPr>
          <w:rFonts w:cs="Arial" w:ascii="Arial" w:hAnsi="Arial"/>
          <w:color w:val="000000"/>
        </w:rPr>
        <w:t>.</w:t>
      </w:r>
    </w:p>
    <w:p>
      <w:pPr>
        <w:pStyle w:val="TextBody"/>
        <w:spacing w:before="0" w:after="240"/>
        <w:rPr/>
      </w:pPr>
      <w:r>
        <w:rPr>
          <w:rFonts w:cs="Arial" w:ascii="Arial" w:hAnsi="Arial"/>
          <w:color w:val="000000"/>
        </w:rPr>
        <w:t xml:space="preserve">1.0.3) Place a </w:t>
      </w:r>
      <w:r>
        <w:rPr>
          <w:rFonts w:cs="Arial" w:ascii="Arial" w:hAnsi="Arial"/>
          <w:color w:val="000000"/>
          <w:lang w:val="en"/>
        </w:rPr>
        <w:t>PDMS</w:t>
      </w:r>
      <w:r>
        <w:rPr>
          <w:rFonts w:cs="Arial" w:ascii="Arial" w:hAnsi="Arial"/>
          <w:color w:val="000000"/>
        </w:rPr>
        <w:t xml:space="preserve"> block (1 x 0.5 x 0.5 cm) into the dissection dish, and use a needle to pin it to the bottom. Cut </w:t>
      </w:r>
      <w:r>
        <w:rPr>
          <w:rFonts w:cs="Arial" w:ascii="Arial" w:hAnsi="Arial"/>
          <w:color w:val="000000"/>
          <w:lang w:val="en-US"/>
        </w:rPr>
        <w:t xml:space="preserve">an </w:t>
      </w:r>
      <w:r>
        <w:rPr>
          <w:rFonts w:cs="Arial" w:ascii="Arial" w:hAnsi="Arial"/>
          <w:color w:val="000000"/>
        </w:rPr>
        <w:t>approximately</w:t>
      </w:r>
      <w:r>
        <w:rPr>
          <w:rFonts w:cs="Arial" w:ascii="Arial" w:hAnsi="Arial"/>
          <w:color w:val="000000"/>
          <w:lang w:val="en-US"/>
        </w:rPr>
        <w:t xml:space="preserve"> </w:t>
      </w:r>
      <w:r>
        <w:rPr>
          <w:rFonts w:cs="Arial" w:ascii="Arial" w:hAnsi="Arial"/>
          <w:color w:val="000000"/>
        </w:rPr>
        <w:t>40 m-diameter tungsten wire into twelve ~0.3-cm length segments, forming micro-pins, and place these in the dish. Using forceps, secure one end of the vessel segment to the block with a micro-pin.</w:t>
      </w:r>
    </w:p>
    <w:p>
      <w:pPr>
        <w:pStyle w:val="TextBody"/>
        <w:spacing w:before="0" w:after="240"/>
        <w:rPr>
          <w:rFonts w:ascii="Arial" w:hAnsi="Arial" w:cs="Arial"/>
          <w:color w:val="000000"/>
        </w:rPr>
      </w:pPr>
      <w:r>
        <w:rPr>
          <w:rFonts w:cs="Arial" w:ascii="Arial" w:hAnsi="Arial"/>
          <w:color w:val="000000"/>
        </w:rPr>
        <w:t>1.0.4) Carefully insert small spring scissors into the vessel lumen, and cut longitudinally down one side of the vessel to open it completely. Orient the opened vessel segment with the endothelium up.</w:t>
      </w:r>
    </w:p>
    <w:p>
      <w:pPr>
        <w:pStyle w:val="TextBody"/>
        <w:spacing w:before="0" w:after="240"/>
        <w:rPr/>
      </w:pPr>
      <w:r>
        <w:rPr>
          <w:rFonts w:cs="Arial" w:ascii="Arial" w:hAnsi="Arial"/>
          <w:color w:val="000000"/>
        </w:rPr>
        <w:t xml:space="preserve">1.0.5) Use the remaining micro-pins to secure the borders of the opened vessel segment to block such that the vessel forms a flat rectangle. </w:t>
      </w:r>
      <w:r>
        <w:rPr>
          <w:rFonts w:cs="Arial" w:ascii="Arial" w:hAnsi="Arial"/>
          <w:color w:val="000000"/>
          <w:lang w:val="en-US"/>
        </w:rPr>
        <w:t xml:space="preserve">NOTE: </w:t>
      </w:r>
      <w:r>
        <w:rPr>
          <w:rFonts w:cs="Arial" w:ascii="Arial" w:hAnsi="Arial"/>
          <w:color w:val="000000"/>
        </w:rPr>
        <w:t>Micro-pin tops should be bent to 90˚ and inserted until flush with the block surface. Care</w:t>
      </w:r>
      <w:r>
        <w:rPr>
          <w:rFonts w:cs="Arial" w:ascii="Arial" w:hAnsi="Arial"/>
          <w:color w:val="000000"/>
          <w:lang w:val="en-US"/>
        </w:rPr>
        <w:t xml:space="preserve"> </w:t>
      </w:r>
      <w:r>
        <w:rPr>
          <w:rFonts w:cs="Arial" w:ascii="Arial" w:hAnsi="Arial"/>
          <w:color w:val="000000"/>
        </w:rPr>
        <w:t>should be taken to stretch the vessel preparation without overstretching; final width should be ~1.5 times the starting unstretched width.</w:t>
      </w:r>
    </w:p>
    <w:p>
      <w:pPr>
        <w:pStyle w:val="TextBody"/>
        <w:spacing w:before="0" w:after="240"/>
        <w:rPr/>
      </w:pPr>
      <w:r>
        <w:rPr>
          <w:rFonts w:cs="Arial" w:ascii="Arial" w:hAnsi="Arial"/>
          <w:color w:val="000000"/>
        </w:rPr>
        <w:t>1.0.6) Prepare a small volume (~2 mL) of Fluo-4 AM loading solution</w:t>
      </w:r>
      <w:r>
        <w:rPr>
          <w:rFonts w:cs="Arial" w:ascii="Arial" w:hAnsi="Arial"/>
          <w:color w:val="000000"/>
          <w:lang w:val="en-US"/>
        </w:rPr>
        <w:t xml:space="preserve"> </w:t>
      </w:r>
      <w:r>
        <w:rPr>
          <w:rFonts w:cs="Arial" w:ascii="Arial" w:hAnsi="Arial"/>
          <w:color w:val="000000"/>
        </w:rPr>
        <w:t xml:space="preserve">by mixing Fluo-4 AM  (10 µM) dissolved in DMSO with pluronic (0.03 %) in a HEPES-buffered PSS </w:t>
      </w:r>
      <w:r>
        <w:rPr>
          <w:rFonts w:cs="Arial" w:ascii="Arial" w:hAnsi="Arial"/>
          <w:color w:val="2B2B2B"/>
        </w:rPr>
        <w:t>(</w:t>
      </w:r>
      <w:r>
        <w:rPr>
          <w:rFonts w:cs="Arial" w:ascii="Arial" w:hAnsi="Arial"/>
          <w:color w:val="2B2B2B"/>
          <w:lang w:val="en-US"/>
        </w:rPr>
        <w:t xml:space="preserve">containing </w:t>
      </w:r>
      <w:r>
        <w:rPr>
          <w:rFonts w:cs="Arial" w:ascii="Arial" w:hAnsi="Arial"/>
          <w:color w:val="2B2B2B"/>
        </w:rPr>
        <w:t>in mM: 134 NaCl, 6 KCl, 1 MgCl, 10 HEPES, 10 glucose)</w:t>
      </w:r>
      <w:r>
        <w:rPr>
          <w:rFonts w:cs="Arial" w:ascii="Arial" w:hAnsi="Arial"/>
          <w:color w:val="000000"/>
        </w:rPr>
        <w:t>, and insert the entire block into the loading solution for approximately 40 min at room temperature</w:t>
      </w:r>
      <w:r>
        <w:rPr>
          <w:rFonts w:cs="Arial" w:ascii="Arial" w:hAnsi="Arial"/>
          <w:color w:val="000000"/>
          <w:lang w:val="en-US"/>
        </w:rPr>
        <w:t xml:space="preserve"> in the dark.</w:t>
      </w:r>
    </w:p>
    <w:p>
      <w:pPr>
        <w:pStyle w:val="TextBody"/>
        <w:spacing w:before="0" w:after="240"/>
        <w:rPr>
          <w:rFonts w:ascii="Arial" w:hAnsi="Arial" w:cs="Arial"/>
          <w:color w:val="000000"/>
          <w:lang w:val="en-US"/>
        </w:rPr>
      </w:pPr>
      <w:r>
        <w:rPr>
          <w:rFonts w:cs="Arial" w:ascii="Arial" w:hAnsi="Arial"/>
          <w:color w:val="000000"/>
        </w:rPr>
        <w:t xml:space="preserve">1.0.7) After loading, wash the block in HEPES-buffered PSS for 5-10 minutes. </w:t>
      </w:r>
    </w:p>
    <w:p>
      <w:pPr>
        <w:pStyle w:val="TextBody"/>
        <w:spacing w:before="0" w:after="240"/>
        <w:rPr>
          <w:rFonts w:ascii="Arial" w:hAnsi="Arial" w:cs="Arial"/>
          <w:color w:val="000000"/>
        </w:rPr>
      </w:pPr>
      <w:r>
        <w:rPr>
          <w:rFonts w:cs="Arial" w:ascii="Arial" w:hAnsi="Arial"/>
          <w:color w:val="000000"/>
          <w:lang w:val="en-US"/>
        </w:rPr>
        <w:t>1</w:t>
      </w:r>
      <w:r>
        <w:rPr>
          <w:rFonts w:cs="Arial" w:ascii="Arial" w:hAnsi="Arial"/>
          <w:color w:val="000000"/>
        </w:rPr>
        <w:t xml:space="preserve">.0.8) </w:t>
      </w:r>
      <w:r>
        <w:rPr>
          <w:rFonts w:cs="Arial" w:ascii="Arial" w:hAnsi="Arial"/>
          <w:color w:val="000000"/>
          <w:lang w:val="en-US"/>
        </w:rPr>
        <w:t>M</w:t>
      </w:r>
      <w:r>
        <w:rPr>
          <w:rFonts w:cs="Arial" w:ascii="Arial" w:hAnsi="Arial"/>
          <w:color w:val="000000"/>
        </w:rPr>
        <w:t>ount the block onto 50 - 100 µm thick spacers</w:t>
      </w:r>
      <w:r>
        <w:rPr>
          <w:rFonts w:cs="Arial" w:ascii="Arial" w:hAnsi="Arial"/>
          <w:color w:val="000000"/>
          <w:lang w:val="en-US"/>
        </w:rPr>
        <w:t xml:space="preserve"> </w:t>
      </w:r>
      <w:r>
        <w:rPr>
          <w:rFonts w:cs="Arial" w:ascii="Arial" w:hAnsi="Arial"/>
          <w:color w:val="000000"/>
        </w:rPr>
        <w:t>in a coverglass bottom chamber containing HEPES-buffered PSS.</w:t>
      </w:r>
      <w:r>
        <w:rPr>
          <w:rFonts w:cs="Arial" w:ascii="Arial" w:hAnsi="Arial"/>
          <w:color w:val="000000"/>
          <w:lang w:val="en-US"/>
        </w:rPr>
        <w:t xml:space="preserve"> NOTE: metal pins can be used as spacers and e</w:t>
      </w:r>
      <w:r>
        <w:rPr>
          <w:rFonts w:cs="Arial" w:ascii="Arial" w:hAnsi="Arial"/>
          <w:color w:val="000000"/>
        </w:rPr>
        <w:t>nsure the vessel segment is facing down and not touching the spacers.</w:t>
      </w:r>
      <w:r>
        <w:rPr>
          <w:rFonts w:cs="Arial" w:ascii="Arial" w:hAnsi="Arial"/>
          <w:color w:val="000000"/>
          <w:lang w:val="en-US"/>
        </w:rPr>
        <w:t xml:space="preserve"> </w:t>
      </w:r>
    </w:p>
    <w:p>
      <w:pPr>
        <w:pStyle w:val="TextBody"/>
        <w:spacing w:before="0" w:after="240"/>
        <w:rPr/>
      </w:pPr>
      <w:r>
        <w:rPr>
          <w:rFonts w:cs="Arial" w:ascii="Arial" w:hAnsi="Arial"/>
          <w:color w:val="000000"/>
        </w:rPr>
        <w:t>1.0.9) Place the chamber on the stage of an inverted microscope equipped for confocal imaging</w:t>
      </w:r>
      <w:r>
        <w:rPr>
          <w:rFonts w:cs="Arial" w:ascii="Arial" w:hAnsi="Arial"/>
          <w:color w:val="000000"/>
          <w:lang w:val="en-US"/>
        </w:rPr>
        <w:t>, and focus on the endothelial cell layer</w:t>
      </w:r>
      <w:r>
        <w:rPr>
          <w:rFonts w:cs="Arial" w:ascii="Arial" w:hAnsi="Arial"/>
          <w:color w:val="000000"/>
        </w:rPr>
        <w:t>.</w:t>
      </w:r>
    </w:p>
    <w:p>
      <w:pPr>
        <w:pStyle w:val="TextBody"/>
        <w:spacing w:before="0" w:after="240"/>
        <w:rPr>
          <w:rFonts w:ascii="Arial" w:hAnsi="Arial" w:cs="Arial"/>
          <w:color w:val="000000"/>
        </w:rPr>
      </w:pPr>
      <w:r>
        <w:rPr>
          <w:rFonts w:cs="Arial" w:ascii="Arial" w:hAnsi="Arial"/>
          <w:color w:val="000000"/>
        </w:rPr>
        <w:t>1.1.0) Capture time lapse image sequences of basal relative fluorescence for ~3 min at 20 x magnification and a frame rate of ~8 frames per second using confocal image sequence aquisition software.</w:t>
      </w:r>
    </w:p>
    <w:p>
      <w:pPr>
        <w:pStyle w:val="TextBody"/>
        <w:spacing w:before="0" w:after="240"/>
        <w:rPr>
          <w:rFonts w:ascii="Arial" w:hAnsi="Arial" w:cs="Arial"/>
          <w:color w:val="000000"/>
        </w:rPr>
      </w:pPr>
      <w:r>
        <w:rPr>
          <w:rFonts w:cs="Arial" w:ascii="Arial" w:hAnsi="Arial"/>
          <w:color w:val="000000"/>
        </w:rPr>
        <w:t xml:space="preserve">1.1.1) After ~ 3 min of recording basal fluorescence, replace HEPES-buffered PSS solution with the same volume (~2 ml) of Substance P (100 pM) dissolved in HEPES-buffered PSS, and record for an addtional 3 min.  </w:t>
      </w:r>
    </w:p>
    <w:p>
      <w:pPr>
        <w:pStyle w:val="TextBody"/>
        <w:spacing w:before="0" w:after="240"/>
        <w:rPr>
          <w:rFonts w:ascii="Arial" w:hAnsi="Arial" w:cs="Arial"/>
          <w:color w:val="000000"/>
        </w:rPr>
      </w:pPr>
      <w:r>
        <w:rPr>
          <w:rFonts w:cs="Arial" w:ascii="Arial" w:hAnsi="Arial"/>
          <w:color w:val="000000"/>
        </w:rPr>
        <w:t>2. Automated Analysis</w:t>
      </w:r>
    </w:p>
    <w:p>
      <w:pPr>
        <w:pStyle w:val="TextBody"/>
        <w:spacing w:before="0" w:after="240"/>
        <w:rPr>
          <w:rFonts w:ascii="Arial" w:hAnsi="Arial" w:cs="Arial"/>
          <w:color w:val="000000"/>
        </w:rPr>
      </w:pPr>
      <w:r>
        <w:rPr>
          <w:rFonts w:cs="Arial" w:ascii="Arial" w:hAnsi="Arial"/>
          <w:color w:val="000000"/>
        </w:rPr>
        <w:t>2.1) Render image sequence(s) of fluorescent calcium activity from confocal acquisition software as 8 bit, grayscale ".tif” format files with no scale information.</w:t>
      </w:r>
    </w:p>
    <w:p>
      <w:pPr>
        <w:pStyle w:val="TextBody"/>
        <w:spacing w:before="0" w:after="240"/>
        <w:rPr/>
      </w:pPr>
      <w:r>
        <w:rPr>
          <w:rFonts w:cs="Arial" w:ascii="Arial" w:hAnsi="Arial"/>
          <w:color w:val="000000"/>
        </w:rPr>
        <w:t>2.2) Open imageJ, click "open" in the file menu, and select the appropriate image sequence in the explorer windo</w:t>
      </w:r>
      <w:r>
        <w:rPr>
          <w:rFonts w:cs="Arial" w:ascii="Arial" w:hAnsi="Arial"/>
          <w:color w:val="000000"/>
          <w:lang w:val="en-US"/>
        </w:rPr>
        <w:t>w</w:t>
      </w:r>
      <w:r>
        <w:rPr>
          <w:rFonts w:cs="Arial" w:ascii="Arial" w:hAnsi="Arial"/>
          <w:color w:val="000000"/>
        </w:rPr>
        <w:t xml:space="preserve"> to view the image sequence(s) in imageJ.</w:t>
      </w:r>
    </w:p>
    <w:p>
      <w:pPr>
        <w:pStyle w:val="TextBody"/>
        <w:spacing w:before="0" w:after="240"/>
        <w:rPr/>
      </w:pPr>
      <w:r>
        <w:rPr>
          <w:rFonts w:cs="Arial" w:ascii="Arial" w:hAnsi="Arial"/>
          <w:color w:val="000000"/>
        </w:rPr>
        <w:t xml:space="preserve">2.3) Determine an appropriate ROI diameter by using the rectangular ROI tool to estimate the upper and lower boundaries of the spatial spread of activity within the image sequence(s). </w:t>
      </w:r>
      <w:r>
        <w:rPr>
          <w:rFonts w:cs="Arial" w:ascii="Arial" w:hAnsi="Arial"/>
          <w:color w:val="000000"/>
          <w:lang w:val="en-US"/>
        </w:rPr>
        <w:t xml:space="preserve">NOTE: </w:t>
      </w:r>
      <w:r>
        <w:rPr>
          <w:rFonts w:cs="Arial" w:ascii="Arial" w:hAnsi="Arial"/>
          <w:color w:val="000000"/>
        </w:rPr>
        <w:t>The mean rectangular diameter is a suitable choice for ROI diameter.</w:t>
      </w:r>
    </w:p>
    <w:p>
      <w:pPr>
        <w:pStyle w:val="TextBody"/>
        <w:spacing w:before="0" w:after="240"/>
        <w:rPr>
          <w:rFonts w:ascii="Arial" w:hAnsi="Arial" w:cs="Arial"/>
          <w:color w:val="000000"/>
        </w:rPr>
      </w:pPr>
      <w:r>
        <w:rPr>
          <w:rFonts w:cs="Arial" w:ascii="Arial" w:hAnsi="Arial"/>
          <w:color w:val="000000"/>
        </w:rPr>
        <w:t>2.4) Create a new folder on the computer hard drive, and add the image sequence(s) into the folder directory.</w:t>
      </w:r>
    </w:p>
    <w:p>
      <w:pPr>
        <w:pStyle w:val="TextBody"/>
        <w:spacing w:before="0" w:after="240"/>
        <w:rPr>
          <w:rFonts w:ascii="Arial" w:hAnsi="Arial" w:cs="Arial"/>
          <w:color w:val="000000"/>
        </w:rPr>
      </w:pPr>
      <w:r>
        <w:rPr>
          <w:rFonts w:cs="Arial" w:ascii="Arial" w:hAnsi="Arial"/>
          <w:color w:val="000000"/>
        </w:rPr>
        <w:t>2.5) In imageJ, click the "plugins" window, then click "LC_Pro" to start the analysis.</w:t>
      </w:r>
    </w:p>
    <w:p>
      <w:pPr>
        <w:pStyle w:val="TextBody"/>
        <w:spacing w:before="0" w:after="240"/>
        <w:rPr>
          <w:rFonts w:ascii="Arial" w:hAnsi="Arial" w:cs="Arial"/>
          <w:color w:val="000000"/>
        </w:rPr>
      </w:pPr>
      <w:r>
        <w:rPr>
          <w:rFonts w:cs="Arial" w:ascii="Arial" w:hAnsi="Arial"/>
          <w:color w:val="000000"/>
        </w:rPr>
        <w:t>2.6) Enter the ROI diameter value and select the filter threshold value (either 0.05 or 0.01).</w:t>
      </w:r>
    </w:p>
    <w:p>
      <w:pPr>
        <w:pStyle w:val="TextBody"/>
        <w:spacing w:before="0" w:after="240"/>
        <w:rPr>
          <w:rFonts w:ascii="Arial" w:hAnsi="Arial" w:cs="Arial"/>
          <w:color w:val="000000"/>
        </w:rPr>
      </w:pPr>
      <w:r>
        <w:rPr>
          <w:rFonts w:cs="Arial" w:ascii="Arial" w:hAnsi="Arial"/>
          <w:color w:val="000000"/>
        </w:rPr>
        <w:t>2.7) Click the "drug treatment" checkbox and enter the time point values immediately before and after the drug was added (in seconds).</w:t>
      </w:r>
    </w:p>
    <w:p>
      <w:pPr>
        <w:pStyle w:val="TextBody"/>
        <w:spacing w:before="0" w:after="240"/>
        <w:rPr>
          <w:rFonts w:ascii="Arial" w:hAnsi="Arial" w:cs="Arial"/>
          <w:color w:val="000000"/>
        </w:rPr>
      </w:pPr>
      <w:r>
        <w:rPr>
          <w:rFonts w:cs="Arial" w:ascii="Arial" w:hAnsi="Arial"/>
          <w:color w:val="000000"/>
        </w:rPr>
        <w:t xml:space="preserve">2.8) Click "ok", and enter the image sequence directory into the file explorer window. </w:t>
      </w:r>
    </w:p>
    <w:p>
      <w:pPr>
        <w:pStyle w:val="TextBody"/>
        <w:spacing w:before="0" w:after="240"/>
        <w:rPr>
          <w:rFonts w:ascii="Arial" w:hAnsi="Arial" w:cs="Arial"/>
          <w:color w:val="000000"/>
        </w:rPr>
      </w:pPr>
      <w:r>
        <w:rPr>
          <w:rFonts w:cs="Arial" w:ascii="Arial" w:hAnsi="Arial"/>
          <w:color w:val="000000"/>
        </w:rPr>
        <w:t>3. Graphical Output</w:t>
      </w:r>
    </w:p>
    <w:p>
      <w:pPr>
        <w:pStyle w:val="TextBody"/>
        <w:spacing w:before="0" w:after="240"/>
        <w:rPr/>
      </w:pPr>
      <w:r>
        <w:rPr>
          <w:rFonts w:cs="Arial" w:ascii="Arial" w:hAnsi="Arial"/>
          <w:color w:val="000000"/>
        </w:rPr>
        <w:t xml:space="preserve">3.1) Download R version 3.0.2. from: </w:t>
      </w:r>
      <w:hyperlink r:id="rId5">
        <w:r>
          <w:rPr>
            <w:rStyle w:val="InternetLink"/>
            <w:rFonts w:cs="Arial" w:ascii="Arial" w:hAnsi="Arial"/>
            <w:lang w:bidi="ar-SA"/>
          </w:rPr>
          <w:t>http://www.r-project.org</w:t>
        </w:r>
      </w:hyperlink>
      <w:r>
        <w:rPr>
          <w:rFonts w:cs="Arial" w:ascii="Arial" w:hAnsi="Arial"/>
          <w:color w:val="000000"/>
        </w:rPr>
        <w:t xml:space="preserve"> and install.</w:t>
      </w:r>
    </w:p>
    <w:p>
      <w:pPr>
        <w:pStyle w:val="TextBody"/>
        <w:spacing w:before="0" w:after="240"/>
        <w:rPr>
          <w:rFonts w:ascii="Arial" w:hAnsi="Arial" w:cs="Arial"/>
          <w:color w:val="000000"/>
        </w:rPr>
      </w:pPr>
      <w:r>
        <w:rPr>
          <w:rFonts w:cs="Arial" w:ascii="Arial" w:hAnsi="Arial"/>
          <w:color w:val="000000"/>
        </w:rPr>
        <w:t>3.2) Open the 32 bit version of R.</w:t>
      </w:r>
    </w:p>
    <w:p>
      <w:pPr>
        <w:pStyle w:val="TextBody"/>
        <w:spacing w:before="0" w:after="240"/>
        <w:rPr/>
      </w:pPr>
      <w:r>
        <w:rPr>
          <w:rFonts w:cs="Arial" w:ascii="Arial" w:hAnsi="Arial"/>
          <w:color w:val="000000"/>
        </w:rPr>
        <w:t xml:space="preserve">3.3) Click “file”, then "open script" and select the "traceplot.R" R script for generating graphical experimental reports. </w:t>
      </w:r>
    </w:p>
    <w:p>
      <w:pPr>
        <w:pStyle w:val="TextBody"/>
        <w:spacing w:before="0" w:after="240"/>
        <w:rPr/>
      </w:pPr>
      <w:r>
        <w:rPr>
          <w:rFonts w:cs="Arial" w:ascii="Arial" w:hAnsi="Arial"/>
          <w:color w:val="000000"/>
        </w:rPr>
        <w:t>3.4) Install the calibrate, and gplots packages by selecting “packages”, “install packages” and selecting the appropirate packages.</w:t>
      </w:r>
    </w:p>
    <w:p>
      <w:pPr>
        <w:pStyle w:val="TextBody"/>
        <w:spacing w:before="0" w:after="240"/>
        <w:rPr/>
      </w:pPr>
      <w:r>
        <w:rPr>
          <w:rFonts w:cs="Arial" w:ascii="Arial" w:hAnsi="Arial"/>
          <w:color w:val="000000"/>
        </w:rPr>
        <w:t>3.5) Click “file” then "change directory" command and use the explorer window to select the directory that corresponds to the LC_Pro analysis output.</w:t>
      </w:r>
    </w:p>
    <w:p>
      <w:pPr>
        <w:pStyle w:val="TextBody"/>
        <w:spacing w:before="0" w:after="240"/>
        <w:rPr>
          <w:rFonts w:ascii="Arial" w:hAnsi="Arial" w:cs="Arial"/>
          <w:b/>
          <w:b/>
          <w:color w:val="000000"/>
        </w:rPr>
      </w:pPr>
      <w:r>
        <w:rPr>
          <w:rFonts w:cs="Arial" w:ascii="Arial" w:hAnsi="Arial"/>
          <w:color w:val="000000"/>
        </w:rPr>
        <w:t>3.6) Click on the script window and then the "run all" command to run the script.</w:t>
      </w:r>
    </w:p>
    <w:p>
      <w:pPr>
        <w:pStyle w:val="TextBody"/>
        <w:spacing w:before="0" w:after="240"/>
        <w:rPr>
          <w:rFonts w:ascii="Arial" w:hAnsi="Arial" w:cs="Arial"/>
          <w:color w:val="000000"/>
        </w:rPr>
      </w:pPr>
      <w:r>
        <w:rPr>
          <w:rFonts w:cs="Arial" w:ascii="Arial" w:hAnsi="Arial"/>
          <w:b/>
          <w:color w:val="000000"/>
        </w:rPr>
        <w:t>Representative Results</w:t>
      </w:r>
    </w:p>
    <w:p>
      <w:pPr>
        <w:pStyle w:val="TextBody"/>
        <w:spacing w:before="0" w:after="240"/>
        <w:rPr>
          <w:rFonts w:ascii="Arial" w:hAnsi="Arial" w:cs="Arial"/>
          <w:b/>
          <w:b/>
          <w:color w:val="000000"/>
        </w:rPr>
      </w:pPr>
      <w:r>
        <w:rPr>
          <w:rFonts w:cs="Arial" w:ascii="Arial" w:hAnsi="Arial"/>
          <w:color w:val="000000"/>
        </w:rPr>
        <w:t>A custom algorithm, LC_Pro, was developed and implemented in order to perform automated analysis of Ca</w:t>
      </w:r>
      <w:r>
        <w:rPr>
          <w:rFonts w:cs="Arial" w:ascii="Arial" w:hAnsi="Arial"/>
          <w:color w:val="000000"/>
          <w:vertAlign w:val="superscript"/>
        </w:rPr>
        <w:t>2+</w:t>
      </w:r>
      <w:r>
        <w:rPr>
          <w:rFonts w:cs="Arial" w:ascii="Arial" w:hAnsi="Arial"/>
          <w:color w:val="000000"/>
        </w:rPr>
        <w:t xml:space="preserve"> dynamics on confocal image sequences. As depicted in Fig 1, the algorithm utilizes sequential processing modules that A) detect and track sites of dynamic Ca</w:t>
      </w:r>
      <w:r>
        <w:rPr>
          <w:rFonts w:cs="Arial" w:ascii="Arial" w:hAnsi="Arial"/>
          <w:color w:val="000000"/>
          <w:vertAlign w:val="superscript"/>
        </w:rPr>
        <w:t>2+</w:t>
      </w:r>
      <w:r>
        <w:rPr>
          <w:rFonts w:cs="Arial" w:ascii="Arial" w:hAnsi="Arial"/>
          <w:color w:val="000000"/>
        </w:rPr>
        <w:t xml:space="preserve"> change above statistical (p &lt; 0.01) noise, B) define regions of interest (ROI) automatically at active site centers, and C) calculate average fluorescence intensities at ROIs to determine specific event parameters. A graphical overview of the algorithm is shown using computer generated Gaussian pulses of known intensity and location (Fig 2). Signal pulses (Fig 2 A and B) were converted to binary using the z-score for a standard normal distribution,and best-fit ellipses were assigned to pixel loci above signal threshold (Fig2 C).  An ellipse sorting algorithm was used to determine optimal ROI placement (Fig 2 D). ROI mean intensity versus time was then measured and signal parameters of amplitude, duration and spatial spread were computed (Fig 2 E). </w:t>
      </w:r>
      <w:r>
        <w:rPr>
          <w:rFonts w:cs="Arial" w:ascii="Arial" w:hAnsi="Arial"/>
          <w:color w:val="00000A"/>
        </w:rPr>
        <w:t xml:space="preserve">This analysis </w:t>
      </w:r>
      <w:r>
        <w:rPr>
          <w:rFonts w:cs="Arial" w:ascii="Arial" w:hAnsi="Arial"/>
          <w:color w:val="000000"/>
        </w:rPr>
        <w:t>approach was applied to assess cellular Ca</w:t>
      </w:r>
      <w:r>
        <w:rPr>
          <w:rFonts w:cs="Arial" w:ascii="Arial" w:hAnsi="Arial"/>
          <w:color w:val="000000"/>
          <w:vertAlign w:val="superscript"/>
        </w:rPr>
        <w:t>2+</w:t>
      </w:r>
      <w:r>
        <w:rPr>
          <w:rFonts w:cs="Arial" w:ascii="Arial" w:hAnsi="Arial"/>
          <w:color w:val="000000"/>
        </w:rPr>
        <w:t xml:space="preserve"> dynamics in intact vascular endothelium. Specifically, confocal imaging was performed in opened swine coronary arteries as described in Fig 3, and the algorithm was employed offline to quantify distinct Ca</w:t>
      </w:r>
      <w:r>
        <w:rPr>
          <w:rFonts w:cs="Arial" w:ascii="Arial" w:hAnsi="Arial"/>
          <w:color w:val="000000"/>
          <w:vertAlign w:val="superscript"/>
        </w:rPr>
        <w:t>2+</w:t>
      </w:r>
      <w:r>
        <w:rPr>
          <w:rFonts w:cs="Arial" w:ascii="Arial" w:hAnsi="Arial"/>
          <w:color w:val="000000"/>
        </w:rPr>
        <w:t xml:space="preserve"> parameters. For these experiments, continuous recordings were made before and after addition of the endothelial stimulus, substance P (SP; 100 pM), and LC_Pro analysis was subsequently performed. For scaling signal within each ROI, baselines were derived as linear regressions of ROI intensity over the experimental time course (Fig 4). Mean signal intensity values were computed for each ROI (Fig 4A), and values above the mean were truncated to the mean and a linear regression was performed to approximate signal baseline (Fig 4B). Finally, raw intensity values were divided by the value of the regression line to convert values to fold change over baseline (Fig 4C). Figure 5 shows a representative experiment, including images of Ca</w:t>
      </w:r>
      <w:r>
        <w:rPr>
          <w:rFonts w:cs="Arial" w:ascii="Arial" w:hAnsi="Arial"/>
          <w:color w:val="000000"/>
          <w:vertAlign w:val="superscript"/>
        </w:rPr>
        <w:t>2+</w:t>
      </w:r>
      <w:r>
        <w:rPr>
          <w:rFonts w:cs="Arial" w:ascii="Arial" w:hAnsi="Arial"/>
          <w:color w:val="000000"/>
        </w:rPr>
        <w:t xml:space="preserve"> dependent fluorescence in the endothelium (Fig 5A), accumulate binary masks of total Ca</w:t>
      </w:r>
      <w:r>
        <w:rPr>
          <w:rFonts w:cs="Arial" w:ascii="Arial" w:hAnsi="Arial"/>
          <w:color w:val="000000"/>
          <w:vertAlign w:val="superscript"/>
        </w:rPr>
        <w:t>2+</w:t>
      </w:r>
      <w:r>
        <w:rPr>
          <w:rFonts w:cs="Arial" w:ascii="Arial" w:hAnsi="Arial"/>
          <w:color w:val="000000"/>
        </w:rPr>
        <w:t xml:space="preserve"> signal detected within the sampled field (Fig 5B), and recordings of average fluorescence at each ROI (Fig 5C) before and after SP treatment. Subsequent parameter analysis was performed using R software. Resulting histograms show the amplifying effect of SP on event amplitude, duration, and spatial spread (Fig 6).</w:t>
      </w:r>
    </w:p>
    <w:p>
      <w:pPr>
        <w:pStyle w:val="TextBody"/>
        <w:spacing w:before="0" w:after="240"/>
        <w:rPr>
          <w:rFonts w:ascii="Arial" w:hAnsi="Arial" w:cs="Arial"/>
          <w:color w:val="000000"/>
        </w:rPr>
      </w:pPr>
      <w:r>
        <w:rPr>
          <w:rFonts w:cs="Arial" w:ascii="Arial" w:hAnsi="Arial"/>
          <w:b/>
          <w:color w:val="000000"/>
        </w:rPr>
        <w:t>Figure Legends</w:t>
      </w:r>
    </w:p>
    <w:p>
      <w:pPr>
        <w:pStyle w:val="TextBody"/>
        <w:spacing w:before="0" w:after="240"/>
        <w:rPr/>
      </w:pPr>
      <w:r>
        <w:rPr>
          <w:rFonts w:cs="Arial" w:ascii="Arial" w:hAnsi="Arial"/>
          <w:b/>
          <w:color w:val="000000"/>
        </w:rPr>
        <w:t>Figure 1. Signal flow charts of algorithm processes</w:t>
      </w:r>
      <w:r>
        <w:rPr>
          <w:rFonts w:cs="Arial" w:ascii="Arial" w:hAnsi="Arial"/>
          <w:color w:val="000000"/>
        </w:rPr>
        <w:t xml:space="preserve"> (this figure was obtained</w:t>
      </w:r>
      <w:r>
        <w:rPr>
          <w:rFonts w:cs="Arial" w:ascii="Arial" w:hAnsi="Arial"/>
          <w:color w:val="000000"/>
          <w:lang w:val="en-US"/>
        </w:rPr>
        <w:t xml:space="preserve"> with permission</w:t>
      </w:r>
      <w:r>
        <w:rPr>
          <w:rFonts w:cs="Arial" w:ascii="Arial" w:hAnsi="Arial"/>
          <w:color w:val="000000"/>
        </w:rPr>
        <w:t xml:space="preserve"> from Francis et al.)</w:t>
      </w:r>
      <w:r>
        <w:rPr>
          <w:rFonts w:cs="Arial" w:ascii="Arial" w:hAnsi="Arial"/>
          <w:color w:val="000000"/>
          <w:vertAlign w:val="superscript"/>
          <w:lang w:val="en-US"/>
        </w:rPr>
        <w:t>24</w:t>
      </w:r>
      <w:r>
        <w:rPr>
          <w:rFonts w:cs="Arial" w:ascii="Arial" w:hAnsi="Arial"/>
          <w:color w:val="000000"/>
        </w:rPr>
        <w:t>. The algorithm was organized into three sections: Image processing, event processing, and region of interest (ROI) processing. Image sequences are input into the flow chain, and event statistics are generated as final output. The image processing (A) subroutine of the algorithm converts the input image sequence into a list of best-fit ellipses by thresholding, using the z-score for a  standard normal distribution and ImageJ particle analysis. Event processing (B) is a sorting subroutine used to determine optimum ROI position by organizing ellipse locations into event “sites” by time. After mean intensity measurements are taken at each ROI, statistical parameters for each event and site are calculated by the ROI processing subroutine (C) to generate the final output. BKGD, background; AVG, average.</w:t>
      </w:r>
    </w:p>
    <w:p>
      <w:pPr>
        <w:pStyle w:val="TextBody"/>
        <w:spacing w:before="0" w:after="240"/>
        <w:rPr/>
      </w:pPr>
      <w:r>
        <w:rPr>
          <w:rFonts w:cs="Arial" w:ascii="Arial" w:hAnsi="Arial"/>
          <w:b/>
          <w:color w:val="000000"/>
        </w:rPr>
        <w:t>Figure 2. Demonstration of automated ROI acquisition and signal detection using a computer-generated Gaussian pulse</w:t>
      </w:r>
      <w:r>
        <w:rPr>
          <w:rFonts w:cs="Arial" w:ascii="Arial" w:hAnsi="Arial"/>
          <w:color w:val="000000"/>
          <w:lang w:val="en-US"/>
        </w:rPr>
        <w:t xml:space="preserve"> (this figure was adapted with permission from Francis et al.) </w:t>
      </w:r>
      <w:r>
        <w:rPr>
          <w:rFonts w:cs="Arial" w:ascii="Arial" w:hAnsi="Arial"/>
          <w:color w:val="000000"/>
          <w:vertAlign w:val="superscript"/>
          <w:lang w:val="en-US"/>
        </w:rPr>
        <w:t>24</w:t>
      </w:r>
      <w:r>
        <w:rPr>
          <w:rFonts w:cs="Arial" w:ascii="Arial" w:hAnsi="Arial"/>
          <w:color w:val="000000"/>
        </w:rPr>
        <w:t>. A single computer-generated signal pulse (A) was embedded in random background noise. The gray scale image sequence was filtered to remove static background pixel values (B) and converted to binary using threshold pixel intensity values of P &lt; 0.05 calculated by the standard score (C). ImageJ particle analysis algorithms were then applied to the image sequence to assign best-fit ellipses to pixel loci within each frame. A novel algorithm was used to group ellipses into discrete temporal “events” and determine the optimal position for each ROI based on the mean ellipse center (D). An ROI of user defined radius is then placed at each position (dotted circle). Mean intensity values within an ROI are calculated for each frame and scaled using a linear baseline approximation. Peak amplitude is identified as local maxima above P &lt; 0.05 as defined by the standard score for a corresponding ROI tracing (E).</w:t>
      </w:r>
    </w:p>
    <w:p>
      <w:pPr>
        <w:pStyle w:val="TextBody"/>
        <w:spacing w:before="0" w:after="240"/>
        <w:rPr/>
      </w:pPr>
      <w:r>
        <w:rPr>
          <w:rFonts w:cs="Arial" w:ascii="Arial" w:hAnsi="Arial"/>
          <w:b/>
          <w:color w:val="000000"/>
        </w:rPr>
        <w:t>Figure 3. Porcine coronary artery dissection protocol</w:t>
      </w:r>
      <w:r>
        <w:rPr>
          <w:rFonts w:cs="Arial" w:ascii="Arial" w:hAnsi="Arial"/>
          <w:color w:val="000000"/>
        </w:rPr>
        <w:t xml:space="preserve">. Approximately 0.5 mm diameter x 8 mm length branches of the left anterior descending coronary artery (1st image, dotted circle) were dissected from the surrounding myocardium. Vessel segments were trimmed of surrounding adventitial tissue and cut lengthwise with small scissors (2nd image). Next, the opened vessels were pinned flat to a </w:t>
      </w:r>
      <w:r>
        <w:rPr>
          <w:rFonts w:cs="Arial" w:ascii="Arial" w:hAnsi="Arial"/>
          <w:color w:val="000000"/>
          <w:lang w:val="en-US"/>
        </w:rPr>
        <w:t>PDMS</w:t>
      </w:r>
      <w:r>
        <w:rPr>
          <w:rFonts w:cs="Arial" w:ascii="Arial" w:hAnsi="Arial"/>
          <w:color w:val="000000"/>
        </w:rPr>
        <w:t xml:space="preserve"> block using fine tungsten wires (3rd image). Mounted vessel segments were loaded with Fluo-4 Ca</w:t>
      </w:r>
      <w:r>
        <w:rPr>
          <w:rFonts w:cs="Arial" w:ascii="Arial" w:hAnsi="Arial"/>
          <w:color w:val="000000"/>
          <w:vertAlign w:val="superscript"/>
        </w:rPr>
        <w:t>2+</w:t>
      </w:r>
      <w:r>
        <w:rPr>
          <w:rFonts w:cs="Arial" w:ascii="Arial" w:hAnsi="Arial"/>
          <w:color w:val="000000"/>
        </w:rPr>
        <w:t xml:space="preserve"> indicator dye, washed, and then placed in a coverglass-bottomed imaging chamber. Images were collected at 20x magnification (488 ex. 510 em.) at 8.0 frames per second using an inverted  confocal microscope.</w:t>
      </w:r>
    </w:p>
    <w:p>
      <w:pPr>
        <w:pStyle w:val="TextBody"/>
        <w:spacing w:before="0" w:after="240"/>
        <w:rPr/>
      </w:pPr>
      <w:r>
        <w:rPr>
          <w:rFonts w:cs="Arial" w:ascii="Arial" w:hAnsi="Arial"/>
          <w:b/>
          <w:color w:val="000000"/>
        </w:rPr>
        <w:t>Figure 4. ROI mean intensity baseline approximation</w:t>
      </w:r>
      <w:r>
        <w:rPr>
          <w:rFonts w:cs="Arial" w:ascii="Arial" w:hAnsi="Arial"/>
          <w:color w:val="000000"/>
        </w:rPr>
        <w:t>. Following mean intensity versus time measurements (solid lines) for each ROI, the raw intensity values are scaled to F/F0 using the following baseline approximation method. The mean signal intensity (dashed line) during the control period is computed from user defined control and treatment interval values (A). The time-dependent signal intensity curve is then truncated above the mean control intensity to the mean control intensity to filter activity from baseline approximation, and a linear regression is performed on the resultant curve (dotted lines) (B). Finally, the raw intensity values are scaled to the computed linear baseline (C).</w:t>
      </w:r>
    </w:p>
    <w:p>
      <w:pPr>
        <w:pStyle w:val="TextBody"/>
        <w:spacing w:before="0" w:after="240"/>
        <w:rPr/>
      </w:pPr>
      <w:r>
        <w:rPr>
          <w:rFonts w:cs="Arial" w:ascii="Arial" w:hAnsi="Arial"/>
          <w:b/>
          <w:color w:val="000000"/>
        </w:rPr>
        <w:t>Figure 5. Representative results from LC_Pro analysis of basal and stimulated Ca</w:t>
      </w:r>
      <w:r>
        <w:rPr>
          <w:rFonts w:cs="Arial" w:ascii="Arial" w:hAnsi="Arial"/>
          <w:b/>
          <w:color w:val="000000"/>
          <w:vertAlign w:val="superscript"/>
        </w:rPr>
        <w:t>2+</w:t>
      </w:r>
      <w:r>
        <w:rPr>
          <w:rFonts w:cs="Arial" w:ascii="Arial" w:hAnsi="Arial"/>
          <w:b/>
          <w:color w:val="000000"/>
        </w:rPr>
        <w:t xml:space="preserve"> dynamics.</w:t>
      </w:r>
      <w:r>
        <w:rPr>
          <w:rFonts w:cs="Arial" w:ascii="Arial" w:hAnsi="Arial"/>
          <w:color w:val="000000"/>
        </w:rPr>
        <w:t xml:space="preserve"> Time lapse images of an input image sequence of a basal sampling interval (A, left panel) followed by a Substance P-stimulated sampling interval (A, right panel) are shown in grayscale. Time lapse image sequences of best fit ellipses for basal and stimulated intervals (B) were rendered by LC_pro. Finally, time-dependent scaled intensity curves from each automatically positioned region of interest (ROI) are shown (C).</w:t>
      </w:r>
    </w:p>
    <w:p>
      <w:pPr>
        <w:pStyle w:val="TextBody"/>
        <w:spacing w:before="0" w:after="240"/>
        <w:rPr>
          <w:rFonts w:ascii="Arial" w:hAnsi="Arial" w:cs="Arial"/>
          <w:b/>
          <w:b/>
          <w:color w:val="000000"/>
        </w:rPr>
      </w:pPr>
      <w:r>
        <w:rPr>
          <w:rFonts w:cs="Arial" w:ascii="Arial" w:hAnsi="Arial"/>
          <w:b/>
          <w:color w:val="000000"/>
        </w:rPr>
        <w:t xml:space="preserve">Figure 6. Histograms of parameter distributions from a representative experiment </w:t>
      </w:r>
      <w:r>
        <w:rPr>
          <w:rFonts w:cs="Arial" w:ascii="Arial" w:hAnsi="Arial"/>
          <w:color w:val="000000"/>
        </w:rPr>
        <w:t>(Figure 4). Histograms from parameters of peak amplitude (F/F0), duration at ½ max (s), and maximum spatial spread (μm</w:t>
      </w:r>
      <w:r>
        <w:rPr>
          <w:rFonts w:cs="Arial" w:ascii="Arial" w:hAnsi="Arial"/>
          <w:color w:val="000000"/>
          <w:vertAlign w:val="superscript"/>
        </w:rPr>
        <w:t>2</w:t>
      </w:r>
      <w:r>
        <w:rPr>
          <w:rFonts w:cs="Arial" w:ascii="Arial" w:hAnsi="Arial"/>
          <w:color w:val="000000"/>
        </w:rPr>
        <w:t>) for both control (left column) and Substance P-stimulated (right column) events from a representative experiment were rendered using R to graphically process the output from LC_pro. Notably, Substance P stimulation expanded the number of events, and caused a significant right shift in the median amplitude and duration by Mann-Whitney U test (p &lt; 0.01).</w:t>
      </w:r>
    </w:p>
    <w:p>
      <w:pPr>
        <w:pStyle w:val="TextBody"/>
        <w:spacing w:before="0" w:after="240"/>
        <w:rPr>
          <w:rFonts w:ascii="Arial" w:hAnsi="Arial" w:cs="Arial"/>
          <w:color w:val="000000"/>
        </w:rPr>
      </w:pPr>
      <w:r>
        <w:rPr>
          <w:rFonts w:cs="Arial" w:ascii="Arial" w:hAnsi="Arial"/>
          <w:b/>
          <w:color w:val="000000"/>
        </w:rPr>
        <w:t>Discussion</w:t>
      </w:r>
    </w:p>
    <w:p>
      <w:pPr>
        <w:pStyle w:val="TextBody"/>
        <w:spacing w:before="0" w:after="240"/>
        <w:rPr/>
      </w:pPr>
      <w:r>
        <w:rPr>
          <w:rFonts w:cs="Arial" w:ascii="Arial" w:hAnsi="Arial"/>
          <w:color w:val="000000"/>
        </w:rPr>
        <w:t>Decoding complex Ca</w:t>
      </w:r>
      <w:r>
        <w:rPr>
          <w:rFonts w:cs="Arial" w:ascii="Arial" w:hAnsi="Arial"/>
          <w:color w:val="000000"/>
          <w:vertAlign w:val="superscript"/>
        </w:rPr>
        <w:t>2+</w:t>
      </w:r>
      <w:r>
        <w:rPr>
          <w:rFonts w:cs="Arial" w:ascii="Arial" w:hAnsi="Arial"/>
          <w:color w:val="000000"/>
        </w:rPr>
        <w:t xml:space="preserve"> signals at the cellular and multicellular level will require rigorous experimental and analytical approaches. Here, an approach is described in which time-resolved confocal image sequences of Ca</w:t>
      </w:r>
      <w:r>
        <w:rPr>
          <w:rFonts w:cs="Arial" w:ascii="Arial" w:hAnsi="Arial"/>
          <w:color w:val="000000"/>
          <w:vertAlign w:val="superscript"/>
        </w:rPr>
        <w:t>2+</w:t>
      </w:r>
      <w:r>
        <w:rPr>
          <w:rFonts w:cs="Arial" w:ascii="Arial" w:hAnsi="Arial"/>
          <w:color w:val="000000"/>
        </w:rPr>
        <w:t xml:space="preserve"> dependent fluorescence are subjected to an automated analysis that identifies and quantifies statistically relevant Ca</w:t>
      </w:r>
      <w:r>
        <w:rPr>
          <w:rFonts w:cs="Arial" w:ascii="Arial" w:hAnsi="Arial"/>
          <w:color w:val="000000"/>
          <w:vertAlign w:val="superscript"/>
        </w:rPr>
        <w:t>2+</w:t>
      </w:r>
      <w:r>
        <w:rPr>
          <w:rFonts w:cs="Arial" w:ascii="Arial" w:hAnsi="Arial"/>
          <w:color w:val="000000"/>
        </w:rPr>
        <w:t xml:space="preserve"> signals within intact cellular fields In the specific case presented, an artery segment was isolated from pig heart, pinned opened to expose the endothelium, loaded with the Ca</w:t>
      </w:r>
      <w:r>
        <w:rPr>
          <w:rFonts w:cs="Arial" w:ascii="Arial" w:hAnsi="Arial"/>
          <w:color w:val="000000"/>
          <w:vertAlign w:val="superscript"/>
        </w:rPr>
        <w:t>2+</w:t>
      </w:r>
      <w:r>
        <w:rPr>
          <w:rFonts w:cs="Arial" w:ascii="Arial" w:hAnsi="Arial"/>
          <w:color w:val="000000"/>
        </w:rPr>
        <w:t>indicator Fluo-4 AM, subjected to confocal imaging, and  evaluated with the custom algorithm LC_Pro. This algorithm is designed to 1) detect and track sites of dynamic Ca</w:t>
      </w:r>
      <w:r>
        <w:rPr>
          <w:rFonts w:cs="Arial" w:ascii="Arial" w:hAnsi="Arial"/>
          <w:color w:val="000000"/>
          <w:vertAlign w:val="superscript"/>
        </w:rPr>
        <w:t>2+</w:t>
      </w:r>
      <w:r>
        <w:rPr>
          <w:rFonts w:cs="Arial" w:ascii="Arial" w:hAnsi="Arial"/>
          <w:color w:val="000000"/>
        </w:rPr>
        <w:t xml:space="preserve"> change above statistical (p &lt; 0.01) noise, 2) define regions of interest (ROI) automatically at active site centers, and 3) analyze average fluorescence intensities at ROIs to determine specific event parameters. The approach overcomes major limitations of biological signaling research by reducing user error and bias, greatly reducing offline analysis time, and providing a complete index of signals across a field to discern representative profiles or patterns. Output from LC_Pro is further processed through R scripts, providing full parameter reports for individual experiments, including high quality graphical output. </w:t>
      </w:r>
    </w:p>
    <w:p>
      <w:pPr>
        <w:pStyle w:val="TextBody"/>
        <w:spacing w:before="0" w:after="240"/>
        <w:rPr>
          <w:rFonts w:ascii="Arial" w:hAnsi="Arial" w:cs="Arial"/>
          <w:color w:val="000000"/>
        </w:rPr>
      </w:pPr>
      <w:r>
        <w:rPr>
          <w:rFonts w:cs="Arial" w:ascii="Arial" w:hAnsi="Arial"/>
          <w:color w:val="000000"/>
        </w:rPr>
        <w:t>Several steps are important for proper performance of the described technique. The tissue dissection procedure (step 1.0.2) must be performed carefully in order to avoid denudation or damage of the endothelial cell layer.  Additionally, image sequences must be in the proper format (step 2.1) for the automated region of interest algorithm to work correctly.  For example, if there is scale information associated with the file, regions of interest will be incorrectly placed according the pixel locations, rather than the scaled unit locations. Also, choosing a suitable region of interest diameter is critical to correctly performing automated analysis of the fluorescent activity within an image sequence. Too small a diameter value may result in redundant measurements, whereas too large a diameter will result in exclusion of subtle signals.</w:t>
      </w:r>
    </w:p>
    <w:p>
      <w:pPr>
        <w:pStyle w:val="TextBody"/>
        <w:spacing w:before="0" w:after="240"/>
        <w:rPr>
          <w:rFonts w:ascii="Arial" w:hAnsi="Arial" w:cs="Arial"/>
          <w:color w:val="000000"/>
        </w:rPr>
      </w:pPr>
      <w:r>
        <w:rPr>
          <w:rFonts w:cs="Arial" w:ascii="Arial" w:hAnsi="Arial"/>
          <w:color w:val="000000"/>
        </w:rPr>
        <w:t xml:space="preserve">Potential pitfalls of this technique primarily relate to sensitivity of the automated analysis to x-y shifts in recorded image sequences and to signalsaturation and/or bleaching, which may result in false positive or false negative results. Dimensional drifts or shifts may be addressed directly through use of stack registration software and accurate designation of intervals where perturbations are introduced. Gray levels and ROI diameter parameters may also be optimized for a given preparation in advance of data collection in order to standardize raw data sets. </w:t>
      </w:r>
    </w:p>
    <w:p>
      <w:pPr>
        <w:pStyle w:val="TextBody"/>
        <w:spacing w:before="0" w:after="240"/>
        <w:rPr>
          <w:rFonts w:ascii="Arial" w:hAnsi="Arial" w:cs="Arial"/>
          <w:b/>
          <w:b/>
          <w:color w:val="000000"/>
        </w:rPr>
      </w:pPr>
      <w:r>
        <w:rPr>
          <w:rFonts w:cs="Arial" w:ascii="Arial" w:hAnsi="Arial"/>
          <w:color w:val="000000"/>
        </w:rPr>
        <w:t>Because it serves as a standard approach for any dynamic fluorescence signal, the analysis described here is suitable for a diverse body of applications. In the vasculature, this method is being employed to define characteristic physiological and pathophysiological signal modalities in multiple vascular beds under basal and stimulated conditions</w:t>
      </w:r>
      <w:bookmarkStart w:id="10" w:name="ZOTERO_BREF_uSIMXRFCzv03"/>
      <w:r>
        <w:rPr>
          <w:rFonts w:cs="Arial" w:ascii="Arial" w:hAnsi="Arial"/>
          <w:color w:val="000000"/>
          <w:vertAlign w:val="superscript"/>
        </w:rPr>
        <w:t>25,2</w:t>
      </w:r>
      <w:bookmarkEnd w:id="10"/>
      <w:r>
        <w:rPr>
          <w:rFonts w:cs="Arial" w:ascii="Arial" w:hAnsi="Arial"/>
          <w:color w:val="000000"/>
          <w:vertAlign w:val="superscript"/>
        </w:rPr>
        <w:t>6</w:t>
      </w:r>
      <w:r>
        <w:rPr>
          <w:rFonts w:cs="Arial" w:ascii="Arial" w:hAnsi="Arial"/>
          <w:color w:val="000000"/>
        </w:rPr>
        <w:t>. It is also being applied in the automated tracking of Ca</w:t>
      </w:r>
      <w:r>
        <w:rPr>
          <w:rFonts w:cs="Arial" w:ascii="Arial" w:hAnsi="Arial"/>
          <w:color w:val="000000"/>
          <w:vertAlign w:val="superscript"/>
        </w:rPr>
        <w:t>2+</w:t>
      </w:r>
      <w:r>
        <w:rPr>
          <w:rFonts w:cs="Arial" w:ascii="Arial" w:hAnsi="Arial"/>
          <w:color w:val="000000"/>
        </w:rPr>
        <w:t xml:space="preserve"> waves. Ultimately, such global automated analysis will be a crucial linchpin in deciphering spatially and temporally complex bio-signals and in establishing new cell and multi-cell models.</w:t>
      </w:r>
    </w:p>
    <w:p>
      <w:pPr>
        <w:pStyle w:val="TextBody"/>
        <w:spacing w:before="0" w:after="0"/>
        <w:rPr>
          <w:rFonts w:ascii="Arial" w:hAnsi="Arial" w:cs="Arial"/>
          <w:color w:val="000000"/>
        </w:rPr>
      </w:pPr>
      <w:r>
        <w:rPr>
          <w:rFonts w:cs="Arial" w:ascii="Arial" w:hAnsi="Arial"/>
          <w:b/>
          <w:color w:val="000000"/>
        </w:rPr>
        <w:t>Acknowledgements</w:t>
      </w:r>
    </w:p>
    <w:p>
      <w:pPr>
        <w:pStyle w:val="TextBody"/>
        <w:spacing w:before="0" w:after="0"/>
        <w:rPr>
          <w:rFonts w:ascii="Arial" w:hAnsi="Arial" w:cs="Arial"/>
          <w:lang w:val="en-US"/>
        </w:rPr>
      </w:pPr>
      <w:r>
        <w:rPr>
          <w:rFonts w:cs="Arial" w:ascii="Arial" w:hAnsi="Arial"/>
          <w:color w:val="000000"/>
        </w:rPr>
        <w:t>This work was supported in part by National Institutes of Health Grants HL-085887, HL-092992, S10RR027535, and MOP-93676.</w:t>
      </w:r>
    </w:p>
    <w:p>
      <w:pPr>
        <w:pStyle w:val="TextBody"/>
        <w:spacing w:before="0" w:after="0"/>
        <w:rPr>
          <w:rFonts w:ascii="Arial" w:hAnsi="Arial" w:cs="Arial"/>
          <w:lang w:val="en-US"/>
        </w:rPr>
      </w:pPr>
      <w:r>
        <w:rPr>
          <w:rFonts w:cs="Arial" w:ascii="Arial" w:hAnsi="Arial"/>
          <w:lang w:val="en-US"/>
        </w:rPr>
      </w:r>
    </w:p>
    <w:p>
      <w:pPr>
        <w:pStyle w:val="TextBody"/>
        <w:spacing w:before="0" w:after="0"/>
        <w:rPr>
          <w:rFonts w:ascii="Arial" w:hAnsi="Arial" w:cs="Arial"/>
          <w:color w:val="000000"/>
        </w:rPr>
      </w:pPr>
      <w:r>
        <w:rPr>
          <w:rFonts w:cs="Arial" w:ascii="Arial" w:hAnsi="Arial"/>
          <w:b/>
          <w:color w:val="000000"/>
        </w:rPr>
        <w:t>Disclosures</w:t>
      </w:r>
    </w:p>
    <w:p>
      <w:pPr>
        <w:pStyle w:val="TextBody"/>
        <w:spacing w:before="0" w:after="0"/>
        <w:rPr>
          <w:rFonts w:ascii="Arial" w:hAnsi="Arial" w:cs="Arial"/>
        </w:rPr>
      </w:pPr>
      <w:r>
        <w:rPr>
          <w:rFonts w:cs="Arial" w:ascii="Arial" w:hAnsi="Arial"/>
          <w:color w:val="000000"/>
        </w:rPr>
        <w:t>The authors have nothing to disclose.</w:t>
      </w:r>
    </w:p>
    <w:p>
      <w:pPr>
        <w:pStyle w:val="TextBody"/>
        <w:rPr>
          <w:rFonts w:ascii="Arial" w:hAnsi="Arial" w:cs="Arial"/>
        </w:rPr>
      </w:pPr>
      <w:r>
        <w:rPr>
          <w:rFonts w:cs="Arial" w:ascii="Arial" w:hAnsi="Arial"/>
        </w:rPr>
      </w:r>
    </w:p>
    <w:p>
      <w:pPr>
        <w:pStyle w:val="TextBody"/>
        <w:spacing w:before="0" w:after="0"/>
        <w:rPr>
          <w:rFonts w:ascii="Arial" w:hAnsi="Arial" w:cs="Arial"/>
        </w:rPr>
      </w:pPr>
      <w:r>
        <w:rPr>
          <w:rFonts w:cs="Arial" w:ascii="Arial" w:hAnsi="Arial"/>
          <w:b/>
          <w:color w:val="000000"/>
        </w:rPr>
        <w:t>References</w:t>
      </w:r>
    </w:p>
    <w:p>
      <w:pPr>
        <w:pStyle w:val="Bibliography1"/>
        <w:spacing w:lineRule="auto" w:line="240"/>
        <w:rPr/>
      </w:pPr>
      <w:bookmarkStart w:id="11" w:name="ZOTERO_BREF_VgjTYUKW5BbA"/>
      <w:bookmarkEnd w:id="11"/>
      <w:r>
        <w:rPr>
          <w:rFonts w:cs="Arial" w:ascii="Arial" w:hAnsi="Arial"/>
        </w:rPr>
        <w:t>1.</w:t>
        <w:tab/>
        <w:t xml:space="preserve">Berridge MJ. Inositol trisphosphate and calcium signalling. </w:t>
      </w:r>
      <w:r>
        <w:rPr>
          <w:rFonts w:cs="Arial" w:ascii="Arial" w:hAnsi="Arial"/>
          <w:i/>
          <w:iCs/>
        </w:rPr>
        <w:t>Nature</w:t>
      </w:r>
      <w:r>
        <w:rPr>
          <w:rFonts w:cs="Arial" w:ascii="Arial" w:hAnsi="Arial"/>
        </w:rPr>
        <w:t xml:space="preserve"> </w:t>
      </w:r>
      <w:r>
        <w:rPr>
          <w:rFonts w:cs="Arial" w:ascii="Arial" w:hAnsi="Arial"/>
          <w:b/>
          <w:bCs/>
        </w:rPr>
        <w:t>361</w:t>
      </w:r>
      <w:r>
        <w:rPr>
          <w:rFonts w:cs="Arial" w:ascii="Arial" w:hAnsi="Arial"/>
        </w:rPr>
        <w:t>(6410):315-325, 10.1038/361315a0, (1993).</w:t>
      </w:r>
    </w:p>
    <w:p>
      <w:pPr>
        <w:pStyle w:val="Bibliography1"/>
        <w:spacing w:lineRule="auto" w:line="240"/>
        <w:rPr/>
      </w:pPr>
      <w:r>
        <w:rPr>
          <w:rFonts w:cs="Arial" w:ascii="Arial" w:hAnsi="Arial"/>
        </w:rPr>
        <w:t>2.</w:t>
        <w:tab/>
        <w:t xml:space="preserve">Berridge MJ, Lipp P, and Bootman MD. The versatility and universality of calcium signalling. </w:t>
      </w:r>
      <w:r>
        <w:rPr>
          <w:rFonts w:cs="Arial" w:ascii="Arial" w:hAnsi="Arial"/>
          <w:i/>
          <w:iCs/>
        </w:rPr>
        <w:t>Nat Rev Mol Cell Biol.</w:t>
      </w:r>
      <w:r>
        <w:rPr>
          <w:rFonts w:cs="Arial" w:ascii="Arial" w:hAnsi="Arial"/>
        </w:rPr>
        <w:t xml:space="preserve"> </w:t>
      </w:r>
      <w:r>
        <w:rPr>
          <w:rFonts w:cs="Arial" w:ascii="Arial" w:hAnsi="Arial"/>
          <w:b/>
          <w:bCs/>
        </w:rPr>
        <w:t>1</w:t>
      </w:r>
      <w:r>
        <w:rPr>
          <w:rFonts w:cs="Arial" w:ascii="Arial" w:hAnsi="Arial"/>
        </w:rPr>
        <w:t>(1):11-21,10.1038/35036035, (2000).</w:t>
      </w:r>
    </w:p>
    <w:p>
      <w:pPr>
        <w:pStyle w:val="Bibliography1"/>
        <w:spacing w:lineRule="auto" w:line="240"/>
        <w:rPr/>
      </w:pPr>
      <w:r>
        <w:rPr>
          <w:rFonts w:cs="Arial" w:ascii="Arial" w:hAnsi="Arial"/>
        </w:rPr>
        <w:t>3.</w:t>
        <w:tab/>
        <w:t xml:space="preserve">Delisle S. The four dimensions of calcium signalling in Xenopus oocytes. </w:t>
      </w:r>
      <w:r>
        <w:rPr>
          <w:rFonts w:cs="Arial" w:ascii="Arial" w:hAnsi="Arial"/>
          <w:i/>
          <w:iCs/>
        </w:rPr>
        <w:t>Cell Calcium.</w:t>
      </w:r>
      <w:r>
        <w:rPr>
          <w:rFonts w:cs="Arial" w:ascii="Arial" w:hAnsi="Arial"/>
        </w:rPr>
        <w:t xml:space="preserve"> </w:t>
      </w:r>
      <w:r>
        <w:rPr>
          <w:rFonts w:cs="Arial" w:ascii="Arial" w:hAnsi="Arial"/>
          <w:b/>
          <w:bCs/>
        </w:rPr>
        <w:t>12</w:t>
      </w:r>
      <w:r>
        <w:rPr>
          <w:rFonts w:cs="Arial" w:ascii="Arial" w:hAnsi="Arial"/>
        </w:rPr>
        <w:t>(2-3):217-227, 16/0143-4160(91)90022-7, (1991).</w:t>
      </w:r>
    </w:p>
    <w:p>
      <w:pPr>
        <w:pStyle w:val="Bibliography1"/>
        <w:spacing w:lineRule="auto" w:line="240"/>
        <w:rPr/>
      </w:pPr>
      <w:r>
        <w:rPr>
          <w:rFonts w:cs="Arial" w:ascii="Arial" w:hAnsi="Arial"/>
        </w:rPr>
        <w:t>4.</w:t>
        <w:tab/>
        <w:t xml:space="preserve">Dupont G, Combettes L, and Leybaert L. Calcium dynamics: spatio-temporal organization from the subcellular to the organ level. </w:t>
      </w:r>
      <w:r>
        <w:rPr>
          <w:rFonts w:cs="Arial" w:ascii="Arial" w:hAnsi="Arial"/>
          <w:i/>
          <w:iCs/>
        </w:rPr>
        <w:t>Int Rev Cytol.</w:t>
      </w:r>
      <w:r>
        <w:rPr>
          <w:rFonts w:cs="Arial" w:ascii="Arial" w:hAnsi="Arial"/>
        </w:rPr>
        <w:t xml:space="preserve"> </w:t>
      </w:r>
      <w:r>
        <w:rPr>
          <w:rFonts w:cs="Arial" w:ascii="Arial" w:hAnsi="Arial"/>
          <w:b/>
          <w:bCs/>
        </w:rPr>
        <w:t>261</w:t>
      </w:r>
      <w:r>
        <w:rPr>
          <w:rFonts w:cs="Arial" w:ascii="Arial" w:hAnsi="Arial"/>
        </w:rPr>
        <w:t>:193-245, S0074-7696(07)61005-5, (2007).</w:t>
      </w:r>
    </w:p>
    <w:p>
      <w:pPr>
        <w:pStyle w:val="Bibliography1"/>
        <w:spacing w:lineRule="auto" w:line="240"/>
        <w:rPr/>
      </w:pPr>
      <w:r>
        <w:rPr>
          <w:rFonts w:cs="Arial" w:ascii="Arial" w:hAnsi="Arial"/>
        </w:rPr>
        <w:t>5.</w:t>
        <w:tab/>
        <w:t>Hayashi H and Miyata H. Fluorescence imaging of intracellular Ca</w:t>
      </w:r>
      <w:r>
        <w:rPr>
          <w:rFonts w:cs="Arial" w:ascii="Arial" w:hAnsi="Arial"/>
          <w:vertAlign w:val="superscript"/>
        </w:rPr>
        <w:t>2+</w:t>
      </w:r>
      <w:r>
        <w:rPr>
          <w:rFonts w:cs="Arial" w:ascii="Arial" w:hAnsi="Arial"/>
        </w:rPr>
        <w:t xml:space="preserve">. </w:t>
      </w:r>
      <w:r>
        <w:rPr>
          <w:rFonts w:cs="Arial" w:ascii="Arial" w:hAnsi="Arial"/>
          <w:i/>
          <w:iCs/>
        </w:rPr>
        <w:t>J Pharmacol Toxicol Methods.</w:t>
      </w:r>
      <w:r>
        <w:rPr>
          <w:rFonts w:cs="Arial" w:ascii="Arial" w:hAnsi="Arial"/>
        </w:rPr>
        <w:t xml:space="preserve"> </w:t>
      </w:r>
      <w:r>
        <w:rPr>
          <w:rFonts w:cs="Arial" w:ascii="Arial" w:hAnsi="Arial"/>
          <w:b/>
          <w:bCs/>
        </w:rPr>
        <w:t>31</w:t>
      </w:r>
      <w:r>
        <w:rPr>
          <w:rFonts w:cs="Arial" w:ascii="Arial" w:hAnsi="Arial"/>
        </w:rPr>
        <w:t>(1):1-10,(1994).</w:t>
      </w:r>
    </w:p>
    <w:p>
      <w:pPr>
        <w:pStyle w:val="Bibliography1"/>
        <w:spacing w:lineRule="auto" w:line="240"/>
        <w:rPr/>
      </w:pPr>
      <w:r>
        <w:rPr>
          <w:rFonts w:cs="Arial" w:ascii="Arial" w:hAnsi="Arial"/>
        </w:rPr>
        <w:t>6.</w:t>
        <w:tab/>
        <w:t xml:space="preserve">Barreto-Chang OL and Dolmetsch RE. Calcium imaging of cortical neurons using Fura-2 </w:t>
      </w:r>
      <w:r>
        <w:rPr>
          <w:rFonts w:cs="Arial" w:ascii="Arial" w:hAnsi="Arial"/>
          <w:i/>
          <w:iCs/>
        </w:rPr>
        <w:t>AM. J Vis Exp.</w:t>
      </w:r>
      <w:r>
        <w:rPr>
          <w:rFonts w:cs="Arial" w:ascii="Arial" w:hAnsi="Arial"/>
        </w:rPr>
        <w:t xml:space="preserve"> (23):1067,10.3791/1067, (2009).</w:t>
      </w:r>
    </w:p>
    <w:p>
      <w:pPr>
        <w:pStyle w:val="Bibliography1"/>
        <w:spacing w:lineRule="auto" w:line="240"/>
        <w:rPr/>
      </w:pPr>
      <w:r>
        <w:rPr>
          <w:rFonts w:cs="Arial" w:ascii="Arial" w:hAnsi="Arial"/>
        </w:rPr>
        <w:t>7.</w:t>
        <w:tab/>
        <w:t xml:space="preserve">Hong JH, Min CH, </w:t>
      </w:r>
      <w:r>
        <w:rPr>
          <w:rFonts w:cs="Arial" w:ascii="Arial" w:hAnsi="Arial"/>
          <w:i/>
        </w:rPr>
        <w:t>et al.</w:t>
      </w:r>
      <w:r>
        <w:rPr>
          <w:rFonts w:cs="Arial" w:ascii="Arial" w:hAnsi="Arial"/>
        </w:rPr>
        <w:t xml:space="preserve"> Intracellular calcium spikes in rat suprachiasmatic nucleus neurons induced by BAPTA-based calcium dyes. </w:t>
      </w:r>
      <w:r>
        <w:rPr>
          <w:rFonts w:cs="Arial" w:ascii="Arial" w:hAnsi="Arial"/>
          <w:i/>
          <w:iCs/>
        </w:rPr>
        <w:t>PloS One.</w:t>
      </w:r>
      <w:r>
        <w:rPr>
          <w:rFonts w:cs="Arial" w:ascii="Arial" w:hAnsi="Arial"/>
        </w:rPr>
        <w:t xml:space="preserve"> </w:t>
      </w:r>
      <w:r>
        <w:rPr>
          <w:rFonts w:cs="Arial" w:ascii="Arial" w:hAnsi="Arial"/>
          <w:b/>
          <w:bCs/>
        </w:rPr>
        <w:t>5</w:t>
      </w:r>
      <w:r>
        <w:rPr>
          <w:rFonts w:cs="Arial" w:ascii="Arial" w:hAnsi="Arial"/>
        </w:rPr>
        <w:t>(3):e9634, 10.1371/journal.pone.0009634, (2010).</w:t>
      </w:r>
    </w:p>
    <w:p>
      <w:pPr>
        <w:pStyle w:val="Bibliography1"/>
        <w:spacing w:lineRule="auto" w:line="240"/>
        <w:rPr/>
      </w:pPr>
      <w:r>
        <w:rPr>
          <w:rFonts w:cs="Arial" w:ascii="Arial" w:hAnsi="Arial"/>
        </w:rPr>
        <w:t>8.</w:t>
        <w:tab/>
        <w:t xml:space="preserve">Kuga N, Sasaki T, Takahara Y, Matsuki N, and Ikegaya Y. Large-scale calcium waves traveling through astrocytic networks in vivo. </w:t>
      </w:r>
      <w:r>
        <w:rPr>
          <w:rFonts w:cs="Arial" w:ascii="Arial" w:hAnsi="Arial"/>
          <w:i/>
          <w:iCs/>
        </w:rPr>
        <w:t>J Neurosci.</w:t>
      </w:r>
      <w:r>
        <w:rPr>
          <w:rFonts w:cs="Arial" w:ascii="Arial" w:hAnsi="Arial"/>
        </w:rPr>
        <w:t xml:space="preserve"> </w:t>
      </w:r>
      <w:r>
        <w:rPr>
          <w:rFonts w:cs="Arial" w:ascii="Arial" w:hAnsi="Arial"/>
          <w:b/>
          <w:bCs/>
        </w:rPr>
        <w:t>31</w:t>
      </w:r>
      <w:r>
        <w:rPr>
          <w:rFonts w:cs="Arial" w:ascii="Arial" w:hAnsi="Arial"/>
        </w:rPr>
        <w:t>(7):2607-2614, 10.1523/JNEUROSCI.5319-10.2011, (2011).</w:t>
      </w:r>
    </w:p>
    <w:p>
      <w:pPr>
        <w:pStyle w:val="Bibliography1"/>
        <w:spacing w:lineRule="auto" w:line="240"/>
        <w:rPr/>
      </w:pPr>
      <w:r>
        <w:rPr>
          <w:rFonts w:cs="Arial" w:ascii="Arial" w:hAnsi="Arial"/>
        </w:rPr>
        <w:t>9.</w:t>
        <w:tab/>
        <w:t>Mumtaz S, Burdyga G , Borisova L,  Wray S, and Burdyga T. The mechanism of agonist induced Ca</w:t>
      </w:r>
      <w:r>
        <w:rPr>
          <w:rFonts w:cs="Arial" w:ascii="Arial" w:hAnsi="Arial"/>
          <w:vertAlign w:val="superscript"/>
        </w:rPr>
        <w:t>2+</w:t>
      </w:r>
      <w:r>
        <w:rPr>
          <w:rFonts w:cs="Arial" w:ascii="Arial" w:hAnsi="Arial"/>
        </w:rPr>
        <w:t xml:space="preserve"> signalling in intact endothelial cells studied confocally in in situ arteries. </w:t>
      </w:r>
      <w:r>
        <w:rPr>
          <w:rFonts w:cs="Arial" w:ascii="Arial" w:hAnsi="Arial"/>
          <w:i/>
          <w:iCs/>
        </w:rPr>
        <w:t>Cell Calcium.</w:t>
      </w:r>
      <w:r>
        <w:rPr>
          <w:rFonts w:cs="Arial" w:ascii="Arial" w:hAnsi="Arial"/>
        </w:rPr>
        <w:t xml:space="preserve"> </w:t>
      </w:r>
      <w:r>
        <w:rPr>
          <w:rFonts w:cs="Arial" w:ascii="Arial" w:hAnsi="Arial"/>
          <w:b/>
          <w:bCs/>
        </w:rPr>
        <w:t>49</w:t>
      </w:r>
      <w:r>
        <w:rPr>
          <w:rFonts w:cs="Arial" w:ascii="Arial" w:hAnsi="Arial"/>
        </w:rPr>
        <w:t>(1):66-77, 10.1016/j.ceca.2010.11.010, (2011).</w:t>
      </w:r>
    </w:p>
    <w:p>
      <w:pPr>
        <w:pStyle w:val="Bibliography1"/>
        <w:spacing w:lineRule="auto" w:line="240"/>
        <w:rPr/>
      </w:pPr>
      <w:r>
        <w:rPr>
          <w:rFonts w:cs="Arial" w:ascii="Arial" w:hAnsi="Arial"/>
        </w:rPr>
        <w:t xml:space="preserve">10. Paredes RM, Etzler JC, Watts LT,  Zheng W, and Lechleiter JD. Chemical calcium  indicators. </w:t>
      </w:r>
      <w:r>
        <w:rPr>
          <w:rFonts w:cs="Arial" w:ascii="Arial" w:hAnsi="Arial"/>
          <w:i/>
          <w:iCs/>
        </w:rPr>
        <w:t>Methods.</w:t>
      </w:r>
      <w:r>
        <w:rPr>
          <w:rFonts w:cs="Arial" w:ascii="Arial" w:hAnsi="Arial"/>
        </w:rPr>
        <w:t xml:space="preserve"> </w:t>
      </w:r>
      <w:r>
        <w:rPr>
          <w:rFonts w:cs="Arial" w:ascii="Arial" w:hAnsi="Arial"/>
          <w:b/>
          <w:bCs/>
        </w:rPr>
        <w:t>46</w:t>
      </w:r>
      <w:r>
        <w:rPr>
          <w:rFonts w:cs="Arial" w:ascii="Arial" w:hAnsi="Arial"/>
        </w:rPr>
        <w:t>(3):143-151, 10.1016/j.ymeth.2008.09.025, (2008).</w:t>
      </w:r>
    </w:p>
    <w:p>
      <w:pPr>
        <w:pStyle w:val="Bibliography1"/>
        <w:spacing w:lineRule="auto" w:line="240"/>
        <w:rPr/>
      </w:pPr>
      <w:r>
        <w:rPr>
          <w:rFonts w:cs="Arial" w:ascii="Arial" w:hAnsi="Arial"/>
        </w:rPr>
        <w:t xml:space="preserve">11. Silei V, Fabrizi C, </w:t>
      </w:r>
      <w:r>
        <w:rPr>
          <w:rFonts w:cs="Arial" w:ascii="Arial" w:hAnsi="Arial"/>
          <w:i/>
        </w:rPr>
        <w:t>et al.</w:t>
      </w:r>
      <w:r>
        <w:rPr>
          <w:rFonts w:cs="Arial" w:ascii="Arial" w:hAnsi="Arial"/>
        </w:rPr>
        <w:t xml:space="preserve"> Measurement of intracellular calcium levels by the fluorescent Ca</w:t>
      </w:r>
      <w:r>
        <w:rPr>
          <w:rFonts w:cs="Arial" w:ascii="Arial" w:hAnsi="Arial"/>
          <w:vertAlign w:val="superscript"/>
        </w:rPr>
        <w:t>2+</w:t>
      </w:r>
      <w:r>
        <w:rPr>
          <w:rFonts w:cs="Arial" w:ascii="Arial" w:hAnsi="Arial"/>
        </w:rPr>
        <w:t xml:space="preserve"> indicator Calcium-Green. </w:t>
      </w:r>
      <w:r>
        <w:rPr>
          <w:rFonts w:cs="Arial" w:ascii="Arial" w:hAnsi="Arial"/>
          <w:i/>
          <w:iCs/>
        </w:rPr>
        <w:t>Brain Res Brain Res Protoc.</w:t>
      </w:r>
      <w:r>
        <w:rPr>
          <w:rFonts w:cs="Arial" w:ascii="Arial" w:hAnsi="Arial"/>
        </w:rPr>
        <w:t xml:space="preserve"> </w:t>
      </w:r>
      <w:r>
        <w:rPr>
          <w:rFonts w:cs="Arial" w:ascii="Arial" w:hAnsi="Arial"/>
          <w:b/>
          <w:bCs/>
        </w:rPr>
        <w:t>5</w:t>
      </w:r>
      <w:r>
        <w:rPr>
          <w:rFonts w:cs="Arial" w:ascii="Arial" w:hAnsi="Arial"/>
        </w:rPr>
        <w:t>(2):132-134, 16/S1385-299X(00)00003-9, (2000).</w:t>
      </w:r>
    </w:p>
    <w:p>
      <w:pPr>
        <w:pStyle w:val="Bibliography1"/>
        <w:spacing w:lineRule="auto" w:line="240"/>
        <w:rPr/>
      </w:pPr>
      <w:r>
        <w:rPr>
          <w:rFonts w:cs="Arial" w:ascii="Arial" w:hAnsi="Arial"/>
        </w:rPr>
        <w:t>12. Simpson AM. Fluorescent measurement of [Ca</w:t>
      </w:r>
      <w:r>
        <w:rPr>
          <w:rFonts w:cs="Arial" w:ascii="Arial" w:hAnsi="Arial"/>
          <w:vertAlign w:val="superscript"/>
        </w:rPr>
        <w:t>2+</w:t>
      </w:r>
      <w:r>
        <w:rPr>
          <w:rFonts w:cs="Arial" w:ascii="Arial" w:hAnsi="Arial"/>
        </w:rPr>
        <w:t xml:space="preserve">]c: basic practical considerations. </w:t>
      </w:r>
      <w:r>
        <w:rPr>
          <w:rFonts w:cs="Arial" w:ascii="Arial" w:hAnsi="Arial"/>
          <w:i/>
          <w:iCs/>
        </w:rPr>
        <w:t>Methods Mol Biol.</w:t>
      </w:r>
      <w:r>
        <w:rPr>
          <w:rFonts w:cs="Arial" w:ascii="Arial" w:hAnsi="Arial"/>
        </w:rPr>
        <w:t xml:space="preserve"> </w:t>
      </w:r>
      <w:r>
        <w:rPr>
          <w:rFonts w:cs="Arial" w:ascii="Arial" w:hAnsi="Arial"/>
          <w:b/>
          <w:bCs/>
        </w:rPr>
        <w:t>937</w:t>
      </w:r>
      <w:r>
        <w:rPr>
          <w:rFonts w:cs="Arial" w:ascii="Arial" w:hAnsi="Arial"/>
        </w:rPr>
        <w:t>:3-36, 10.1007/978-1-62703-086-1_1, (2006).</w:t>
      </w:r>
    </w:p>
    <w:p>
      <w:pPr>
        <w:pStyle w:val="Bibliography1"/>
        <w:spacing w:lineRule="auto" w:line="240"/>
        <w:rPr/>
      </w:pPr>
      <w:r>
        <w:rPr>
          <w:rFonts w:cs="Arial" w:ascii="Arial" w:hAnsi="Arial"/>
        </w:rPr>
        <w:t xml:space="preserve">13. Gaspers LD, and Thomas AP. Calcium signaling in liver. </w:t>
      </w:r>
      <w:r>
        <w:rPr>
          <w:rFonts w:cs="Arial" w:ascii="Arial" w:hAnsi="Arial"/>
          <w:i/>
          <w:iCs/>
        </w:rPr>
        <w:t>Cell Calcium.</w:t>
      </w:r>
      <w:r>
        <w:rPr>
          <w:rFonts w:cs="Arial" w:ascii="Arial" w:hAnsi="Arial"/>
        </w:rPr>
        <w:t xml:space="preserve"> </w:t>
      </w:r>
      <w:r>
        <w:rPr>
          <w:rFonts w:cs="Arial" w:ascii="Arial" w:hAnsi="Arial"/>
          <w:b/>
          <w:bCs/>
        </w:rPr>
        <w:t>38</w:t>
      </w:r>
      <w:r>
        <w:rPr>
          <w:rFonts w:cs="Arial" w:ascii="Arial" w:hAnsi="Arial"/>
        </w:rPr>
        <w:t>(3-4):329-342, 10.1016/j.ceca.2005.06.009, (2005).</w:t>
      </w:r>
    </w:p>
    <w:p>
      <w:pPr>
        <w:pStyle w:val="Bibliography1"/>
        <w:spacing w:lineRule="auto" w:line="240"/>
        <w:rPr/>
      </w:pPr>
      <w:r>
        <w:rPr>
          <w:rFonts w:cs="Arial" w:ascii="Arial" w:hAnsi="Arial"/>
        </w:rPr>
        <w:t>14. Hellman B, Gylfe E, Grapengiesser E, Lund, PE, and Berts A. Cytoplasmic Ca</w:t>
      </w:r>
      <w:r>
        <w:rPr>
          <w:rFonts w:cs="Arial" w:ascii="Arial" w:hAnsi="Arial"/>
          <w:vertAlign w:val="superscript"/>
        </w:rPr>
        <w:t>2+</w:t>
      </w:r>
      <w:r>
        <w:rPr>
          <w:rFonts w:cs="Arial" w:ascii="Arial" w:hAnsi="Arial"/>
        </w:rPr>
        <w:t xml:space="preserve"> oscillations in pancreatic ß-cells. </w:t>
      </w:r>
      <w:r>
        <w:rPr>
          <w:rFonts w:cs="Arial" w:ascii="Arial" w:hAnsi="Arial"/>
          <w:i/>
          <w:iCs/>
        </w:rPr>
        <w:t>Biochem Biophys Acta.</w:t>
      </w:r>
      <w:r>
        <w:rPr>
          <w:rFonts w:cs="Arial" w:ascii="Arial" w:hAnsi="Arial"/>
        </w:rPr>
        <w:t xml:space="preserve"> </w:t>
      </w:r>
      <w:r>
        <w:rPr>
          <w:rFonts w:cs="Arial" w:ascii="Arial" w:hAnsi="Arial"/>
          <w:b/>
          <w:bCs/>
        </w:rPr>
        <w:t>1113</w:t>
      </w:r>
      <w:r>
        <w:rPr>
          <w:rFonts w:cs="Arial" w:ascii="Arial" w:hAnsi="Arial"/>
        </w:rPr>
        <w:t>(3-4):295–305, 16/0304-4157(92)90003-S, (1992).</w:t>
      </w:r>
    </w:p>
    <w:p>
      <w:pPr>
        <w:pStyle w:val="Bibliography1"/>
        <w:spacing w:lineRule="auto" w:line="240"/>
        <w:rPr/>
      </w:pPr>
      <w:r>
        <w:rPr>
          <w:rFonts w:cs="Arial" w:ascii="Arial" w:hAnsi="Arial"/>
        </w:rPr>
        <w:t>15. Kansui Y, Garland CJ, and Dora K A. Enhanced spontaneous Ca</w:t>
      </w:r>
      <w:r>
        <w:rPr>
          <w:rFonts w:cs="Arial" w:ascii="Arial" w:hAnsi="Arial"/>
          <w:vertAlign w:val="superscript"/>
        </w:rPr>
        <w:t>2+</w:t>
      </w:r>
      <w:r>
        <w:rPr>
          <w:rFonts w:cs="Arial" w:ascii="Arial" w:hAnsi="Arial"/>
        </w:rPr>
        <w:t xml:space="preserve"> events in endothelial cells reflect signalling through myoendothelial gap junctions in pressurized mesenteric arteries. </w:t>
      </w:r>
      <w:r>
        <w:rPr>
          <w:rFonts w:cs="Arial" w:ascii="Arial" w:hAnsi="Arial"/>
          <w:i/>
          <w:iCs/>
        </w:rPr>
        <w:t>Cell Calcium.</w:t>
      </w:r>
      <w:r>
        <w:rPr>
          <w:rFonts w:cs="Arial" w:ascii="Arial" w:hAnsi="Arial"/>
        </w:rPr>
        <w:t xml:space="preserve"> </w:t>
      </w:r>
      <w:r>
        <w:rPr>
          <w:rFonts w:cs="Arial" w:ascii="Arial" w:hAnsi="Arial"/>
          <w:b/>
          <w:bCs/>
        </w:rPr>
        <w:t>44</w:t>
      </w:r>
      <w:r>
        <w:rPr>
          <w:rFonts w:cs="Arial" w:ascii="Arial" w:hAnsi="Arial"/>
        </w:rPr>
        <w:t>(2):135-146, 10.1016/j.ceca.2007.11.012, (2008).</w:t>
      </w:r>
    </w:p>
    <w:p>
      <w:pPr>
        <w:pStyle w:val="Bibliography1"/>
        <w:spacing w:lineRule="auto" w:line="240"/>
        <w:rPr/>
      </w:pPr>
      <w:r>
        <w:rPr>
          <w:rFonts w:cs="Arial" w:ascii="Arial" w:hAnsi="Arial"/>
        </w:rPr>
        <w:t xml:space="preserve">16. Tatsumi H, Hirai K, and Katayama Y. Measurement of the intracellular calcium concentration in guinea-pig myenteric neurons by using fura-2. </w:t>
      </w:r>
      <w:r>
        <w:rPr>
          <w:rFonts w:cs="Arial" w:ascii="Arial" w:hAnsi="Arial"/>
          <w:i/>
          <w:iCs/>
        </w:rPr>
        <w:t>Brain res.</w:t>
      </w:r>
      <w:r>
        <w:rPr>
          <w:rFonts w:cs="Arial" w:ascii="Arial" w:hAnsi="Arial"/>
        </w:rPr>
        <w:t xml:space="preserve"> </w:t>
      </w:r>
      <w:r>
        <w:rPr>
          <w:rFonts w:cs="Arial" w:ascii="Arial" w:hAnsi="Arial"/>
          <w:b/>
          <w:bCs/>
        </w:rPr>
        <w:t>451</w:t>
      </w:r>
      <w:r>
        <w:rPr>
          <w:rFonts w:cs="Arial" w:ascii="Arial" w:hAnsi="Arial"/>
        </w:rPr>
        <w:t>(1-2):371-375, 16/0006-8993(88)90787-1, (1988).</w:t>
      </w:r>
    </w:p>
    <w:p>
      <w:pPr>
        <w:pStyle w:val="Bibliography1"/>
        <w:spacing w:lineRule="auto" w:line="240"/>
        <w:rPr/>
      </w:pPr>
      <w:r>
        <w:rPr>
          <w:rFonts w:cs="Arial" w:ascii="Arial" w:hAnsi="Arial"/>
        </w:rPr>
        <w:t>17. Lorenz JJ, Lorenz MG, and Barker JL. Pixel-based criteria-oriented analysis of time-lapse Ca</w:t>
      </w:r>
      <w:r>
        <w:rPr>
          <w:rFonts w:cs="Arial" w:ascii="Arial" w:hAnsi="Arial"/>
          <w:vertAlign w:val="superscript"/>
        </w:rPr>
        <w:t>2+</w:t>
      </w:r>
      <w:r>
        <w:rPr>
          <w:rFonts w:cs="Arial" w:ascii="Arial" w:hAnsi="Arial"/>
        </w:rPr>
        <w:t xml:space="preserve">-fluorescence images. </w:t>
      </w:r>
      <w:r>
        <w:rPr>
          <w:rFonts w:cs="Arial" w:ascii="Arial" w:hAnsi="Arial"/>
          <w:i/>
          <w:iCs/>
        </w:rPr>
        <w:t>J Neurosci Meth.</w:t>
      </w:r>
      <w:r>
        <w:rPr>
          <w:rFonts w:cs="Arial" w:ascii="Arial" w:hAnsi="Arial"/>
        </w:rPr>
        <w:t xml:space="preserve"> </w:t>
      </w:r>
      <w:r>
        <w:rPr>
          <w:rFonts w:cs="Arial" w:ascii="Arial" w:hAnsi="Arial"/>
          <w:b/>
          <w:bCs/>
        </w:rPr>
        <w:t>127</w:t>
      </w:r>
      <w:r>
        <w:rPr>
          <w:rFonts w:cs="Arial" w:ascii="Arial" w:hAnsi="Arial"/>
        </w:rPr>
        <w:t>(2):157-166, 16/S0165-0270(03)00124-9, (2003).</w:t>
      </w:r>
    </w:p>
    <w:p>
      <w:pPr>
        <w:pStyle w:val="Bibliography1"/>
        <w:spacing w:lineRule="auto" w:line="240"/>
        <w:rPr/>
      </w:pPr>
      <w:r>
        <w:rPr>
          <w:rFonts w:cs="Arial" w:ascii="Arial" w:hAnsi="Arial"/>
        </w:rPr>
        <w:t xml:space="preserve">18. Mukamel EA, Nimmerjahn A, Schnitzer MJ. Automated analysis of cellular signals from large-scale calcium imaging data. </w:t>
      </w:r>
      <w:r>
        <w:rPr>
          <w:rFonts w:cs="Arial" w:ascii="Arial" w:hAnsi="Arial"/>
          <w:i/>
          <w:iCs/>
        </w:rPr>
        <w:t>Neuron.</w:t>
      </w:r>
      <w:r>
        <w:rPr>
          <w:rFonts w:cs="Arial" w:ascii="Arial" w:hAnsi="Arial"/>
        </w:rPr>
        <w:t xml:space="preserve"> </w:t>
      </w:r>
      <w:r>
        <w:rPr>
          <w:rFonts w:cs="Arial" w:ascii="Arial" w:hAnsi="Arial"/>
          <w:b/>
          <w:bCs/>
        </w:rPr>
        <w:t>63</w:t>
      </w:r>
      <w:r>
        <w:rPr>
          <w:rFonts w:cs="Arial" w:ascii="Arial" w:hAnsi="Arial"/>
        </w:rPr>
        <w:t>(6):747-760, 10.1016/j.neuron.2009.08.009, (2009).</w:t>
      </w:r>
    </w:p>
    <w:p>
      <w:pPr>
        <w:pStyle w:val="Bibliography1"/>
        <w:spacing w:lineRule="auto" w:line="240"/>
        <w:rPr/>
      </w:pPr>
      <w:r>
        <w:rPr>
          <w:rFonts w:cs="Arial" w:ascii="Arial" w:hAnsi="Arial"/>
        </w:rPr>
        <w:t xml:space="preserve">19. Reidl J, Starke J, Omer DB, Grinvald A, and Spors H. Independent component analysis of high-resolution imaging data identifies distinct functional domains. </w:t>
      </w:r>
      <w:r>
        <w:rPr>
          <w:rFonts w:cs="Arial" w:ascii="Arial" w:hAnsi="Arial"/>
          <w:i/>
          <w:iCs/>
        </w:rPr>
        <w:t>Neuroimage.</w:t>
      </w:r>
      <w:r>
        <w:rPr>
          <w:rFonts w:cs="Arial" w:ascii="Arial" w:hAnsi="Arial"/>
        </w:rPr>
        <w:t xml:space="preserve"> </w:t>
      </w:r>
      <w:r>
        <w:rPr>
          <w:rFonts w:cs="Arial" w:ascii="Arial" w:hAnsi="Arial"/>
          <w:b/>
          <w:bCs/>
        </w:rPr>
        <w:t>34</w:t>
      </w:r>
      <w:r>
        <w:rPr>
          <w:rFonts w:cs="Arial" w:ascii="Arial" w:hAnsi="Arial"/>
        </w:rPr>
        <w:t>(1):94-108, 10.1016/j.neuroimage.2006.08.031, (2007).</w:t>
      </w:r>
    </w:p>
    <w:p>
      <w:pPr>
        <w:pStyle w:val="Bibliography1"/>
        <w:spacing w:lineRule="auto" w:line="240"/>
        <w:rPr/>
      </w:pPr>
      <w:r>
        <w:rPr>
          <w:rFonts w:cs="Arial" w:ascii="Arial" w:hAnsi="Arial"/>
        </w:rPr>
        <w:t xml:space="preserve">20. v Wegner F, Both M, and Fink RHA. Automated detection of elementary calcium release events using the á trous wavelet transform. </w:t>
      </w:r>
      <w:r>
        <w:rPr>
          <w:rFonts w:cs="Arial" w:ascii="Arial" w:hAnsi="Arial"/>
          <w:i/>
          <w:iCs/>
        </w:rPr>
        <w:t>Biophys J.</w:t>
      </w:r>
      <w:r>
        <w:rPr>
          <w:rFonts w:cs="Arial" w:ascii="Arial" w:hAnsi="Arial"/>
        </w:rPr>
        <w:t xml:space="preserve"> </w:t>
      </w:r>
      <w:r>
        <w:rPr>
          <w:rFonts w:cs="Arial" w:ascii="Arial" w:hAnsi="Arial"/>
          <w:b/>
          <w:bCs/>
        </w:rPr>
        <w:t>90</w:t>
      </w:r>
      <w:r>
        <w:rPr>
          <w:rFonts w:cs="Arial" w:ascii="Arial" w:hAnsi="Arial"/>
        </w:rPr>
        <w:t>(6):2151-2163, 10.1529/biophysj.105.069930, (2006).</w:t>
      </w:r>
    </w:p>
    <w:p>
      <w:pPr>
        <w:pStyle w:val="Bibliography1"/>
        <w:spacing w:lineRule="auto" w:line="240"/>
        <w:rPr/>
      </w:pPr>
      <w:r>
        <w:rPr>
          <w:rFonts w:cs="Arial" w:ascii="Arial" w:hAnsi="Arial"/>
        </w:rPr>
        <w:t xml:space="preserve">21.Cheng H, Song LS, </w:t>
      </w:r>
      <w:r>
        <w:rPr>
          <w:rFonts w:cs="Arial" w:ascii="Arial" w:hAnsi="Arial"/>
          <w:i/>
        </w:rPr>
        <w:t>et al.</w:t>
      </w:r>
      <w:r>
        <w:rPr>
          <w:rFonts w:cs="Arial" w:ascii="Arial" w:hAnsi="Arial"/>
        </w:rPr>
        <w:t xml:space="preserve"> Amplitude distribution of calcium sparks in confocal images: theory and studies with an automatic detection method. </w:t>
      </w:r>
      <w:r>
        <w:rPr>
          <w:rFonts w:cs="Arial" w:ascii="Arial" w:hAnsi="Arial"/>
          <w:i/>
          <w:iCs/>
        </w:rPr>
        <w:t>Biophys J.</w:t>
      </w:r>
      <w:r>
        <w:rPr>
          <w:rFonts w:cs="Arial" w:ascii="Arial" w:hAnsi="Arial"/>
        </w:rPr>
        <w:t xml:space="preserve"> </w:t>
      </w:r>
      <w:r>
        <w:rPr>
          <w:rFonts w:cs="Arial" w:ascii="Arial" w:hAnsi="Arial"/>
          <w:b/>
          <w:bCs/>
        </w:rPr>
        <w:t>76</w:t>
      </w:r>
      <w:r>
        <w:rPr>
          <w:rFonts w:cs="Arial" w:ascii="Arial" w:hAnsi="Arial"/>
        </w:rPr>
        <w:t>(2):606-617, 10.1016/S0006-3495(99)77229-2, (1999).</w:t>
      </w:r>
    </w:p>
    <w:p>
      <w:pPr>
        <w:pStyle w:val="Bibliography1"/>
        <w:spacing w:lineRule="auto" w:line="240"/>
        <w:rPr/>
      </w:pPr>
      <w:r>
        <w:rPr>
          <w:rFonts w:cs="Arial" w:ascii="Arial" w:hAnsi="Arial"/>
        </w:rPr>
        <w:t xml:space="preserve">22.Picht E, Zima AV, Blatter LA, and Bers DM. SparkMaster: automated calcium spark analysis with ImageJ. </w:t>
      </w:r>
      <w:r>
        <w:rPr>
          <w:rFonts w:cs="Arial" w:ascii="Arial" w:hAnsi="Arial"/>
          <w:i/>
          <w:iCs/>
        </w:rPr>
        <w:t xml:space="preserve"> Am J Physiol Cell Physiol. </w:t>
      </w:r>
      <w:r>
        <w:rPr>
          <w:rFonts w:cs="Arial" w:ascii="Arial" w:hAnsi="Arial"/>
          <w:b/>
          <w:bCs/>
        </w:rPr>
        <w:t>293</w:t>
      </w:r>
      <w:r>
        <w:rPr>
          <w:rFonts w:cs="Arial" w:ascii="Arial" w:hAnsi="Arial"/>
        </w:rPr>
        <w:t>(3):C1073-C1081, 10.1152/ajpcell.00586.2006, (2007).</w:t>
      </w:r>
    </w:p>
    <w:p>
      <w:pPr>
        <w:pStyle w:val="Bibliography1"/>
        <w:spacing w:lineRule="auto" w:line="240"/>
        <w:rPr/>
      </w:pPr>
      <w:r>
        <w:rPr>
          <w:rFonts w:cs="Arial" w:ascii="Arial" w:hAnsi="Arial"/>
        </w:rPr>
        <w:t xml:space="preserve">23. Abramoff MD, Magalhaes PJ, Ram SJ. Image processing with ImageJ. </w:t>
      </w:r>
      <w:r>
        <w:rPr>
          <w:rFonts w:cs="Arial" w:ascii="Arial" w:hAnsi="Arial"/>
          <w:i/>
          <w:iCs/>
        </w:rPr>
        <w:t>Biophoton Int.</w:t>
      </w:r>
      <w:r>
        <w:rPr>
          <w:rFonts w:cs="Arial" w:ascii="Arial" w:hAnsi="Arial"/>
        </w:rPr>
        <w:t xml:space="preserve"> </w:t>
      </w:r>
      <w:r>
        <w:rPr>
          <w:rFonts w:cs="Arial" w:ascii="Arial" w:hAnsi="Arial"/>
          <w:b/>
          <w:bCs/>
        </w:rPr>
        <w:t>11</w:t>
      </w:r>
      <w:r>
        <w:rPr>
          <w:rFonts w:cs="Arial" w:ascii="Arial" w:hAnsi="Arial"/>
        </w:rPr>
        <w:t>:36-42, (2004).</w:t>
      </w:r>
    </w:p>
    <w:p>
      <w:pPr>
        <w:pStyle w:val="Bibliography1"/>
        <w:spacing w:lineRule="auto" w:line="240"/>
        <w:rPr/>
      </w:pPr>
      <w:r>
        <w:rPr>
          <w:rFonts w:cs="Arial" w:ascii="Arial" w:hAnsi="Arial"/>
        </w:rPr>
        <w:t xml:space="preserve">24. Francis M, </w:t>
      </w:r>
      <w:r>
        <w:rPr>
          <w:rFonts w:cs="Arial" w:ascii="Arial" w:hAnsi="Arial"/>
          <w:i/>
          <w:iCs/>
        </w:rPr>
        <w:t>et al</w:t>
      </w:r>
      <w:r>
        <w:rPr>
          <w:rFonts w:cs="Arial" w:ascii="Arial" w:hAnsi="Arial"/>
        </w:rPr>
        <w:t>. Automated region of interest analysis of dynamic Ca</w:t>
      </w:r>
      <w:r>
        <w:rPr>
          <w:rFonts w:cs="Arial" w:ascii="Arial" w:hAnsi="Arial"/>
          <w:vertAlign w:val="superscript"/>
        </w:rPr>
        <w:t>2+</w:t>
      </w:r>
      <w:r>
        <w:rPr>
          <w:rFonts w:cs="Arial" w:ascii="Arial" w:hAnsi="Arial"/>
        </w:rPr>
        <w:t xml:space="preserve"> signals in image sequences. </w:t>
      </w:r>
      <w:r>
        <w:rPr>
          <w:rFonts w:cs="Arial" w:ascii="Arial" w:hAnsi="Arial"/>
          <w:i/>
          <w:iCs/>
        </w:rPr>
        <w:t>Am J Physiol Cell Physiol.</w:t>
      </w:r>
      <w:r>
        <w:rPr>
          <w:rFonts w:cs="Arial" w:ascii="Arial" w:hAnsi="Arial"/>
        </w:rPr>
        <w:t xml:space="preserve"> </w:t>
      </w:r>
      <w:r>
        <w:rPr>
          <w:rFonts w:cs="Arial" w:ascii="Arial" w:hAnsi="Arial"/>
          <w:b/>
          <w:bCs/>
        </w:rPr>
        <w:t>303</w:t>
      </w:r>
      <w:r>
        <w:rPr>
          <w:rFonts w:cs="Arial" w:ascii="Arial" w:hAnsi="Arial"/>
        </w:rPr>
        <w:t>(3):C236-243, 10.1152/ajpcell.00016.2012, (2012).</w:t>
      </w:r>
    </w:p>
    <w:p>
      <w:pPr>
        <w:pStyle w:val="Bibliography1"/>
        <w:spacing w:lineRule="auto" w:line="240"/>
        <w:rPr>
          <w:rFonts w:ascii="Arial" w:hAnsi="Arial" w:cs="Arial"/>
          <w:lang w:val="en-US"/>
        </w:rPr>
      </w:pPr>
      <w:r>
        <w:rPr>
          <w:rFonts w:cs="Arial" w:ascii="Arial" w:hAnsi="Arial"/>
        </w:rPr>
        <w:t>25.Qian X, Francis M, Solodushko V, Earley S, and Taylor MS. Recruitment of dynamic endothelial Ca</w:t>
      </w:r>
      <w:r>
        <w:rPr>
          <w:rFonts w:cs="Arial" w:ascii="Arial" w:hAnsi="Arial"/>
          <w:vertAlign w:val="superscript"/>
        </w:rPr>
        <w:t xml:space="preserve">2+ </w:t>
      </w:r>
      <w:r>
        <w:rPr>
          <w:rFonts w:cs="Arial" w:ascii="Arial" w:hAnsi="Arial"/>
        </w:rPr>
        <w:t xml:space="preserve">signals by the TRPA1 channel activator AITC in rat cerebral arteries. </w:t>
      </w:r>
      <w:r>
        <w:rPr>
          <w:rFonts w:cs="Arial" w:ascii="Arial" w:hAnsi="Arial"/>
          <w:i/>
          <w:iCs/>
        </w:rPr>
        <w:t>Microcirculation.</w:t>
      </w:r>
      <w:r>
        <w:rPr>
          <w:rFonts w:cs="Arial" w:ascii="Arial" w:hAnsi="Arial"/>
        </w:rPr>
        <w:t xml:space="preserve"> </w:t>
      </w:r>
      <w:r>
        <w:rPr>
          <w:rFonts w:cs="Arial" w:ascii="Arial" w:hAnsi="Arial"/>
          <w:b/>
          <w:bCs/>
        </w:rPr>
        <w:t>20</w:t>
      </w:r>
      <w:r>
        <w:rPr>
          <w:rFonts w:cs="Arial" w:ascii="Arial" w:hAnsi="Arial"/>
        </w:rPr>
        <w:t>(2):138-148, 10.1111/micc.12004, (2013).</w:t>
      </w:r>
    </w:p>
    <w:p>
      <w:pPr>
        <w:pStyle w:val="Bibliography1"/>
        <w:spacing w:lineRule="auto" w:line="240"/>
        <w:rPr>
          <w:rFonts w:ascii="Arial" w:hAnsi="Arial" w:cs="Arial"/>
          <w:lang w:val="en-US"/>
        </w:rPr>
      </w:pPr>
      <w:r>
        <w:rPr>
          <w:rFonts w:cs="Arial" w:ascii="Arial" w:hAnsi="Arial"/>
          <w:lang w:val="en-US"/>
        </w:rPr>
        <w:t>2</w:t>
      </w:r>
      <w:r>
        <w:rPr>
          <w:rFonts w:cs="Arial" w:ascii="Arial" w:hAnsi="Arial"/>
        </w:rPr>
        <w:t>6.Taylor MS, Francis M, Qian X, and Solodushko V. Dynamic Ca</w:t>
      </w:r>
      <w:r>
        <w:rPr>
          <w:rFonts w:cs="Arial" w:ascii="Arial" w:hAnsi="Arial"/>
          <w:vertAlign w:val="superscript"/>
        </w:rPr>
        <w:t>2+</w:t>
      </w:r>
      <w:r>
        <w:rPr>
          <w:rFonts w:cs="Arial" w:ascii="Arial" w:hAnsi="Arial"/>
        </w:rPr>
        <w:t xml:space="preserve"> signal modalities in the vascular endothelium. </w:t>
      </w:r>
      <w:r>
        <w:rPr>
          <w:rFonts w:cs="Arial" w:ascii="Arial" w:hAnsi="Arial"/>
          <w:i/>
          <w:iCs/>
        </w:rPr>
        <w:t>Microcirculation.</w:t>
      </w:r>
      <w:r>
        <w:rPr>
          <w:rFonts w:cs="Arial" w:ascii="Arial" w:hAnsi="Arial"/>
        </w:rPr>
        <w:t xml:space="preserve"> </w:t>
      </w:r>
      <w:r>
        <w:rPr>
          <w:rFonts w:cs="Arial" w:ascii="Arial" w:hAnsi="Arial"/>
          <w:b/>
          <w:bCs/>
        </w:rPr>
        <w:t>19</w:t>
      </w:r>
      <w:r>
        <w:rPr>
          <w:rFonts w:cs="Arial" w:ascii="Arial" w:hAnsi="Arial"/>
        </w:rPr>
        <w:t>(5):423-429, 10.1111/j.1549-8719.2012.00180.x, (2012).</w:t>
      </w:r>
    </w:p>
    <w:p>
      <w:pPr>
        <w:pStyle w:val="Bibliography1"/>
        <w:spacing w:lineRule="auto" w:line="240"/>
        <w:rPr/>
      </w:pPr>
      <w:bookmarkStart w:id="12" w:name="ZOTERO_BREF_VgjTYUKW5BbA"/>
      <w:bookmarkEnd w:id="12"/>
      <w:r>
        <w:rPr>
          <w:rFonts w:cs="Arial" w:ascii="Arial" w:hAnsi="Arial"/>
          <w:lang w:val="en-US"/>
        </w:rPr>
        <w:t xml:space="preserve">27.Martens CJ, Inglis SK, </w:t>
      </w:r>
      <w:r>
        <w:rPr>
          <w:rFonts w:cs="Arial" w:ascii="Arial" w:hAnsi="Arial"/>
          <w:i/>
          <w:iCs/>
          <w:lang w:val="en-US"/>
        </w:rPr>
        <w:t>et al</w:t>
      </w:r>
      <w:r>
        <w:rPr>
          <w:rFonts w:cs="Arial" w:ascii="Arial" w:hAnsi="Arial"/>
          <w:lang w:val="en-US"/>
        </w:rPr>
        <w:t xml:space="preserve">. Mucous solids and liquid secretion by airways: studies with normal pig, cystic fibrosis human, and non-cystic fibrosis human bronchi. </w:t>
      </w:r>
      <w:r>
        <w:rPr>
          <w:rFonts w:cs="Arial" w:ascii="Arial" w:hAnsi="Arial"/>
          <w:i/>
          <w:iCs/>
          <w:lang w:val="en-US"/>
        </w:rPr>
        <w:t>Am J Physiol Lung Cell Mol Physiol.</w:t>
      </w:r>
      <w:r>
        <w:rPr>
          <w:rFonts w:cs="Arial" w:ascii="Arial" w:hAnsi="Arial"/>
          <w:b/>
          <w:bCs/>
          <w:lang w:val="en-US"/>
        </w:rPr>
        <w:t xml:space="preserve"> 301</w:t>
      </w:r>
      <w:r>
        <w:rPr>
          <w:rFonts w:cs="Arial" w:ascii="Arial" w:hAnsi="Arial"/>
          <w:lang w:val="en-US"/>
        </w:rPr>
        <w:t>(2):L236-246, 10.1152/ajplung.00388.2010, (2011).</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Heading"/>
    <w:next w:val="TextBody"/>
    <w:qFormat/>
    <w:pPr>
      <w:numPr>
        <w:ilvl w:val="0"/>
        <w:numId w:val="1"/>
      </w:numPr>
      <w:outlineLvl w:val="0"/>
    </w:pPr>
    <w:rPr>
      <w:rFonts w:ascii="Times New Roman" w:hAnsi="Times New Roman" w:eastAsia="SimSun;宋体" w:cs="Mangal"/>
      <w:b/>
      <w:bCs/>
      <w:sz w:val="48"/>
      <w:szCs w:val="48"/>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NumberingSymbols">
    <w:name w:val="Numbering Symbols"/>
    <w:qFormat/>
    <w:rPr/>
  </w:style>
  <w:style w:type="character" w:styleId="InternetLink">
    <w:name w:val="Hyperlink"/>
    <w:rPr>
      <w:color w:val="000080"/>
      <w:u w:val="single"/>
      <w:lang w:val="zxx" w:bidi="zxx"/>
    </w:rPr>
  </w:style>
  <w:style w:type="character" w:styleId="BalloonTextChar">
    <w:name w:val="Balloon Text Char"/>
    <w:qFormat/>
    <w:rPr>
      <w:rFonts w:ascii="Tahoma" w:hAnsi="Tahoma" w:eastAsia="Andale Sans UI;Arial Unicode MS" w:cs="Tahoma"/>
      <w:kern w:val="2"/>
      <w:sz w:val="16"/>
      <w:szCs w:val="16"/>
      <w:lang w:val="zxx"/>
    </w:rPr>
  </w:style>
  <w:style w:type="character" w:styleId="LineNumbering">
    <w:name w:val="Line Number"/>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ibliography1">
    <w:name w:val="Bibliography 1"/>
    <w:basedOn w:val="Index"/>
    <w:qFormat/>
    <w:pPr>
      <w:tabs>
        <w:tab w:val="clear" w:pos="720"/>
        <w:tab w:val="left" w:pos="264" w:leader="none"/>
      </w:tabs>
      <w:spacing w:lineRule="atLeast" w:line="240" w:before="0" w:after="0"/>
      <w:ind w:left="264" w:right="0" w:hanging="264"/>
    </w:pPr>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franciscmf@gmail.com" TargetMode="External"/><Relationship Id="rId3" Type="http://schemas.openxmlformats.org/officeDocument/2006/relationships/hyperlink" Target="mailto:jrw408@jagmail.southalabama.edu" TargetMode="External"/><Relationship Id="rId4" Type="http://schemas.openxmlformats.org/officeDocument/2006/relationships/hyperlink" Target="mailto:mtaylor@southalabama.edu" TargetMode="External"/><Relationship Id="rId5" Type="http://schemas.openxmlformats.org/officeDocument/2006/relationships/hyperlink" Target="http://www.r-project.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9:51:00Z</dcterms:created>
  <dc:creator>JoVE User</dc:creator>
  <dc:description/>
  <cp:keywords/>
  <dc:language>en-US</dc:language>
  <cp:lastModifiedBy>JoVE User</cp:lastModifiedBy>
  <dcterms:modified xsi:type="dcterms:W3CDTF">2013-11-13T19:52:00Z</dcterms:modified>
  <cp:revision>10</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BREF_18TrXgeevpI6_1">
    <vt:lpwstr>ZOTERO_BIBL {"custom":[]} CSL_BIBLIOGRAPHY</vt:lpwstr>
  </property>
  <property fmtid="{D5CDD505-2E9C-101B-9397-08002B2CF9AE}" pid="3" name="ZOTERO_BREF_9NX26zre3e0A_1">
    <vt:lpwstr>ZOTERO_ITEM CSL_CITATION {"citationID":"1q46qkd9nu","properties":{"formattedCitation":"{\\rtf \\super 5,6,13\\uc0\\u8211{}16\\nosupersub{}}","plainCitation":"5,6,13–16\r\n"},"citationItems":[{"id":50,"uris":["http://zotero.org/users/1125032/items/7853AQ5N</vt:lpwstr>
  </property>
  <property fmtid="{D5CDD505-2E9C-101B-9397-08002B2CF9AE}" pid="4" name="ZOTERO_BREF_9NX26zre3e0A_10">
    <vt:lpwstr>itle":"Calcium signaling in liver","container-title":"Cell Calcium","page":"329-342","volume":"38","issue":"3-4","source":"NCBI PubMed","abstract":"In hepatocytes, hormones linked to the formation of the second messenger inositol 1,4,5-trisphosphate (InsP</vt:lpwstr>
  </property>
  <property fmtid="{D5CDD505-2E9C-101B-9397-08002B2CF9AE}" pid="5" name="ZOTERO_BREF_9NX26zre3e0A_11">
    <vt:lpwstr>3) evoke transient increases or spikes in cytosolic free calcium ([Ca2+]i), that increase in frequency with the agonist concentration. These oscillatory Ca2+ signals are thought to transmit the information encoded in the extracellular stimulus to down-str</vt:lpwstr>
  </property>
  <property fmtid="{D5CDD505-2E9C-101B-9397-08002B2CF9AE}" pid="6" name="ZOTERO_BREF_9NX26zre3e0A_12">
    <vt:lpwstr>eam Ca2+-sensitive metabolic processes. We have utilized both confocal and wide field fluorescence microscopy techniques to study the InsP3-dependent signaling pathway at the cellular and subcellular levels in the intact perfused liver. Typically InsP3-de</vt:lpwstr>
  </property>
  <property fmtid="{D5CDD505-2E9C-101B-9397-08002B2CF9AE}" pid="7" name="ZOTERO_BREF_9NX26zre3e0A_13">
    <vt:lpwstr>pendent [Ca2+]i spikes manifest as Ca2+ waves that propagate throughout the entire cytoplasm and nucleus, and in the intact liver these [Ca2+]i increases are conveyed through gap junctions to encompass entire lobular units. The translobular movement of Ca</vt:lpwstr>
  </property>
  <property fmtid="{D5CDD505-2E9C-101B-9397-08002B2CF9AE}" pid="8" name="ZOTERO_BREF_9NX26zre3e0A_14">
    <vt:lpwstr>2+ provides a means to coordinate the function of metabolic zones of the lobule and thus, liver function. In this article, we describe the characteristics of agonist-evoked [Ca2+]i signals in the liver and discuss possible mechanisms to explain the propag</vt:lpwstr>
  </property>
  <property fmtid="{D5CDD505-2E9C-101B-9397-08002B2CF9AE}" pid="9" name="ZOTERO_BREF_9NX26zre3e0A_15">
    <vt:lpwstr>ation of intercellular Ca2+ waves in the intact organ.","DOI":"10.1016/j.ceca.2005.06.009","ISSN":"0143-4160","note":"PMID: 16139354","journalAbbreviation":"Cell Calcium","author":[{"family":"Gaspers","given":"Lawrence D"},{"family":"Thomas","given":"Andr</vt:lpwstr>
  </property>
  <property fmtid="{D5CDD505-2E9C-101B-9397-08002B2CF9AE}" pid="10" name="ZOTERO_BREF_9NX26zre3e0A_16">
    <vt:lpwstr>ew P"}],"issued":{"date-parts":[["2005",10]]},"accessed":{"date-parts":[[2010,6,21]]}},"label":"page"},{"id":53,"uris":["http://zotero.org/users/1125032/items/CQJVNTUV"],"uri":["http://zotero.org/users/1125032/items/CQJVNTUV"],"itemData":{"id":53,"type":"</vt:lpwstr>
  </property>
  <property fmtid="{D5CDD505-2E9C-101B-9397-08002B2CF9AE}" pid="11" name="ZOTERO_BREF_9NX26zre3e0A_17">
    <vt:lpwstr>article-journal","title":"Fluorescence imaging of intracellular Ca2+","container-title":"Journal of Pharmacological and Toxicological Methods","page":"1-10","volume":"31","issue":"1","source":"NCBI PubMed","abstract":"The measurement of intracellular Ca2+</vt:lpwstr>
  </property>
  <property fmtid="{D5CDD505-2E9C-101B-9397-08002B2CF9AE}" pid="12" name="ZOTERO_BREF_9NX26zre3e0A_18">
    <vt:lpwstr> concentrations ([Ca2+]i) is of critical importance, because many cellular functions are tightly regulated by [Ca2+]i. The fluorescent indicator, fura-2, has been used frequently to measure [Ca2+]i because of its sensitivity and specificity, and because i</vt:lpwstr>
  </property>
  <property fmtid="{D5CDD505-2E9C-101B-9397-08002B2CF9AE}" pid="13" name="ZOTERO_BREF_9NX26zre3e0A_19">
    <vt:lpwstr>t can be loaded into living cells with little disruption of function. Most importantly, the peak excitation wavelength of fura-2 changes when it binds Ca2+. As a consequence, measurements of fluorescence at two excitation wavelengths can be used to obtain</vt:lpwstr>
  </property>
  <property fmtid="{D5CDD505-2E9C-101B-9397-08002B2CF9AE}" pid="14" name="ZOTERO_BREF_9NX26zre3e0A_2">
    <vt:lpwstr>"],"uri":["http://zotero.org/users/1125032/items/7853AQ5N"],"itemData":{"id":50,"type":"article-journal","title":"Calcium imaging of cortical neurons using Fura-2 AM","container-title":"Journal of Visualized Experiments: JoVE","issue":"23","source":"NCBI </vt:lpwstr>
  </property>
  <property fmtid="{D5CDD505-2E9C-101B-9397-08002B2CF9AE}" pid="15" name="ZOTERO_BREF_9NX26zre3e0A_20">
    <vt:lpwstr> an estimate of [Ca2+]i that is independent of dye concentration and cell thickness. Fura-2 acetoxymethyl ester (AM) is a lipid-soluble derivative that is often used because of its ability to pass through cell membranes. There are, however, several proble</vt:lpwstr>
  </property>
  <property fmtid="{D5CDD505-2E9C-101B-9397-08002B2CF9AE}" pid="16" name="ZOTERO_BREF_9NX26zre3e0A_21">
    <vt:lpwstr>ms with the use of fura-2 AM such as intracellular compartmentation and incomplete deesterification. The availability of low-light-level cameras and computer hardware for the digitization of fluorescent images has made quantitative fluorescence microscopy</vt:lpwstr>
  </property>
  <property fmtid="{D5CDD505-2E9C-101B-9397-08002B2CF9AE}" pid="17" name="ZOTERO_BREF_9NX26zre3e0A_22">
    <vt:lpwstr> possible. This technique has shown a striking spatial heterogeneity of [Ca2+]i in a variety of cell types, and has revealed substantial new information on dynamic intracellular biochemistry and signal transduction. However, the current imaging technology</vt:lpwstr>
  </property>
  <property fmtid="{D5CDD505-2E9C-101B-9397-08002B2CF9AE}" pid="18" name="ZOTERO_BREF_9NX26zre3e0A_23">
    <vt:lpwstr> is not fully developed because of dye and instrumentation limitations. Further development of techniques and new probes are required to improve temporal and spatial resolution.","ISSN":"1056-8719","note":"PMID: 8186439","journalAbbreviation":"J Pharmacol</vt:lpwstr>
  </property>
  <property fmtid="{D5CDD505-2E9C-101B-9397-08002B2CF9AE}" pid="19" name="ZOTERO_BREF_9NX26zre3e0A_24">
    <vt:lpwstr> Toxicol Methods","author":[{"family":"Hayashi","given":"H"},{"family":"Miyata","given":"H"}],"issued":{"date-parts":[["1994",2]]},"accessed":{"date-parts":[[2010,6,21]]}},"label":"page"},{"id":898,"uris":["http://zotero.org/users/1125032/items/66UMINE9"]</vt:lpwstr>
  </property>
  <property fmtid="{D5CDD505-2E9C-101B-9397-08002B2CF9AE}" pid="20" name="ZOTERO_BREF_9NX26zre3e0A_25">
    <vt:lpwstr>,"uri":["http://zotero.org/users/1125032/items/66UMINE9"],"itemData":{"id":898,"type":"article-journal","title":"Cytoplasmic Ca2+ oscillations in pancreatic ß-cells","container-title":"Biochimica et Biophysica Acta (BBA) - Reviews on Biomembranes","page":</vt:lpwstr>
  </property>
  <property fmtid="{D5CDD505-2E9C-101B-9397-08002B2CF9AE}" pid="21" name="ZOTERO_BREF_9NX26zre3e0A_26">
    <vt:lpwstr>"295-305","volume":"1113","issue":"3-4","source":"ScienceDirect","DOI":"16/0304-4157(92)90003-S","ISSN":"0304-4157","author":[{"family":"Hellman","given":"Bo"},{"family":"Gylfe","given":"Erik"},{"family":"Grapengiesser","given":"Eva"},{"family":"Lund","gi</vt:lpwstr>
  </property>
  <property fmtid="{D5CDD505-2E9C-101B-9397-08002B2CF9AE}" pid="22" name="ZOTERO_BREF_9NX26zre3e0A_27">
    <vt:lpwstr>ven":"Per-Eric"},{"family":"Berts","given":"Alf"}],"issued":{"date-parts":[["1992",12,11]]},"accessed":{"date-parts":[[2011,8,1]]}},"label":"page"},{"id":15654,"uris":["http://zotero.org/users/1125032/items/SGH68KKX"],"uri":["http://zotero.org/users/11250</vt:lpwstr>
  </property>
  <property fmtid="{D5CDD505-2E9C-101B-9397-08002B2CF9AE}" pid="23" name="ZOTERO_BREF_9NX26zre3e0A_28">
    <vt:lpwstr>32/items/SGH68KKX"],"itemData":{"id":15654,"type":"article-journal","title":"Enhanced spontaneous Ca2+ events in endothelial cells reflect signalling through myoendothelial gap junctions in pressurized mesenteric arteries.","container-title":"Cell Calcium</vt:lpwstr>
  </property>
  <property fmtid="{D5CDD505-2E9C-101B-9397-08002B2CF9AE}" pid="24" name="ZOTERO_BREF_9NX26zre3e0A_29">
    <vt:lpwstr>","page":"135-146","volume":"44","issue":"2","source":"EBSCOhost","abstract":"Increases in global Ca(2+) in the endothelium are a crucial step in releasing relaxing factors to modulate arterial tone. In the present study we investigated spontaneous Ca(2+)</vt:lpwstr>
  </property>
  <property fmtid="{D5CDD505-2E9C-101B-9397-08002B2CF9AE}" pid="25" name="ZOTERO_BREF_9NX26zre3e0A_3">
    <vt:lpwstr>PubMed","abstract":"Calcium imaging is a common technique that is useful for measuring calcium signals in cultured cells. Calcium imaging techniques take advantage of calcium indicator dyes, which are BAPTA-based organic molecules that change their spectr</vt:lpwstr>
  </property>
  <property fmtid="{D5CDD505-2E9C-101B-9397-08002B2CF9AE}" pid="26" name="ZOTERO_BREF_9NX26zre3e0A_30">
    <vt:lpwstr> events in endothelial cells, and the contribution of smooth muscle cells to these Ca(2+) events, in pressurized rat mesenteric resistance arteries. Spontaneous Ca(2+) events were observed under resting conditions in 34% of cells. These Ca(2+) events were</vt:lpwstr>
  </property>
  <property fmtid="{D5CDD505-2E9C-101B-9397-08002B2CF9AE}" pid="27" name="ZOTERO_BREF_9NX26zre3e0A_31">
    <vt:lpwstr> absent in arteries preincubated with either cyclopiazonic acid or U-73122, but were unaffected by ryanodine or nicotinamide. Stimulation of smooth muscle cell depolarization and contraction with either phenylephrine or high concentrations of KCl signific</vt:lpwstr>
  </property>
  <property fmtid="{D5CDD505-2E9C-101B-9397-08002B2CF9AE}" pid="28" name="ZOTERO_BREF_9NX26zre3e0A_32">
    <vt:lpwstr>antly increased the frequency of endothelial cell Ca(2+) events. The putative gap junction uncouplers carbenoxolone and 18alpha-glycyrrhetinic acid each inhibited spontaneous and evoked Ca(2+) events, and the movement of calcein from endothelial to smooth</vt:lpwstr>
  </property>
  <property fmtid="{D5CDD505-2E9C-101B-9397-08002B2CF9AE}" pid="29" name="ZOTERO_BREF_9NX26zre3e0A_33">
    <vt:lpwstr> muscle cells. In addition, spontaneous Ca(2+) events were diminished by nifedipine, lowering extracellular Ca(2+) levels, or by blockers of non-selective Ca(2+) influx pathways. These findings suggest that in pressurized rat mesenteric arteries, spontane</vt:lpwstr>
  </property>
  <property fmtid="{D5CDD505-2E9C-101B-9397-08002B2CF9AE}" pid="30" name="ZOTERO_BREF_9NX26zre3e0A_34">
    <vt:lpwstr>ous Ca(2+) events in the endothelial cells appear to originate from endoplasmic reticulum IP(3) receptors, and are subject to regulation by surrounding smooth muscle cells via myoendothelial gap junctions, even under basal conditions.","ISSN":"0143-4160",</vt:lpwstr>
  </property>
  <property fmtid="{D5CDD505-2E9C-101B-9397-08002B2CF9AE}" pid="31" name="ZOTERO_BREF_9NX26zre3e0A_35">
    <vt:lpwstr>"journalAbbreviation":"Cell Calcium","author":[{"family":"Kansui","given":"Yasuo"},{"family":"Garland","given":"Christopher J"},{"family":"Dora","given":"Kim A"}],"issued":{"date-parts":[[2008]]},"accessed":{"date-parts":[[2008,10,7]]}},"label":"page"},{"</vt:lpwstr>
  </property>
  <property fmtid="{D5CDD505-2E9C-101B-9397-08002B2CF9AE}" pid="32" name="ZOTERO_BREF_9NX26zre3e0A_36">
    <vt:lpwstr>id":893,"uris":["http://zotero.org/users/1125032/items/Q6XU2UXR"],"uri":["http://zotero.org/users/1125032/items/Q6XU2UXR"],"itemData":{"id":893,"type":"article-journal","title":"Measurement of the intracellular calcium concentration in guinea-pig myenteri</vt:lpwstr>
  </property>
  <property fmtid="{D5CDD505-2E9C-101B-9397-08002B2CF9AE}" pid="33" name="ZOTERO_BREF_9NX26zre3e0A_37">
    <vt:lpwstr>c neurons by using fura-2","container-title":"Brain Research","page":"371-375","volume":"451","issue":"1-2","source":"ScienceDirect","abstract":"Intracellular free calcium concentration ([Ca2+]i) was measured in guinea-pig myenteric neurons by using the f</vt:lpwstr>
  </property>
  <property fmtid="{D5CDD505-2E9C-101B-9397-08002B2CF9AE}" pid="34" name="ZOTERO_BREF_9NX26zre3e0A_38">
    <vt:lpwstr>luorescent calcium indicator, fura-2; at the same time, intracellular recordings were made from the myenteric neurons. The [Ca2+]i of the myenteric neurons was about 100 nM at the resting state. The slow after-hyperpolarization that followed an action pot</vt:lpwstr>
  </property>
  <property fmtid="{D5CDD505-2E9C-101B-9397-08002B2CF9AE}" pid="35" name="ZOTERO_BREF_9NX26zre3e0A_39">
    <vt:lpwstr>ential was associated with an increase in [Ca2+]i. [Ca2+]i decreased during superfusion with calcium-free/high (6 mM) magnesium solution, and increased during superfusion with high (20 mM) potassium solution. However, [Ca2+]i did not change when the depol</vt:lpwstr>
  </property>
  <property fmtid="{D5CDD505-2E9C-101B-9397-08002B2CF9AE}" pid="36" name="ZOTERO_BREF_9NX26zre3e0A_4">
    <vt:lpwstr>al properties in response to the binding of Ca2+ ions. Calcium indicator dyes fall into two categories, ratio-metric dyes like Fura-2 and Indo-1 and single-wavelength dyes like Fluo-4. Ratio-metric dyes change either their excitation or their emission spe</vt:lpwstr>
  </property>
  <property fmtid="{D5CDD505-2E9C-101B-9397-08002B2CF9AE}" pid="37" name="ZOTERO_BREF_9NX26zre3e0A_40">
    <vt:lpwstr>arizations caused in the high potassium solution were prevented by passing inward current through the recording electrode. The present experiments provide direct evidence that depolarization of the myenteric neurons allows calcium to enter the cell, and t</vt:lpwstr>
  </property>
  <property fmtid="{D5CDD505-2E9C-101B-9397-08002B2CF9AE}" pid="38" name="ZOTERO_BREF_9NX26zre3e0A_41">
    <vt:lpwstr>hat rises in intracellular calcium concentration hyperpolarize the neuron.","DOI":"16/0006-8993(88)90787-1","ISSN":"0006-8993","author":[{"family":"Tatsumi","given":"Hitoshi"},{"family":"Hirai","given":"Keiji"},{"family":"Katayama","given":"Yoshifumi"}],"</vt:lpwstr>
  </property>
  <property fmtid="{D5CDD505-2E9C-101B-9397-08002B2CF9AE}" pid="39" name="ZOTERO_BREF_9NX26zre3e0A_42">
    <vt:lpwstr>issued":{"date-parts":[["1988",6,7]]},"accessed":{"date-parts":[[2011,8,1]]}},"label":"page"}],"schema":"https://github.com/citation-style-language/schema/raw/master/csl-citation.json"}</vt:lpwstr>
  </property>
  <property fmtid="{D5CDD505-2E9C-101B-9397-08002B2CF9AE}" pid="40" name="ZOTERO_BREF_9NX26zre3e0A_5">
    <vt:lpwstr>ctra in response to calcium, allowing the concentration of intracellular calcium to be determined from the ratio of fluorescence emission or excitation at distinct wavelengths. The main advantage of using ratio-metric dyes over single wavelength probes is</vt:lpwstr>
  </property>
  <property fmtid="{D5CDD505-2E9C-101B-9397-08002B2CF9AE}" pid="41" name="ZOTERO_BREF_9NX26zre3e0A_6">
    <vt:lpwstr> that the ratio signal is independent of the dye concentration, illumination intensity, and optical path length allowing the concentration of intracellular calcium to be determined independently of these artifacts. One of the most common calcium indicator</vt:lpwstr>
  </property>
  <property fmtid="{D5CDD505-2E9C-101B-9397-08002B2CF9AE}" pid="42" name="ZOTERO_BREF_9NX26zre3e0A_7">
    <vt:lpwstr>s is Fura-2, which has an emission peak at 505 nM and changes its excitation peak from 340 nm to 380 nm in response to calcium binding. Here we describe the use of Fura-2 to measure intracellular calcium elevations in neurons and other excitable cells.","</vt:lpwstr>
  </property>
  <property fmtid="{D5CDD505-2E9C-101B-9397-08002B2CF9AE}" pid="43" name="ZOTERO_BREF_9NX26zre3e0A_8">
    <vt:lpwstr>URL":"http://www.ncbi.nlm.nih.gov/pubmed/19229178","DOI":"10.3791/1067","ISSN":"1940-087X","note":"PMID: 19229178","journalAbbreviation":"J Vis Exp","author":[{"family":"Barreto-Chang","given":"Odmara L"},{"family":"Dolmetsch","given":"Ricardo E"}],"issue</vt:lpwstr>
  </property>
  <property fmtid="{D5CDD505-2E9C-101B-9397-08002B2CF9AE}" pid="44" name="ZOTERO_BREF_9NX26zre3e0A_9">
    <vt:lpwstr>d":{"date-parts":[[2009]]},"accessed":{"date-parts":[[2010,6,21]]}},"label":"page"},{"id":49,"uris":["http://zotero.org/users/1125032/items/2J6HSTH9"],"uri":["http://zotero.org/users/1125032/items/2J6HSTH9"],"itemData":{"id":49,"type":"article-journal","t</vt:lpwstr>
  </property>
  <property fmtid="{D5CDD505-2E9C-101B-9397-08002B2CF9AE}" pid="45" name="ZOTERO_BREF_BMkvKagvftjO_1">
    <vt:lpwstr>ZOTERO_ITEM CSL_CITATION {"citationID":"eWyFDSP1","properties":{"formattedCitation":"{\\rtf \\super 5\\nosupersub{}}","plainCitation":"5\r\n"},"citationItems":[{"id":53,"uris":["http://zotero.org/users/1125032/items/CQJVNTUV"],"uri":["http://zotero.org/us</vt:lpwstr>
  </property>
  <property fmtid="{D5CDD505-2E9C-101B-9397-08002B2CF9AE}" pid="46" name="ZOTERO_BREF_BMkvKagvftjO_10">
    <vt:lpwstr>.com/citation-style-language/schema/raw/master/csl-citation.json"}</vt:lpwstr>
  </property>
  <property fmtid="{D5CDD505-2E9C-101B-9397-08002B2CF9AE}" pid="47" name="ZOTERO_BREF_BMkvKagvftjO_2">
    <vt:lpwstr>ers/1125032/items/CQJVNTUV"],"itemData":{"id":53,"type":"article-journal","title":"Fluorescence imaging of intracellular Ca2+","container-title":"Journal of Pharmacological and Toxicological Methods","page":"1-10","volume":"31","issue":"1","source":"NCBI </vt:lpwstr>
  </property>
  <property fmtid="{D5CDD505-2E9C-101B-9397-08002B2CF9AE}" pid="48" name="ZOTERO_BREF_BMkvKagvftjO_3">
    <vt:lpwstr>PubMed","abstract":"The measurement of intracellular Ca2+ concentrations ([Ca2+]i) is of critical importance, because many cellular functions are tightly regulated by [Ca2+]i. The fluorescent indicator, fura-2, has been used frequently to measure [Ca2+]i </vt:lpwstr>
  </property>
  <property fmtid="{D5CDD505-2E9C-101B-9397-08002B2CF9AE}" pid="49" name="ZOTERO_BREF_BMkvKagvftjO_4">
    <vt:lpwstr>because of its sensitivity and specificity, and because it can be loaded into living cells with little disruption of function. Most importantly, the peak excitation wavelength of fura-2 changes when it binds Ca2+. As a consequence, measurements of fluores</vt:lpwstr>
  </property>
  <property fmtid="{D5CDD505-2E9C-101B-9397-08002B2CF9AE}" pid="50" name="ZOTERO_BREF_BMkvKagvftjO_5">
    <vt:lpwstr>cence at two excitation wavelengths can be used to obtain an estimate of [Ca2+]i that is independent of dye concentration and cell thickness. Fura-2 acetoxymethyl ester (AM) is a lipid-soluble derivative that is often used because of its ability to pass t</vt:lpwstr>
  </property>
  <property fmtid="{D5CDD505-2E9C-101B-9397-08002B2CF9AE}" pid="51" name="ZOTERO_BREF_BMkvKagvftjO_6">
    <vt:lpwstr>hrough cell membranes. There are, however, several problems with the use of fura-2 AM such as intracellular compartmentation and incomplete deesterification. The availability of low-light-level cameras and computer hardware for the digitization of fluores</vt:lpwstr>
  </property>
  <property fmtid="{D5CDD505-2E9C-101B-9397-08002B2CF9AE}" pid="52" name="ZOTERO_BREF_BMkvKagvftjO_7">
    <vt:lpwstr>cent images has made quantitative fluorescence microscopy possible. This technique has shown a striking spatial heterogeneity of [Ca2+]i in a variety of cell types, and has revealed substantial new information on dynamic intracellular biochemistry and sig</vt:lpwstr>
  </property>
  <property fmtid="{D5CDD505-2E9C-101B-9397-08002B2CF9AE}" pid="53" name="ZOTERO_BREF_BMkvKagvftjO_8">
    <vt:lpwstr>nal transduction. However, the current imaging technology is not fully developed because of dye and instrumentation limitations. Further development of techniques and new probes are required to improve temporal and spatial resolution.","ISSN":"1056-8719",</vt:lpwstr>
  </property>
  <property fmtid="{D5CDD505-2E9C-101B-9397-08002B2CF9AE}" pid="54" name="ZOTERO_BREF_BMkvKagvftjO_9">
    <vt:lpwstr>"note":"PMID: 8186439","journalAbbreviation":"J Pharmacol Toxicol Methods","author":[{"family":"Hayashi","given":"H"},{"family":"Miyata","given":"H"}],"issued":{"date-parts":[["1994",2]]},"accessed":{"date-parts":[[2010,6,21]]}}}],"schema":"https://github</vt:lpwstr>
  </property>
  <property fmtid="{D5CDD505-2E9C-101B-9397-08002B2CF9AE}" pid="55" name="ZOTERO_BREF_DgE6OTzZmtYv_1">
    <vt:lpwstr>ZOTERO_ITEM CSL_CITATION {"citationID":"tEsTBbfQ","properties":{"formattedCitation":"{\\rtf \\super 5\\uc0\\u8211{}12\\nosupersub{}}","plainCitation":"5–12\r\n"},"citationItems":[{"id":50,"uris":["http://zotero.org/users/1125032/items/7853AQ5N"],"uri":["h</vt:lpwstr>
  </property>
  <property fmtid="{D5CDD505-2E9C-101B-9397-08002B2CF9AE}" pid="56" name="ZOTERO_BREF_DgE6OTzZmtYv_10">
    <vt:lpwstr>escence imaging of intracellular Ca2+","container-title":"Journal of Pharmacological and Toxicological Methods","page":"1-10","volume":"31","issue":"1","source":"NCBI PubMed","abstract":"The measurement of intracellular Ca2+ concentrations ([Ca2+]i) is of</vt:lpwstr>
  </property>
  <property fmtid="{D5CDD505-2E9C-101B-9397-08002B2CF9AE}" pid="57" name="ZOTERO_BREF_DgE6OTzZmtYv_11">
    <vt:lpwstr> critical importance, because many cellular functions are tightly regulated by [Ca2+]i. The fluorescent indicator, fura-2, has been used frequently to measure [Ca2+]i because of its sensitivity and specificity, and because it can be loaded into living cel</vt:lpwstr>
  </property>
  <property fmtid="{D5CDD505-2E9C-101B-9397-08002B2CF9AE}" pid="58" name="ZOTERO_BREF_DgE6OTzZmtYv_12">
    <vt:lpwstr>ls with little disruption of function. Most importantly, the peak excitation wavelength of fura-2 changes when it binds Ca2+. As a consequence, measurements of fluorescence at two excitation wavelengths can be used to obtain an estimate of [Ca2+]i that is</vt:lpwstr>
  </property>
  <property fmtid="{D5CDD505-2E9C-101B-9397-08002B2CF9AE}" pid="59" name="ZOTERO_BREF_DgE6OTzZmtYv_13">
    <vt:lpwstr> independent of dye concentration and cell thickness. Fura-2 acetoxymethyl ester (AM) is a lipid-soluble derivative that is often used because of its ability to pass through cell membranes. There are, however, several problems with the use of fura-2 AM su</vt:lpwstr>
  </property>
  <property fmtid="{D5CDD505-2E9C-101B-9397-08002B2CF9AE}" pid="60" name="ZOTERO_BREF_DgE6OTzZmtYv_14">
    <vt:lpwstr>ch as intracellular compartmentation and incomplete deesterification. The availability of low-light-level cameras and computer hardware for the digitization of fluorescent images has made quantitative fluorescence microscopy possible. This technique has s</vt:lpwstr>
  </property>
  <property fmtid="{D5CDD505-2E9C-101B-9397-08002B2CF9AE}" pid="61" name="ZOTERO_BREF_DgE6OTzZmtYv_15">
    <vt:lpwstr>hown a striking spatial heterogeneity of [Ca2+]i in a variety of cell types, and has revealed substantial new information on dynamic intracellular biochemistry and signal transduction. However, the current imaging technology is not fully developed because</vt:lpwstr>
  </property>
  <property fmtid="{D5CDD505-2E9C-101B-9397-08002B2CF9AE}" pid="62" name="ZOTERO_BREF_DgE6OTzZmtYv_16">
    <vt:lpwstr> of dye and instrumentation limitations. Further development of techniques and new probes are required to improve temporal and spatial resolution.","ISSN":"1056-8719","note":"PMID: 8186439","journalAbbreviation":"J Pharmacol Toxicol Methods","author":[{"f</vt:lpwstr>
  </property>
  <property fmtid="{D5CDD505-2E9C-101B-9397-08002B2CF9AE}" pid="63" name="ZOTERO_BREF_DgE6OTzZmtYv_17">
    <vt:lpwstr>amily":"Hayashi","given":"H"},{"family":"Miyata","given":"H"}],"issued":{"date-parts":[["1994",2]]},"accessed":{"date-parts":[[2010,6,21]]}},"label":"page"},{"id":89,"uris":["http://zotero.org/users/1125032/items/PSC2WGBZ"],"uri":["http://zotero.org/users</vt:lpwstr>
  </property>
  <property fmtid="{D5CDD505-2E9C-101B-9397-08002B2CF9AE}" pid="64" name="ZOTERO_BREF_DgE6OTzZmtYv_18">
    <vt:lpwstr>/1125032/items/PSC2WGBZ"],"itemData":{"id":89,"type":"article-journal","title":"Intracellular Calcium Spikes in Rat Suprachiasmatic Nucleus Neurons Induced by BAPTA-Based Calcium Dyes","volume":"5","issue":"3","source":"PubMed Central","DOI":"10.1371/jour</vt:lpwstr>
  </property>
  <property fmtid="{D5CDD505-2E9C-101B-9397-08002B2CF9AE}" pid="65" name="ZOTERO_BREF_DgE6OTzZmtYv_19">
    <vt:lpwstr>nal.pone.0009634","note":"PMID: 20224788\nPMCID: 2835761","journalAbbreviation":"PLoS One","author":[{"family":"Hong","given":"Jin Hee"},{"family":"Min","given":"Cheol Hong"},{"family":"Jeong","given":"Byeongha"},{"family":"Kojiya","given":"Tomoyoshi"},{"</vt:lpwstr>
  </property>
  <property fmtid="{D5CDD505-2E9C-101B-9397-08002B2CF9AE}" pid="66" name="ZOTERO_BREF_DgE6OTzZmtYv_2">
    <vt:lpwstr>ttp://zotero.org/users/1125032/items/7853AQ5N"],"itemData":{"id":50,"type":"article-journal","title":"Calcium imaging of cortical neurons using Fura-2 AM","container-title":"Journal of Visualized Experiments: JoVE","issue":"23","source":"NCBI PubMed","abs</vt:lpwstr>
  </property>
  <property fmtid="{D5CDD505-2E9C-101B-9397-08002B2CF9AE}" pid="67" name="ZOTERO_BREF_DgE6OTzZmtYv_20">
    <vt:lpwstr>family":"Morioka","given":"Eri"},{"family":"Nagai","given":"Takeharu"},{"family":"Ikeda","given":"Masayuki"},{"family":"Lee","given":"Kyoung J."}]},"label":"page"},{"id":70,"uris":["http://zotero.org/users/1125032/items/8XMA8IF2"],"uri":["http://zotero.or</vt:lpwstr>
  </property>
  <property fmtid="{D5CDD505-2E9C-101B-9397-08002B2CF9AE}" pid="68" name="ZOTERO_BREF_DgE6OTzZmtYv_21">
    <vt:lpwstr>g/users/1125032/items/8XMA8IF2"],"itemData":{"id":70,"type":"article-journal","title":"Large-Scale Calcium Waves Traveling through Astrocytic Networks In Vivo","container-title":"The Journal of Neuroscience","page":"2607 -2614","volume":"31","issue":"7","</vt:lpwstr>
  </property>
  <property fmtid="{D5CDD505-2E9C-101B-9397-08002B2CF9AE}" pid="69" name="ZOTERO_BREF_DgE6OTzZmtYv_22">
    <vt:lpwstr>source":"Highwire 2.0","abstract":"Macroscopic changes in cerebral blood flow, such as those captured by functional imaging of the brain, require highly organized, large-scale dynamics of astrocytes, glial cells that interact with both neuronal and cerebr</vt:lpwstr>
  </property>
  <property fmtid="{D5CDD505-2E9C-101B-9397-08002B2CF9AE}" pid="70" name="ZOTERO_BREF_DgE6OTzZmtYv_23">
    <vt:lpwstr>ovascular networks. However, astrocyte activity has been studied mainly at the level of individual cells, and information regarding their collective behavior is lacking. In this work, we monitored calcium activity simultaneously from hundreds of mouse hip</vt:lpwstr>
  </property>
  <property fmtid="{D5CDD505-2E9C-101B-9397-08002B2CF9AE}" pid="71" name="ZOTERO_BREF_DgE6OTzZmtYv_24">
    <vt:lpwstr>pocampal astrocytes in vivo and found that almost all astrocytes participated en masse in regenerative waves that propagated from cell to cell (referred to here as “glissandi”). Glissandi emerged depending on the neuronal activity and accompanied a reduct</vt:lpwstr>
  </property>
  <property fmtid="{D5CDD505-2E9C-101B-9397-08002B2CF9AE}" pid="72" name="ZOTERO_BREF_DgE6OTzZmtYv_25">
    <vt:lpwstr>ion in infraslow fluctuations of local field potentials and a decrease in the flow of red blood cells. This novel phenomenon was heretofore overlooked, probably because of the high vulnerability of astrocytes to light damage; glissandi occurred only when </vt:lpwstr>
  </property>
  <property fmtid="{D5CDD505-2E9C-101B-9397-08002B2CF9AE}" pid="73" name="ZOTERO_BREF_DgE6OTzZmtYv_26">
    <vt:lpwstr>observed at much lower laser intensities than previously used.","DOI":"10.1523/JNEUROSCI.5319-10.2011","author":[{"family":"Kuga","given":"Nahoko"},{"family":"Sasaki","given":"Takuya"},{"family":"Takahara","given":"Yuji"},{"family":"Matsuki","given":"Nori</vt:lpwstr>
  </property>
  <property fmtid="{D5CDD505-2E9C-101B-9397-08002B2CF9AE}" pid="74" name="ZOTERO_BREF_DgE6OTzZmtYv_27">
    <vt:lpwstr>o"},{"family":"Ikegaya","given":"Yuji"}],"issued":{"date-parts":[["2011",2,16]]},"accessed":{"date-parts":[[2011,11,29]]}},"label":"page"},{"id":74,"uris":["http://zotero.org/users/1125032/items/X6D8BZRR"],"uri":["http://zotero.org/users/1125032/items/X6D</vt:lpwstr>
  </property>
  <property fmtid="{D5CDD505-2E9C-101B-9397-08002B2CF9AE}" pid="75" name="ZOTERO_BREF_DgE6OTzZmtYv_28">
    <vt:lpwstr>8BZRR"],"itemData":{"id":74,"type":"article-journal","title":"The mechanism of agonist induced Ca2+ signalling in intact endothelial cells studied confocally in in situ arteries","container-title":"Cell Calcium","page":"66-77","volume":"49","issue":"1","s</vt:lpwstr>
  </property>
  <property fmtid="{D5CDD505-2E9C-101B-9397-08002B2CF9AE}" pid="76" name="ZOTERO_BREF_DgE6OTzZmtYv_29">
    <vt:lpwstr>ource":"NCBI PubMed","abstract":"In endothelial cells there remain uncertainties in the details of how Ca(2+) signals are generated and maintained, especially in intact preparations. In particular the role of the sarco-endoplasmic reticulum Ca(2+)-ATPase </vt:lpwstr>
  </property>
  <property fmtid="{D5CDD505-2E9C-101B-9397-08002B2CF9AE}" pid="77" name="ZOTERO_BREF_DgE6OTzZmtYv_3">
    <vt:lpwstr>tract":"Calcium imaging is a common technique that is useful for measuring calcium signals in cultured cells. Calcium imaging techniques take advantage of calcium indicator dyes, which are BAPTA-based organic molecules that change their spectral propertie</vt:lpwstr>
  </property>
  <property fmtid="{D5CDD505-2E9C-101B-9397-08002B2CF9AE}" pid="78" name="ZOTERO_BREF_DgE6OTzZmtYv_30">
    <vt:lpwstr>(SERCA), in contributing to the components of agonist-induced signals is unclear. The aim of this work was to increase understanding of the detailed mechanism of Ca(2+) signalling in endothelial cells using real time confocal imaging of Fluo-4 loaded inta</vt:lpwstr>
  </property>
  <property fmtid="{D5CDD505-2E9C-101B-9397-08002B2CF9AE}" pid="79" name="ZOTERO_BREF_DgE6OTzZmtYv_31">
    <vt:lpwstr>ct rat tail arteries in response to muscarinic stimulation. In particular we have focused on the role of SERCA, and its interplay with capacitative Ca(2+) entry (CCE) and ER Ca(2+) release and uptake. We have determined its contribution to the Ca(2+) sign</vt:lpwstr>
  </property>
  <property fmtid="{D5CDD505-2E9C-101B-9397-08002B2CF9AE}" pid="80" name="ZOTERO_BREF_DgE6OTzZmtYv_32">
    <vt:lpwstr>al and how it varies with different physiological stimuli, including single and repeated carbachol applications and brief and prolonged exposures. In agreement with previous work, carbachol stimulated a rise in intracellular Ca(2+) in the endothelial cell</vt:lpwstr>
  </property>
  <property fmtid="{D5CDD505-2E9C-101B-9397-08002B2CF9AE}" pid="81" name="ZOTERO_BREF_DgE6OTzZmtYv_33">
    <vt:lpwstr>s, consisting of a rapid initial phase, then a plateau upon which oscillations of Ca(2+) were superimposed, followed by a decline to basal Ca(2+) levels upon carbachol removal. Our data support the following conclusions: (i) the size (amplitude and durati</vt:lpwstr>
  </property>
  <property fmtid="{D5CDD505-2E9C-101B-9397-08002B2CF9AE}" pid="82" name="ZOTERO_BREF_DgE6OTzZmtYv_34">
    <vt:lpwstr>on) of the Ca(2+) spike and early oscillations are limited by SERCA activity, thus both are increased if SERCA is inhibited. (ii) SERCA activity is such that brief applications of carbachol do not trigger CCE, presumably because the fall in luminal Ca(2+)</vt:lpwstr>
  </property>
  <property fmtid="{D5CDD505-2E9C-101B-9397-08002B2CF9AE}" pid="83" name="ZOTERO_BREF_DgE6OTzZmtYv_35">
    <vt:lpwstr> is not sufficient to trigger it. However, longer applications sufficient to deplete the ER or even partial SERCA inhibition stimulate CCE. (iii) Ca(2+) entry occurs via STIM-mediated CCE and SERCA contributes to the cessation of CCE. In conclusion our da</vt:lpwstr>
  </property>
  <property fmtid="{D5CDD505-2E9C-101B-9397-08002B2CF9AE}" pid="84" name="ZOTERO_BREF_DgE6OTzZmtYv_36">
    <vt:lpwstr>ta show how SERCA function is crucial to shaping endothelial cell Ca signals and its dynamic interplay with both CCE and ER Ca releases.","DOI":"10.1016/j.ceca.2010.11.010","ISSN":"1532-1991","note":"PMID: 21176847","journalAbbreviation":"Cell Calcium","a</vt:lpwstr>
  </property>
  <property fmtid="{D5CDD505-2E9C-101B-9397-08002B2CF9AE}" pid="85" name="ZOTERO_BREF_DgE6OTzZmtYv_37">
    <vt:lpwstr>uthor":[{"family":"Mumtaz","given":"S"},{"family":"Burdyga","given":"G"},{"family":"Borisova","given":"L"},{"family":"Wray","given":"Susan"},{"family":"Burdyga","given":"T"}],"issued":{"date-parts":[["2011",1]]},"accessed":{"date-parts":[[2011,11,29]]}},"</vt:lpwstr>
  </property>
  <property fmtid="{D5CDD505-2E9C-101B-9397-08002B2CF9AE}" pid="86" name="ZOTERO_BREF_DgE6OTzZmtYv_38">
    <vt:lpwstr>label":"page"},{"id":51,"uris":["http://zotero.org/users/1125032/items/QMHCITWW"],"uri":["http://zotero.org/users/1125032/items/QMHCITWW"],"itemData":{"id":51,"type":"article-journal","title":"Chemical calcium indicators","container-title":"Methods (San D</vt:lpwstr>
  </property>
  <property fmtid="{D5CDD505-2E9C-101B-9397-08002B2CF9AE}" pid="87" name="ZOTERO_BREF_DgE6OTzZmtYv_39">
    <vt:lpwstr>iego, Calif.)","page":"143-151","volume":"46","issue":"3","source":"NCBI PubMed","abstract":"Our understanding of the underlying mechanisms of Ca2+ signaling as well as our appreciation for its ubiquitous role in cellular processes has been rapidly advanc</vt:lpwstr>
  </property>
  <property fmtid="{D5CDD505-2E9C-101B-9397-08002B2CF9AE}" pid="88" name="ZOTERO_BREF_DgE6OTzZmtYv_4">
    <vt:lpwstr>s in response to the binding of Ca2+ ions. Calcium indicator dyes fall into two categories, ratio-metric dyes like Fura-2 and Indo-1 and single-wavelength dyes like Fluo-4. Ratio-metric dyes change either their excitation or their emission spectra in resp</vt:lpwstr>
  </property>
  <property fmtid="{D5CDD505-2E9C-101B-9397-08002B2CF9AE}" pid="89" name="ZOTERO_BREF_DgE6OTzZmtYv_40">
    <vt:lpwstr>ed, in large part, due to the development of fluorescent Ca2+ indicators. In this chapter, we discuss some of the most common chemical Ca2+ indicators that are widely used for the investigation of intracellular Ca2+ signaling. Advantages, limitations and </vt:lpwstr>
  </property>
  <property fmtid="{D5CDD505-2E9C-101B-9397-08002B2CF9AE}" pid="90" name="ZOTERO_BREF_DgE6OTzZmtYv_41">
    <vt:lpwstr>relevant procedures will be presented for each dye including their spectral qualities, dissociation constants, chemical forms, loading methods and equipment for optimal imaging. Chemical indicators now available allow for intracellular Ca2+ detection over</vt:lpwstr>
  </property>
  <property fmtid="{D5CDD505-2E9C-101B-9397-08002B2CF9AE}" pid="91" name="ZOTERO_BREF_DgE6OTzZmtYv_42">
    <vt:lpwstr> a very large range (&lt;50 nM to &gt;50 microM). High affinity indicators can be used to quantify Ca2+ levels in the cytosol while lower affinity indicators can be optimized for measuring Ca2+ in subcellular compartments with higher concentrations. Indicators </vt:lpwstr>
  </property>
  <property fmtid="{D5CDD505-2E9C-101B-9397-08002B2CF9AE}" pid="92" name="ZOTERO_BREF_DgE6OTzZmtYv_43">
    <vt:lpwstr>can be classified into either single wavelength or ratiometric dyes. Both classes require specific lasers, filters, and/or detection methods that are dependent upon their spectral properties and both classes have advantages and limitations. Single wavelen</vt:lpwstr>
  </property>
  <property fmtid="{D5CDD505-2E9C-101B-9397-08002B2CF9AE}" pid="93" name="ZOTERO_BREF_DgE6OTzZmtYv_44">
    <vt:lpwstr>gth indicators are generally very bright and optimal for Ca2+ detection when more than one fluorophore is being imaged. Ratiometric indicators can be calibrated very precisely and they minimize the most common problems associated with chemical Ca2+ indica</vt:lpwstr>
  </property>
  <property fmtid="{D5CDD505-2E9C-101B-9397-08002B2CF9AE}" pid="94" name="ZOTERO_BREF_DgE6OTzZmtYv_45">
    <vt:lpwstr>tors including uneven dye loading, leakage, photobleaching, and changes in cell volume. Recent technical advances that permit in vivo Ca2+ measurements will also be discussed.","DOI":"10.1016/j.ymeth.2008.09.025","ISSN":"1095-9130","note":"PMID: 18929663"</vt:lpwstr>
  </property>
  <property fmtid="{D5CDD505-2E9C-101B-9397-08002B2CF9AE}" pid="95" name="ZOTERO_BREF_DgE6OTzZmtYv_46">
    <vt:lpwstr>,"journalAbbreviation":"Methods","author":[{"family":"Paredes","given":"R Madelaine"},{"family":"Etzler","given":"Julie C"},{"family":"Watts","given":"Lora Talley"},{"family":"Zheng","given":"Wei"},{"family":"Lechleiter","given":"James D"}],"issued":{"dat</vt:lpwstr>
  </property>
  <property fmtid="{D5CDD505-2E9C-101B-9397-08002B2CF9AE}" pid="96" name="ZOTERO_BREF_DgE6OTzZmtYv_47">
    <vt:lpwstr>e-parts":[["2008",11]]},"accessed":{"date-parts":[[2010,6,21]]}},"label":"page"},{"id":887,"uris":["http://zotero.org/users/1125032/items/AMHDJFFM"],"uri":["http://zotero.org/users/1125032/items/AMHDJFFM"],"itemData":{"id":887,"type":"article-journal","ti</vt:lpwstr>
  </property>
  <property fmtid="{D5CDD505-2E9C-101B-9397-08002B2CF9AE}" pid="97" name="ZOTERO_BREF_DgE6OTzZmtYv_48">
    <vt:lpwstr>tle":"Measurement of intracellular calcium levels by the fluorescent Ca2+ indicator Calcium-Green","container-title":"Brain Research Protocols","page":"132-134","volume":"5","issue":"2","source":"ScienceDirect","abstract":"The fluorescent calcium-sensitiv</vt:lpwstr>
  </property>
  <property fmtid="{D5CDD505-2E9C-101B-9397-08002B2CF9AE}" pid="98" name="ZOTERO_BREF_DgE6OTzZmtYv_49">
    <vt:lpwstr>e indicators, such as the Calcium Green-1, allow one to detect small calcium transients at low indicator concentrations. The protocol reported here is a rapid and sensitive method that facilitates the measurement of intracellular free-calcium in cell susp</vt:lpwstr>
  </property>
  <property fmtid="{D5CDD505-2E9C-101B-9397-08002B2CF9AE}" pid="99" name="ZOTERO_BREF_DgE6OTzZmtYv_5">
    <vt:lpwstr>onse to calcium, allowing the concentration of intracellular calcium to be determined from the ratio of fluorescence emission or excitation at distinct wavelengths. The main advantage of using ratio-metric dyes over single wavelength probes is that the ra</vt:lpwstr>
  </property>
  <property fmtid="{D5CDD505-2E9C-101B-9397-08002B2CF9AE}" pid="100" name="ZOTERO_BREF_DgE6OTzZmtYv_50">
    <vt:lpwstr>ensions. Using this assay, we were able to detect and quantify the variations in intracellular calcium concentration during microglial cell activation induced by the fragment peptides [beta]25-35 and PrP106-126.Theme: Disorders of the nervous systemTopics</vt:lpwstr>
  </property>
  <property fmtid="{D5CDD505-2E9C-101B-9397-08002B2CF9AE}" pid="101" name="ZOTERO_BREF_DgE6OTzZmtYv_51">
    <vt:lpwstr>: Degenerative disease: Alzheimer's 141; Degenerative disease: other 143","DOI":"16/S1385-299X(00)00003-9","ISSN":"1385-299X","author":[{"family":"Silei","given":"Valerio"},{"family":"Fabrizi","given":"Cinzia"},{"family":"Venturini","given":"Giorgio"},{"f</vt:lpwstr>
  </property>
  <property fmtid="{D5CDD505-2E9C-101B-9397-08002B2CF9AE}" pid="102" name="ZOTERO_BREF_DgE6OTzZmtYv_52">
    <vt:lpwstr>amily":"Tagliavini","given":"Fabrizio"},{"family":"Salmona","given":"Mario"},{"family":"Bugiani","given":"Orso"},{"family":"Lauro","given":"Giuliana Maria"}],"issued":{"date-parts":[["2000",4]]},"accessed":{"date-parts":[[2011,8,1]]}},"label":"page"},{"id</vt:lpwstr>
  </property>
  <property fmtid="{D5CDD505-2E9C-101B-9397-08002B2CF9AE}" pid="103" name="ZOTERO_BREF_DgE6OTzZmtYv_53">
    <vt:lpwstr>":52,"uris":["http://zotero.org/users/1125032/items/T4SBU8TX"],"uri":["http://zotero.org/users/1125032/items/T4SBU8TX"],"itemData":{"id":52,"type":"article-journal","title":"Fluorescent measurement of [Ca2+]c: basic practical considerations","container-ti</vt:lpwstr>
  </property>
  <property fmtid="{D5CDD505-2E9C-101B-9397-08002B2CF9AE}" pid="104" name="ZOTERO_BREF_DgE6OTzZmtYv_54">
    <vt:lpwstr>tle":"Methods in Molecular Biology (Clifton, N.J.)","page":"3-36","volume":"312","source":"NCBI PubMed","abstract":"During the last decade or so, the range of fluorescent indicators for Ca2+ has increased dramatically, so that there are now a host of prob</vt:lpwstr>
  </property>
  <property fmtid="{D5CDD505-2E9C-101B-9397-08002B2CF9AE}" pid="105" name="ZOTERO_BREF_DgE6OTzZmtYv_55">
    <vt:lpwstr>es available. Each may offer particular advantages depending on the design of the experiment and the fluorometric equipment available. Careful choice of the indicator is therefore central to achieve a successful outcome. The probe that is chosen will of c</vt:lpwstr>
  </property>
  <property fmtid="{D5CDD505-2E9C-101B-9397-08002B2CF9AE}" pid="106" name="ZOTERO_BREF_DgE6OTzZmtYv_56">
    <vt:lpwstr>ourse depend on the aims of the experiment, how the indicator will be introduced into the cell(s), and the excitation source and detection equipment that are available. I hope that this chapter will not only help investigators choose the most appropriate </vt:lpwstr>
  </property>
  <property fmtid="{D5CDD505-2E9C-101B-9397-08002B2CF9AE}" pid="107" name="ZOTERO_BREF_DgE6OTzZmtYv_57">
    <vt:lpwstr>indicator but, in addition, give an insight into what can be achieved using fluorescent Ca2+ indicators.","ISSN":"1064-3745","note":"PMID: 16422188","shortTitle":"Fluorescent measurement of [Ca2+]c","journalAbbreviation":"Methods Mol. Biol","author":[{"fa</vt:lpwstr>
  </property>
  <property fmtid="{D5CDD505-2E9C-101B-9397-08002B2CF9AE}" pid="108" name="ZOTERO_BREF_DgE6OTzZmtYv_58">
    <vt:lpwstr>mily":"Simpson","given":"Alec W M"}],"issued":{"date-parts":[[2006]]},"accessed":{"date-parts":[[2010,6,21]]}},"label":"page"}],"schema":"https://github.com/citation-style-language/schema/raw/master/csl-citation.json"}</vt:lpwstr>
  </property>
  <property fmtid="{D5CDD505-2E9C-101B-9397-08002B2CF9AE}" pid="109" name="ZOTERO_BREF_DgE6OTzZmtYv_6">
    <vt:lpwstr>tio signal is independent of the dye concentration, illumination intensity, and optical path length allowing the concentration of intracellular calcium to be determined independently of these artifacts. One of the most common calcium indicators is Fura-2,</vt:lpwstr>
  </property>
  <property fmtid="{D5CDD505-2E9C-101B-9397-08002B2CF9AE}" pid="110" name="ZOTERO_BREF_DgE6OTzZmtYv_7">
    <vt:lpwstr> which has an emission peak at 505 nM and changes its excitation peak from 340 nm to 380 nm in response to calcium binding. Here we describe the use of Fura-2 to measure intracellular calcium elevations in neurons and other excitable cells.","URL":"http:/</vt:lpwstr>
  </property>
  <property fmtid="{D5CDD505-2E9C-101B-9397-08002B2CF9AE}" pid="111" name="ZOTERO_BREF_DgE6OTzZmtYv_8">
    <vt:lpwstr>/www.ncbi.nlm.nih.gov/pubmed/19229178","DOI":"10.3791/1067","ISSN":"1940-087X","note":"PMID: 19229178","journalAbbreviation":"J Vis Exp","author":[{"family":"Barreto-Chang","given":"Odmara L"},{"family":"Dolmetsch","given":"Ricardo E"}],"issued":{"date-pa</vt:lpwstr>
  </property>
  <property fmtid="{D5CDD505-2E9C-101B-9397-08002B2CF9AE}" pid="112" name="ZOTERO_BREF_DgE6OTzZmtYv_9">
    <vt:lpwstr>rts":[[2009]]},"accessed":{"date-parts":[[2010,6,21]]}},"label":"page"},{"id":53,"uris":["http://zotero.org/users/1125032/items/CQJVNTUV"],"uri":["http://zotero.org/users/1125032/items/CQJVNTUV"],"itemData":{"id":53,"type":"article-journal","title":"Fluor</vt:lpwstr>
  </property>
  <property fmtid="{D5CDD505-2E9C-101B-9397-08002B2CF9AE}" pid="113" name="ZOTERO_BREF_OhAFVLm4B6Zh_1">
    <vt:lpwstr>ZOTERO_ITEM CSL_CITATION {"citationID":"QGhNnKJC","properties":{"formattedCitation":"{\\rtf \\super 17,19\\uc0\\u8211{}22\\nosupersub{}}","plainCitation":"17,19–22\r\n"},"citationItems":[{"id":85,"uris":["http://zotero.org/users/1125032/items/9V58KNUP"],"</vt:lpwstr>
  </property>
  <property fmtid="{D5CDD505-2E9C-101B-9397-08002B2CF9AE}" pid="114" name="ZOTERO_BREF_OhAFVLm4B6Zh_10">
    <vt:lpwstr>Data":{"id":879,"type":"article-journal","title":"Pixel-based criteria-oriented analysis of time-lapse Ca2+-fluorescence images","container-title":"Journal of Neuroscience Methods","page":"157-166","volume":"127","issue":"2","source":"ScienceDirect","abst</vt:lpwstr>
  </property>
  <property fmtid="{D5CDD505-2E9C-101B-9397-08002B2CF9AE}" pid="115" name="ZOTERO_BREF_OhAFVLm4B6Zh_11">
    <vt:lpwstr>ract":"Since its inception, the analysis of time-lapse video-images acquired during Ca2+ imaging experiments using fluorescence microscopy has been progressively optimized for achieving a high temporal resolution. In contrast, the spatial resolution of th</vt:lpwstr>
  </property>
  <property fmtid="{D5CDD505-2E9C-101B-9397-08002B2CF9AE}" pid="116" name="ZOTERO_BREF_OhAFVLm4B6Zh_12">
    <vt:lpwstr>e acquired images is often compromised during analysis to varying degrees by the need to draw regions of interest (ROI). We developed a strategy to analyze images at the acquired spatial resolution--pixel-by-pixel, grouping all pixels based on criteria of</vt:lpwstr>
  </property>
  <property fmtid="{D5CDD505-2E9C-101B-9397-08002B2CF9AE}" pid="117" name="ZOTERO_BREF_OhAFVLm4B6Zh_13">
    <vt:lpwstr> interest (COI) in regard to their associated fluorescence values over time and visualizing the distributions of the pixel-groups detected in a pseudo-colored map. We applied this pixel-based COI-strategy to the analysis of relative intracellular free cal</vt:lpwstr>
  </property>
  <property fmtid="{D5CDD505-2E9C-101B-9397-08002B2CF9AE}" pid="118" name="ZOTERO_BREF_OhAFVLm4B6Zh_14">
    <vt:lpwstr>cium levels (Cai2+) in attached cultured embryonic hippocampal cells under baseline and experimental conditions designed to evaluate the contribution of extracellular Ca2+ (Cae2+) to baseline Cai2+ levels. We discovered distinct groups of Cae2+-dependent </vt:lpwstr>
  </property>
  <property fmtid="{D5CDD505-2E9C-101B-9397-08002B2CF9AE}" pid="119" name="ZOTERO_BREF_OhAFVLm4B6Zh_15">
    <vt:lpwstr>Cai2+ regulation patterns emergent during the earliest phases of hippocampal cell differentiation, which were not limited to inter-cell differences. Thus, pixel-based COI-analysis of time-lapse images can be used to disclose distinct patterns of Cae2+-dep</vt:lpwstr>
  </property>
  <property fmtid="{D5CDD505-2E9C-101B-9397-08002B2CF9AE}" pid="120" name="ZOTERO_BREF_OhAFVLm4B6Zh_16">
    <vt:lpwstr>endent Cai2+ levels and their corresponding subcellular distributions in developing hippocampal cells. Such a strategy should be useful in studying the emergence and distribution of Cai2+ signaling at subcellular levels of resolution using fluorescence mi</vt:lpwstr>
  </property>
  <property fmtid="{D5CDD505-2E9C-101B-9397-08002B2CF9AE}" pid="121" name="ZOTERO_BREF_OhAFVLm4B6Zh_17">
    <vt:lpwstr>croscopy.","DOI":"16/S0165-0270(03)00124-9","ISSN":"0165-0270","author":[{"family":"Lorenz","given":"Jürgen J."},{"family":"Lorenz","given":"Matthias G. O."},{"family":"Barker","given":"Jeffery L."}],"issued":{"date-parts":[["2003",8,15]]},"accessed":{"da</vt:lpwstr>
  </property>
  <property fmtid="{D5CDD505-2E9C-101B-9397-08002B2CF9AE}" pid="122" name="ZOTERO_BREF_OhAFVLm4B6Zh_18">
    <vt:lpwstr>te-parts":[[2011,8,1]]}},"label":"page"},{"id":31,"uris":["http://zotero.org/users/1125032/items/MRNDNF76"],"uri":["http://zotero.org/users/1125032/items/MRNDNF76"],"itemData":{"id":31,"type":"article-journal","title":"SparkMaster: automated calcium spark</vt:lpwstr>
  </property>
  <property fmtid="{D5CDD505-2E9C-101B-9397-08002B2CF9AE}" pid="123" name="ZOTERO_BREF_OhAFVLm4B6Zh_19">
    <vt:lpwstr> analysis with ImageJ","container-title":"American Journal of Physiology. Cell Physiology","page":"C1073-1081","volume":"293","issue":"3","source":"NCBI PubMed","abstract":"Ca sparks are elementary Ca-release events from intracellular Ca stores that are o</vt:lpwstr>
  </property>
  <property fmtid="{D5CDD505-2E9C-101B-9397-08002B2CF9AE}" pid="124" name="ZOTERO_BREF_OhAFVLm4B6Zh_2">
    <vt:lpwstr>uri":["http://zotero.org/users/1125032/items/9V58KNUP"],"itemData":{"id":85,"type":"article-journal","title":"Amplitude distribution of calcium sparks in confocal images: theory and studies with an automatic detection method.","container-title":"Biophysic</vt:lpwstr>
  </property>
  <property fmtid="{D5CDD505-2E9C-101B-9397-08002B2CF9AE}" pid="125" name="ZOTERO_BREF_OhAFVLm4B6Zh_20">
    <vt:lpwstr>bserved in virtually all types of muscle. Typically, Ca sparks are measured in the line-scan mode with confocal laser-scanning microscopes, yielding two-dimensional images (distance vs. time). The manual analysis of these images is time consuming and pron</vt:lpwstr>
  </property>
  <property fmtid="{D5CDD505-2E9C-101B-9397-08002B2CF9AE}" pid="126" name="ZOTERO_BREF_OhAFVLm4B6Zh_21">
    <vt:lpwstr>e to errors as well as investigator bias. Therefore, we developed SparkMaster, an automated analysis program that allows rapid and reliable spark analysis. The underlying analysis algorithm is adapted from the threshold-based standard method of spark anal</vt:lpwstr>
  </property>
  <property fmtid="{D5CDD505-2E9C-101B-9397-08002B2CF9AE}" pid="127" name="ZOTERO_BREF_OhAFVLm4B6Zh_22">
    <vt:lpwstr>ysis developed by Cheng et al. (Biophys J 76: 606-617, 1999) and is implemented here in the freely available image-processing software ImageJ. SparkMaster offers a graphical user interface through which all analysis parameters and output options are selec</vt:lpwstr>
  </property>
  <property fmtid="{D5CDD505-2E9C-101B-9397-08002B2CF9AE}" pid="128" name="ZOTERO_BREF_OhAFVLm4B6Zh_23">
    <vt:lpwstr>ted. The analysis includes general image parameters (number of detected sparks, spark frequency) and individual spark parameters (amplitude, full width at half-maximum amplitude, full duration at half-maximum amplitude, full width, full duration, time to </vt:lpwstr>
  </property>
  <property fmtid="{D5CDD505-2E9C-101B-9397-08002B2CF9AE}" pid="129" name="ZOTERO_BREF_OhAFVLm4B6Zh_24">
    <vt:lpwstr>peak, maximum steepness of spark upstroke, time constant of spark decay). We validated the algorithm using images with synthetic sparks embedded into backgrounds with different signal-to-noise ratios to determine an analysis criteria at which a high sensi</vt:lpwstr>
  </property>
  <property fmtid="{D5CDD505-2E9C-101B-9397-08002B2CF9AE}" pid="130" name="ZOTERO_BREF_OhAFVLm4B6Zh_25">
    <vt:lpwstr>tivity is combined with a low frequency of false-positive detections. Finally, we applied SparkMaster to analyze experimental data of sparks measured in intact and permeabilized ventricular cardiomyocytes, permeabilized mammalian skeletal muscle, and inta</vt:lpwstr>
  </property>
  <property fmtid="{D5CDD505-2E9C-101B-9397-08002B2CF9AE}" pid="131" name="ZOTERO_BREF_OhAFVLm4B6Zh_26">
    <vt:lpwstr>ct smooth muscle cells. We found that SparkMaster provides a reliable, easy to use, and fast way of analyzing Ca sparks in a wide variety of experimental conditions.","DOI":"10.1152/ajpcell.00586.2006","ISSN":"0363-6143","note":"PMID: 17376815","shortTitl</vt:lpwstr>
  </property>
  <property fmtid="{D5CDD505-2E9C-101B-9397-08002B2CF9AE}" pid="132" name="ZOTERO_BREF_OhAFVLm4B6Zh_27">
    <vt:lpwstr>e":"SparkMaster","journalAbbreviation":"Am. J. Physiol., Cell Physiol","author":[{"family":"Picht","given":"Eckard"},{"family":"Zima","given":"Aleksey V"},{"family":"Blatter","given":"Lothar A"},{"family":"Bers","given":"Donald M"}],"issued":{"date-parts"</vt:lpwstr>
  </property>
  <property fmtid="{D5CDD505-2E9C-101B-9397-08002B2CF9AE}" pid="133" name="ZOTERO_BREF_OhAFVLm4B6Zh_28">
    <vt:lpwstr>:[["2007",9]]},"accessed":{"date-parts":[[2010,6,17]]}},"label":"page"},{"id":42,"uris":["http://zotero.org/users/1125032/items/WXQRD6MB"],"uri":["http://zotero.org/users/1125032/items/WXQRD6MB"],"itemData":{"id":42,"type":"article-journal","title":"Indep</vt:lpwstr>
  </property>
  <property fmtid="{D5CDD505-2E9C-101B-9397-08002B2CF9AE}" pid="134" name="ZOTERO_BREF_OhAFVLm4B6Zh_29">
    <vt:lpwstr>endent component analysis of high-resolution imaging data identifies distinct functional domains","container-title":"NeuroImage","page":"94-108","volume":"34","issue":"1","source":"ScienceDirect","abstract":"In the vertebrate brain external stimuli are of</vt:lpwstr>
  </property>
  <property fmtid="{D5CDD505-2E9C-101B-9397-08002B2CF9AE}" pid="135" name="ZOTERO_BREF_OhAFVLm4B6Zh_3">
    <vt:lpwstr>al Journal","page":"606-617","volume":"76","issue":"2","source":"PubMed Central","abstract":"Determination of the calcium spark amplitude distribution is of critical importance for understanding the nature of elementary calcium release events in striated </vt:lpwstr>
  </property>
  <property fmtid="{D5CDD505-2E9C-101B-9397-08002B2CF9AE}" pid="136" name="ZOTERO_BREF_OhAFVLm4B6Zh_30">
    <vt:lpwstr>ten represented in distinct functional domains distributed across the cortical surface. Fast imaging techniques used to measure patterns of population activity record movies with many pixels and many frames, i.e., data sets with high dimensionality. Here </vt:lpwstr>
  </property>
  <property fmtid="{D5CDD505-2E9C-101B-9397-08002B2CF9AE}" pid="137" name="ZOTERO_BREF_OhAFVLm4B6Zh_31">
    <vt:lpwstr>we demonstrate that principal component analysis (PCA) followed by spatial independent component analysis (sICA), can be exploited to reduce the dimensionality of data sets recorded in the olfactory bulb and the somatosensory cortex of mice as well as the</vt:lpwstr>
  </property>
  <property fmtid="{D5CDD505-2E9C-101B-9397-08002B2CF9AE}" pid="138" name="ZOTERO_BREF_OhAFVLm4B6Zh_32">
    <vt:lpwstr> visual cortex of monkeys, without loosing the stimulus-specific responses. Different neuronal populations are separated based on their stimulus-specific spatiotemporal activation. Both, spatial and temporal response characteristics can be objectively obt</vt:lpwstr>
  </property>
  <property fmtid="{D5CDD505-2E9C-101B-9397-08002B2CF9AE}" pid="139" name="ZOTERO_BREF_OhAFVLm4B6Zh_33">
    <vt:lpwstr>ained, simultaneously. In the olfactory bulb, groups of glomeruli with different response latencies can be identified. This is shown for recordings of olfactory receptor neuron input measured with a calcium-sensitive axon tracer and for network dynamics m</vt:lpwstr>
  </property>
  <property fmtid="{D5CDD505-2E9C-101B-9397-08002B2CF9AE}" pid="140" name="ZOTERO_BREF_OhAFVLm4B6Zh_34">
    <vt:lpwstr>easured with the voltage-sensitive dye RH 1838. In the somatosensory cortex, barrels responding to the stimulation of single whiskers can be automatically detected. In the visual cortex orientation columns can be extracted. In all cases artifacts due to m</vt:lpwstr>
  </property>
  <property fmtid="{D5CDD505-2E9C-101B-9397-08002B2CF9AE}" pid="141" name="ZOTERO_BREF_OhAFVLm4B6Zh_35">
    <vt:lpwstr>ovement, heartbeat or respiration were separated from the functional signal by sICA and could be removed from the data set. sICA following PCA is therefore a powerful technique for data compression, unbiased analysis and dissection of imaging data of popu</vt:lpwstr>
  </property>
  <property fmtid="{D5CDD505-2E9C-101B-9397-08002B2CF9AE}" pid="142" name="ZOTERO_BREF_OhAFVLm4B6Zh_36">
    <vt:lpwstr>lation activity, collected with high spatial and temporal resolution.","DOI":"10.1016/j.neuroimage.2006.08.031","ISSN":"1053-8119","author":[{"family":"Reidl","given":"Jürgen"},{"family":"Starke","given":"Jens"},{"family":"Omer","given":"David B."},{"fami</vt:lpwstr>
  </property>
  <property fmtid="{D5CDD505-2E9C-101B-9397-08002B2CF9AE}" pid="143" name="ZOTERO_BREF_OhAFVLm4B6Zh_37">
    <vt:lpwstr>ly":"Grinvald","given":"Amiram"},{"family":"Spors","given":"Hartwig"}],"issued":{"date-parts":[["2007",1,1]]},"accessed":{"date-parts":[[2010,6,17]]}},"label":"page"},{"id":32,"uris":["http://zotero.org/users/1125032/items/WQBERHGT"],"uri":["http://zotero</vt:lpwstr>
  </property>
  <property fmtid="{D5CDD505-2E9C-101B-9397-08002B2CF9AE}" pid="144" name="ZOTERO_BREF_OhAFVLm4B6Zh_38">
    <vt:lpwstr>.org/users/1125032/items/WQBERHGT"],"itemData":{"id":32,"type":"article-journal","title":"Automated detection of elementary calcium release events using the á trous wavelet transform","container-title":"Biophysical Journal","page":"2151-2163","volume":"90</vt:lpwstr>
  </property>
  <property fmtid="{D5CDD505-2E9C-101B-9397-08002B2CF9AE}" pid="145" name="ZOTERO_BREF_OhAFVLm4B6Zh_39">
    <vt:lpwstr>","issue":"6","source":"NCBI PubMed","abstract":"We developed an algorithm for the automated detection and analysis of elementary Ca2+ release events (ECRE) based on the two-dimensional nondecimated wavelet transform. The transform is computed with the \"</vt:lpwstr>
  </property>
  <property fmtid="{D5CDD505-2E9C-101B-9397-08002B2CF9AE}" pid="146" name="ZOTERO_BREF_OhAFVLm4B6Zh_4">
    <vt:lpwstr>muscle. In the present study we show, on general theoretical grounds, that calcium sparks, as observed in confocal line scan images, should have a nonmodal, monotonic decreasing amplitude distribution, regardless of whether the underlying events are stere</vt:lpwstr>
  </property>
  <property fmtid="{D5CDD505-2E9C-101B-9397-08002B2CF9AE}" pid="147" name="ZOTERO_BREF_OhAFVLm4B6Zh_40">
    <vt:lpwstr>à trous\" algorithm using the cubic B-spline as the basis function and yields a multiresolution analysis of the image. This transform allows for highly efficient noise reduction while preserving signal amplitudes. ECRE detection is performed at the wavele</vt:lpwstr>
  </property>
  <property fmtid="{D5CDD505-2E9C-101B-9397-08002B2CF9AE}" pid="148" name="ZOTERO_BREF_OhAFVLm4B6Zh_41">
    <vt:lpwstr>t levels, thus using the whole spectral information contained in the image. The algorithm was tested on synthetic data at different noise levels as well as on experimental data of ECRE. The noise dependence of the statistical properties of the algorithm (</vt:lpwstr>
  </property>
  <property fmtid="{D5CDD505-2E9C-101B-9397-08002B2CF9AE}" pid="149" name="ZOTERO_BREF_OhAFVLm4B6Zh_42">
    <vt:lpwstr>detection sensitivity and reliability) was determined from synthetic data and detection parameters were selected to optimize the detection of experimental ECRE. The wavelet-based method shows considerably higher detection sensitivity and less false-positi</vt:lpwstr>
  </property>
  <property fmtid="{D5CDD505-2E9C-101B-9397-08002B2CF9AE}" pid="150" name="ZOTERO_BREF_OhAFVLm4B6Zh_43">
    <vt:lpwstr>ve counts than previously employed methods. It allows a more efficient detection of elementary Ca2+ release events than conventional methods, in particular in the presence of elevated background noise levels. The subsequent analysis of the morphological p</vt:lpwstr>
  </property>
  <property fmtid="{D5CDD505-2E9C-101B-9397-08002B2CF9AE}" pid="151" name="ZOTERO_BREF_OhAFVLm4B6Zh_44">
    <vt:lpwstr>arameters of ECRE is reliably reproduced by the analysis procedure that is applied to the median filtered raw data. Testing the algorithm more rigorously showed that event parameter histograms (amplitude, rise time, full duration at half-maximum, and full</vt:lpwstr>
  </property>
  <property fmtid="{D5CDD505-2E9C-101B-9397-08002B2CF9AE}" pid="152" name="ZOTERO_BREF_OhAFVLm4B6Zh_45">
    <vt:lpwstr> width at half-maximum) were faithfully extracted from synthetic, \"in-focus\" and \"out-of-focus\" line scan sparks. Most importantly, ECRE obtained with laser scanning confocal microscopy of chemically skinned mammalian skeletal muscle fibers could be a</vt:lpwstr>
  </property>
  <property fmtid="{D5CDD505-2E9C-101B-9397-08002B2CF9AE}" pid="153" name="ZOTERO_BREF_OhAFVLm4B6Zh_46">
    <vt:lpwstr>nalyzed automatically to reproducibly establish event parameter histograms. In summary, our method provides a new valuable tool for highly reliable automated detection of ECRE in muscle but can also be adapted to other preparations.","DOI":"10.1529/biophy</vt:lpwstr>
  </property>
  <property fmtid="{D5CDD505-2E9C-101B-9397-08002B2CF9AE}" pid="154" name="ZOTERO_BREF_OhAFVLm4B6Zh_47">
    <vt:lpwstr>sj.105.069930","ISSN":"0006-3495","note":"PMID: 16387777","journalAbbreviation":"Biophys. J","author":[{"family":"v Wegner","given":"F"},{"family":"Both","given":"M"},{"family":"Fink","given":"R H A"}],"issued":{"date-parts":[["2006",3,15]]},"accessed":{"</vt:lpwstr>
  </property>
  <property fmtid="{D5CDD505-2E9C-101B-9397-08002B2CF9AE}" pid="155" name="ZOTERO_BREF_OhAFVLm4B6Zh_48">
    <vt:lpwstr>date-parts":[[2010,6,17]]}},"label":"page"}],"schema":"https://github.com/citation-style-language/schema/raw/master/csl-citation.json"}</vt:lpwstr>
  </property>
  <property fmtid="{D5CDD505-2E9C-101B-9397-08002B2CF9AE}" pid="156" name="ZOTERO_BREF_OhAFVLm4B6Zh_5">
    <vt:lpwstr>otyped. To test this prediction we developed, implemented, and verified an automated computer algorithm for objective detection and measurement of calcium sparks in raw image data. When the sensitivity and reliability of the algorithm were set appropriate</vt:lpwstr>
  </property>
  <property fmtid="{D5CDD505-2E9C-101B-9397-08002B2CF9AE}" pid="157" name="ZOTERO_BREF_OhAFVLm4B6Zh_6">
    <vt:lpwstr>ly, we observed highly left-skewed or monotonic decreasing amplitude distributions in skeletal muscle cells and cardiomyocytes, confirming the theoretical predictions. The previously reported modal or Gaussian distributions of sparks detected by eye must </vt:lpwstr>
  </property>
  <property fmtid="{D5CDD505-2E9C-101B-9397-08002B2CF9AE}" pid="158" name="ZOTERO_BREF_OhAFVLm4B6Zh_7">
    <vt:lpwstr>therefore be the result of subjective detection bias against small amplitude events. In addition, we discuss possible situations when a modal distribution might be observed.","ISSN":"0006-3495","note":"PMID: 9929467\nPMCID: 1300067","shortTitle":"Amplitud</vt:lpwstr>
  </property>
  <property fmtid="{D5CDD505-2E9C-101B-9397-08002B2CF9AE}" pid="159" name="ZOTERO_BREF_OhAFVLm4B6Zh_8">
    <vt:lpwstr>e distribution of calcium sparks in confocal images","journalAbbreviation":"Biophys J","author":[{"family":"Cheng","given":"H"},{"family":"Song","given":"L S"},{"family":"Shirokova","given":"N"},{"family":"González","given":"A"},{"family":"Lakatta","given</vt:lpwstr>
  </property>
  <property fmtid="{D5CDD505-2E9C-101B-9397-08002B2CF9AE}" pid="160" name="ZOTERO_BREF_OhAFVLm4B6Zh_9">
    <vt:lpwstr>":"E G"},{"family":"Ríos","given":"E"},{"family":"Stern","given":"M D"}],"issued":{"date-parts":[[1999,2]]}},"label":"page"},{"id":879,"uris":["http://zotero.org/users/1125032/items/I4DXWJU3"],"uri":["http://zotero.org/users/1125032/items/I4DXWJU3"],"item</vt:lpwstr>
  </property>
  <property fmtid="{D5CDD505-2E9C-101B-9397-08002B2CF9AE}" pid="161" name="ZOTERO_BREF_SruWjUP4kXSp_1">
    <vt:lpwstr>ZOTERO_ITEM CSL_CITATION {"citationID":"6o20usrhu","properties":{"formattedCitation":"{\\rtf \\super 1\\uc0\\u8211{}4\\nosupersub{}}","plainCitation":"1–4\r\n"},"citationItems":[{"id":11340,"uris":["http://zotero.org/users/1125032/items/E3NJQ9X2"],"uri":[</vt:lpwstr>
  </property>
  <property fmtid="{D5CDD505-2E9C-101B-9397-08002B2CF9AE}" pid="162" name="ZOTERO_BREF_SruWjUP4kXSp_10">
    <vt:lpwstr>eding its normal spatial and temporal boundaries can result in cell death through both necrosis and apoptosis.","ISSN":"1471-0072","author":[{"family":"Berridge","given":"MJ"},{"family":"Lipp","given":"P"},{"family":"Bootman","given":"MD"}],"issued":{"dat</vt:lpwstr>
  </property>
  <property fmtid="{D5CDD505-2E9C-101B-9397-08002B2CF9AE}" pid="163" name="ZOTERO_BREF_SruWjUP4kXSp_11">
    <vt:lpwstr>e-parts":[["2000",10]]},"accessed":{"date-parts":[[2009,10,8]]}},"label":"page"},{"id":912,"uris":["http://zotero.org/users/1125032/items/US59E5GZ"],"uri":["http://zotero.org/users/1125032/items/US59E5GZ"],"itemData":{"id":912,"type":"article-journal","ti</vt:lpwstr>
  </property>
  <property fmtid="{D5CDD505-2E9C-101B-9397-08002B2CF9AE}" pid="164" name="ZOTERO_BREF_SruWjUP4kXSp_12">
    <vt:lpwstr>tle":"The four dimensions of calcium signalling in Xenopus oocytes","container-title":"Cell Calcium","page":"217-227","volume":"12","issue":"2-3","source":"ScienceDirect","abstract":"This review focuses on the inositol signalling pathway in Xenopus oocyte</vt:lpwstr>
  </property>
  <property fmtid="{D5CDD505-2E9C-101B-9397-08002B2CF9AE}" pid="165" name="ZOTERO_BREF_SruWjUP4kXSp_13">
    <vt:lpwstr>s. The known characteristics of the individual elements of this cascade -- from the membrane receptors to the intracellular Ca2+ stores -- will be covered. Based on this knowledge, a simple model will then try to account for the behaviour of the newly rec</vt:lpwstr>
  </property>
  <property fmtid="{D5CDD505-2E9C-101B-9397-08002B2CF9AE}" pid="166" name="ZOTERO_BREF_SruWjUP4kXSp_14">
    <vt:lpwstr>ognized oscillations of free intracellular Ca2+ and propagated Ca2+ waves. Finally, some of the potential physiological functions of the inositol phosphate pathway will be summarized. Although there is no systematic attempt to contrast the findings in the</vt:lpwstr>
  </property>
  <property fmtid="{D5CDD505-2E9C-101B-9397-08002B2CF9AE}" pid="167" name="ZOTERO_BREF_SruWjUP4kXSp_15">
    <vt:lpwstr> oocyte to those in other cells, the readers of this journal will not fail to notice a high degree of similarity. Although this may seem unexciting at first, it suggests that the inositol phosphate signalling pathway may be strikingly conserved across spe</vt:lpwstr>
  </property>
  <property fmtid="{D5CDD505-2E9C-101B-9397-08002B2CF9AE}" pid="168" name="ZOTERO_BREF_SruWjUP4kXSp_16">
    <vt:lpwstr>cies.","DOI":"16/0143-4160(91)90022-7","ISSN":"0143-4160","author":[{"family":"Delisle","given":"S."}],"issued":{"literal":"February"},"accessed":{"date-parts":[[2011,8,1]]}},"label":"page"},{"id":1516,"uris":["http://zotero.org/users/1125032/items/JIM749</vt:lpwstr>
  </property>
  <property fmtid="{D5CDD505-2E9C-101B-9397-08002B2CF9AE}" pid="169" name="ZOTERO_BREF_SruWjUP4kXSp_17">
    <vt:lpwstr>QV"],"uri":["http://zotero.org/users/1125032/items/JIM749QV"],"itemData":{"id":1516,"type":"article-journal","title":"Calcium dynamics: spatio-temporal organization from the subcellular to the organ level","container-title":"International Review of Cytolo</vt:lpwstr>
  </property>
  <property fmtid="{D5CDD505-2E9C-101B-9397-08002B2CF9AE}" pid="170" name="ZOTERO_BREF_SruWjUP4kXSp_18">
    <vt:lpwstr>gy","page":"193-245","volume":"261","source":"NCBI PubMed","abstract":"Many essential physiological processes are controlled by calcium. To ensure reliability and specificity, calcium signals are highly organized in time and space in the form of oscillati</vt:lpwstr>
  </property>
  <property fmtid="{D5CDD505-2E9C-101B-9397-08002B2CF9AE}" pid="171" name="ZOTERO_BREF_SruWjUP4kXSp_19">
    <vt:lpwstr>ons and waves. Interesting findings have been obtained at various scales, ranging from the stochastic opening of a single calcium channel to the intercellular calcium wave spreading through an entire organ. A detailed understanding of calcium dynamics thu</vt:lpwstr>
  </property>
  <property fmtid="{D5CDD505-2E9C-101B-9397-08002B2CF9AE}" pid="172" name="ZOTERO_BREF_SruWjUP4kXSp_2">
    <vt:lpwstr>"http://zotero.org/users/1125032/items/E3NJQ9X2"],"itemData":{"id":11340,"type":"article-journal","title":"Inositol trisphosphate and calcium signalling","container-title":"Nature","page":"315-325","volume":"361","issue":"6410","source":"NCBI PubMed","abs</vt:lpwstr>
  </property>
  <property fmtid="{D5CDD505-2E9C-101B-9397-08002B2CF9AE}" pid="173" name="ZOTERO_BREF_SruWjUP4kXSp_20">
    <vt:lpwstr>s requires a link between observations at different scales. It appears that some regulations such as calcium-induced calcium release or PLC activation by calcium, as well as the weak diffusibility of calcium ions play a role at all levels of organization </vt:lpwstr>
  </property>
  <property fmtid="{D5CDD505-2E9C-101B-9397-08002B2CF9AE}" pid="174" name="ZOTERO_BREF_SruWjUP4kXSp_21">
    <vt:lpwstr>in most cell types. To comprehend how calcium waves spread from one cell to another, specific gap-junctional coupling and paracrine signaling must also be taken into account. On the basis of a pluridisciplinar approach ranging from physics to physiology, </vt:lpwstr>
  </property>
  <property fmtid="{D5CDD505-2E9C-101B-9397-08002B2CF9AE}" pid="175" name="ZOTERO_BREF_SruWjUP4kXSp_22">
    <vt:lpwstr>a unified description of calcium dynamics is emerging, which could help understanding how such a small ion can mediate so many vital functions in living systems.","DOI":"S0074-7696(07)61005-5","ISSN":"0074-7696","note":"PMID: 17560283","shortTitle":"Calci</vt:lpwstr>
  </property>
  <property fmtid="{D5CDD505-2E9C-101B-9397-08002B2CF9AE}" pid="176" name="ZOTERO_BREF_SruWjUP4kXSp_23">
    <vt:lpwstr>um dynamics","journalAbbreviation":"Int Rev Cytol","author":[{"family":"Dupont","given":"Geneviève"},{"family":"Combettes","given":"Laurent"},{"family":"Leybaert","given":"Luc"}],"issued":{"date-parts":[[2007]]},"accessed":{"date-parts":[[2008,10,10]]}},"</vt:lpwstr>
  </property>
  <property fmtid="{D5CDD505-2E9C-101B-9397-08002B2CF9AE}" pid="177" name="ZOTERO_BREF_SruWjUP4kXSp_24">
    <vt:lpwstr>label":"page"}],"schema":"https://github.com/citation-style-language/schema/raw/master/csl-citation.json"}</vt:lpwstr>
  </property>
  <property fmtid="{D5CDD505-2E9C-101B-9397-08002B2CF9AE}" pid="178" name="ZOTERO_BREF_SruWjUP4kXSp_3">
    <vt:lpwstr>tract":"Inositol trisphosphate is a second messenger that controls many cellular processes by generating internal calcium signals. It operates through receptors whose molecular and physiological properties closely resemble the calcium-mobilizing ryanodine</vt:lpwstr>
  </property>
  <property fmtid="{D5CDD505-2E9C-101B-9397-08002B2CF9AE}" pid="179" name="ZOTERO_BREF_SruWjUP4kXSp_4">
    <vt:lpwstr> receptors of muscle. This family of intracellular calcium channels displays the regenerative process of calcium-induced calcium release responsible for the complex spatiotemporal patterns of calcium waves and oscillations. Such a dynamic signalling pathw</vt:lpwstr>
  </property>
  <property fmtid="{D5CDD505-2E9C-101B-9397-08002B2CF9AE}" pid="180" name="ZOTERO_BREF_SruWjUP4kXSp_5">
    <vt:lpwstr>ay controls many cellular processes, including fertilization, cell growth, transformation, secretion, smooth muscle contraction, sensory perception and neuronal signalling.","DOI":"10.1038/361315a0","ISSN":"0028-0836","note":"PMID: 8381210","journalAbbrev</vt:lpwstr>
  </property>
  <property fmtid="{D5CDD505-2E9C-101B-9397-08002B2CF9AE}" pid="181" name="ZOTERO_BREF_SruWjUP4kXSp_6">
    <vt:lpwstr>iation":"Nature","author":[{"family":"Berridge","given":"M J"}],"issued":{"date-parts":[["1993",1,28]]},"accessed":{"date-parts":[[2010,2,23]]}},"label":"page"},{"id":12130,"uris":["http://zotero.org/users/1125032/items/KF39HWE5"],"uri":["http://zotero.or</vt:lpwstr>
  </property>
  <property fmtid="{D5CDD505-2E9C-101B-9397-08002B2CF9AE}" pid="182" name="ZOTERO_BREF_SruWjUP4kXSp_7">
    <vt:lpwstr>g/users/1125032/items/KF39HWE5"],"itemData":{"id":12130,"type":"article-journal","title":"The versatility and universality of calcium signalling","container-title":"NATURE REVIEWS MOLECULAR CELL BIOLOGY","page":"11-21","volume":"1","issue":"1","source":"I</vt:lpwstr>
  </property>
  <property fmtid="{D5CDD505-2E9C-101B-9397-08002B2CF9AE}" pid="183" name="ZOTERO_BREF_SruWjUP4kXSp_8">
    <vt:lpwstr>SI Web of Knowledge","abstract":"The universality of calcium as an intracellular messenger depends on its enormous versatility. Cells have a calcium signalling toolkit with many components that can be mixed and matched to create a wide range of spatial an</vt:lpwstr>
  </property>
  <property fmtid="{D5CDD505-2E9C-101B-9397-08002B2CF9AE}" pid="184" name="ZOTERO_BREF_SruWjUP4kXSp_9">
    <vt:lpwstr>d temporal signals. This versatility is exploited to control processes as diverse as fertilization, proliferation, development, learning and memory, contraction and secretion, and must be accomplished within the context of calcium being highly toxic. Exce</vt:lpwstr>
  </property>
  <property fmtid="{D5CDD505-2E9C-101B-9397-08002B2CF9AE}" pid="185" name="ZOTERO_BREF_VgjTYUKW5BbA_1">
    <vt:lpwstr>ZOTERO_BIBL {"custom":[]} CSL_BIBLIOGRAPHY</vt:lpwstr>
  </property>
  <property fmtid="{D5CDD505-2E9C-101B-9397-08002B2CF9AE}" pid="186" name="ZOTERO_BREF_aAO1BUBqFdWK_1">
    <vt:lpwstr>ZOTERO_ITEM CSL_CITATION {"citationID":"0WgTb5a1","properties":{"formattedCitation":"{\\rtf \\super 23\\nosupersub{}}","plainCitation":"23\r\n","dontUpdate":true},"citationItems":[{"id":622,"uris":["http://zotero.org/users/1125032/items/ZE2MJ7VV"],"uri":[</vt:lpwstr>
  </property>
  <property fmtid="{D5CDD505-2E9C-101B-9397-08002B2CF9AE}" pid="187" name="ZOTERO_BREF_aAO1BUBqFdWK_10">
    <vt:lpwstr>ema":"https://github.com/citation-style-language/schema/raw/master/csl-citation.json"}</vt:lpwstr>
  </property>
  <property fmtid="{D5CDD505-2E9C-101B-9397-08002B2CF9AE}" pid="188" name="ZOTERO_BREF_aAO1BUBqFdWK_2">
    <vt:lpwstr>"http://zotero.org/users/1125032/items/ZE2MJ7VV"],"itemData":{"id":622,"type":"article-journal","title":"Dynamic Ca(2+) signal modalities in the vascular endothelium","container-title":"Microcirculation (New York, N.Y.: 1994)","page":"423-429","volume":"1</vt:lpwstr>
  </property>
  <property fmtid="{D5CDD505-2E9C-101B-9397-08002B2CF9AE}" pid="189" name="ZOTERO_BREF_aAO1BUBqFdWK_3">
    <vt:lpwstr>9","issue":"5","abstract":"The endothelium is vital to normal vasoregulation. Although acute vasodilation associated with broad endothelial Ca(2+) elevation is well known, the control and targeting of Ca(2+) -dependent signals in the endothelium are poorl</vt:lpwstr>
  </property>
  <property fmtid="{D5CDD505-2E9C-101B-9397-08002B2CF9AE}" pid="190" name="ZOTERO_BREF_aAO1BUBqFdWK_4">
    <vt:lpwstr>y understood. Recent studies have revealed localized IP(3) -motivated Ca(2+) events occurring basally along the intima that may provide the fundamental basis for various endothelial influences. Here, we provide an overview of dynamic endothelial Ca(2+) si</vt:lpwstr>
  </property>
  <property fmtid="{D5CDD505-2E9C-101B-9397-08002B2CF9AE}" pid="191" name="ZOTERO_BREF_aAO1BUBqFdWK_5">
    <vt:lpwstr>gnals and discuss the potential role of these signals in constant endothelial control of arterial tone and the titration of functional responses in vivo. In particular, we focus on the functional architecture contributing to the properties and ultimate im</vt:lpwstr>
  </property>
  <property fmtid="{D5CDD505-2E9C-101B-9397-08002B2CF9AE}" pid="192" name="ZOTERO_BREF_aAO1BUBqFdWK_6">
    <vt:lpwstr>pact of these signals, and explore new avenues in evaluating their prevalence and specific modalities in intact tissue. Finally, we discuss spatial and temporal effector recruitment through modification of these inherent signals. It is suggested that endo</vt:lpwstr>
  </property>
  <property fmtid="{D5CDD505-2E9C-101B-9397-08002B2CF9AE}" pid="193" name="ZOTERO_BREF_aAO1BUBqFdWK_7">
    <vt:lpwstr>thelial Ca(2+) signaling is a continuum in which the specific framework of store-release components and cellular targets along the endothelium allows for differential modes of Ca(2+) signal expansion and distinctive profiles of effector recruitment. The p</vt:lpwstr>
  </property>
  <property fmtid="{D5CDD505-2E9C-101B-9397-08002B2CF9AE}" pid="194" name="ZOTERO_BREF_aAO1BUBqFdWK_8">
    <vt:lpwstr>recise composition and distribution of these inherent components may underlie dynamic endothelial control and specialized functions of different vascular beds.","DOI":"10.1111/j.1549-8719.2012.00180.x","ISSN":"1549-8719","note":"PMID: 22443172","journalAb</vt:lpwstr>
  </property>
  <property fmtid="{D5CDD505-2E9C-101B-9397-08002B2CF9AE}" pid="195" name="ZOTERO_BREF_aAO1BUBqFdWK_9">
    <vt:lpwstr>breviation":"Microcirculation","language":"eng","author":[{"family":"Taylor","given":"Mark S"},{"family":"Francis","given":"Michael"},{"family":"Qian","given":"Xun"},{"family":"Solodushko","given":"Viktoriya"}],"issued":{"date-parts":[["2012",7]]}}}],"sch</vt:lpwstr>
  </property>
  <property fmtid="{D5CDD505-2E9C-101B-9397-08002B2CF9AE}" pid="196" name="ZOTERO_BREF_jAtoec9IU486_1">
    <vt:lpwstr>ZOTERO_ITEM CSL_CITATION {"citationID":"20jbe7dmrr","properties":{"formattedCitation":"{\\rtf \\super 19,20\\nosupersub{}}","plainCitation":"19,20\r\n"},"citationItems":[{"id":42,"uris":["http://zotero.org/users/1125032/items/WXQRD6MB"],"uri":["http://zot</vt:lpwstr>
  </property>
  <property fmtid="{D5CDD505-2E9C-101B-9397-08002B2CF9AE}" pid="197" name="ZOTERO_BREF_jAtoec9IU486_10">
    <vt:lpwstr>","given":"Jürgen"},{"family":"Starke","given":"Jens"},{"family":"Omer","given":"David B."},{"family":"Grinvald","given":"Amiram"},{"family":"Spors","given":"Hartwig"}],"issued":{"date-parts":[["2007",1,1]]},"accessed":{"date-parts":[[2010,6,17]]}},"label</vt:lpwstr>
  </property>
  <property fmtid="{D5CDD505-2E9C-101B-9397-08002B2CF9AE}" pid="198" name="ZOTERO_BREF_jAtoec9IU486_11">
    <vt:lpwstr>":"page"},{"id":32,"uris":["http://zotero.org/users/1125032/items/WQBERHGT"],"uri":["http://zotero.org/users/1125032/items/WQBERHGT"],"itemData":{"id":32,"type":"article-journal","title":"Automated detection of elementary calcium release events using the </vt:lpwstr>
  </property>
  <property fmtid="{D5CDD505-2E9C-101B-9397-08002B2CF9AE}" pid="199" name="ZOTERO_BREF_jAtoec9IU486_12">
    <vt:lpwstr>á trous wavelet transform","container-title":"Biophysical Journal","page":"2151-2163","volume":"90","issue":"6","source":"NCBI PubMed","abstract":"We developed an algorithm for the automated detection and analysis of elementary Ca2+ release events (ECRE) </vt:lpwstr>
  </property>
  <property fmtid="{D5CDD505-2E9C-101B-9397-08002B2CF9AE}" pid="200" name="ZOTERO_BREF_jAtoec9IU486_13">
    <vt:lpwstr>based on the two-dimensional nondecimated wavelet transform. The transform is computed with the \"à trous\" algorithm using the cubic B-spline as the basis function and yields a multiresolution analysis of the image. This transform allows for highly effic</vt:lpwstr>
  </property>
  <property fmtid="{D5CDD505-2E9C-101B-9397-08002B2CF9AE}" pid="201" name="ZOTERO_BREF_jAtoec9IU486_14">
    <vt:lpwstr>ient noise reduction while preserving signal amplitudes. ECRE detection is performed at the wavelet levels, thus using the whole spectral information contained in the image. The algorithm was tested on synthetic data at different noise levels as well as o</vt:lpwstr>
  </property>
  <property fmtid="{D5CDD505-2E9C-101B-9397-08002B2CF9AE}" pid="202" name="ZOTERO_BREF_jAtoec9IU486_15">
    <vt:lpwstr>n experimental data of ECRE. The noise dependence of the statistical properties of the algorithm (detection sensitivity and reliability) was determined from synthetic data and detection parameters were selected to optimize the detection of experimental EC</vt:lpwstr>
  </property>
  <property fmtid="{D5CDD505-2E9C-101B-9397-08002B2CF9AE}" pid="203" name="ZOTERO_BREF_jAtoec9IU486_16">
    <vt:lpwstr>RE. The wavelet-based method shows considerably higher detection sensitivity and less false-positive counts than previously employed methods. It allows a more efficient detection of elementary Ca2+ release events than conventional methods, in particular i</vt:lpwstr>
  </property>
  <property fmtid="{D5CDD505-2E9C-101B-9397-08002B2CF9AE}" pid="204" name="ZOTERO_BREF_jAtoec9IU486_17">
    <vt:lpwstr>n the presence of elevated background noise levels. The subsequent analysis of the morphological parameters of ECRE is reliably reproduced by the analysis procedure that is applied to the median filtered raw data. Testing the algorithm more rigorously sho</vt:lpwstr>
  </property>
  <property fmtid="{D5CDD505-2E9C-101B-9397-08002B2CF9AE}" pid="205" name="ZOTERO_BREF_jAtoec9IU486_18">
    <vt:lpwstr>wed that event parameter histograms (amplitude, rise time, full duration at half-maximum, and full width at half-maximum) were faithfully extracted from synthetic, \"in-focus\" and \"out-of-focus\" line scan sparks. Most importantly, ECRE obtained with la</vt:lpwstr>
  </property>
  <property fmtid="{D5CDD505-2E9C-101B-9397-08002B2CF9AE}" pid="206" name="ZOTERO_BREF_jAtoec9IU486_19">
    <vt:lpwstr>ser scanning confocal microscopy of chemically skinned mammalian skeletal muscle fibers could be analyzed automatically to reproducibly establish event parameter histograms. In summary, our method provides a new valuable tool for highly reliable automated</vt:lpwstr>
  </property>
  <property fmtid="{D5CDD505-2E9C-101B-9397-08002B2CF9AE}" pid="207" name="ZOTERO_BREF_jAtoec9IU486_2">
    <vt:lpwstr>ero.org/users/1125032/items/WXQRD6MB"],"itemData":{"id":42,"type":"article-journal","title":"Independent component analysis of high-resolution imaging data identifies distinct functional domains","container-title":"NeuroImage","page":"94-108","volume":"34</vt:lpwstr>
  </property>
  <property fmtid="{D5CDD505-2E9C-101B-9397-08002B2CF9AE}" pid="208" name="ZOTERO_BREF_jAtoec9IU486_20">
    <vt:lpwstr> detection of ECRE in muscle but can also be adapted to other preparations.","DOI":"10.1529/biophysj.105.069930","ISSN":"0006-3495","note":"PMID: 16387777","journalAbbreviation":"Biophys. J","author":[{"family":"v Wegner","given":"F"},{"family":"Both","gi</vt:lpwstr>
  </property>
  <property fmtid="{D5CDD505-2E9C-101B-9397-08002B2CF9AE}" pid="209" name="ZOTERO_BREF_jAtoec9IU486_21">
    <vt:lpwstr>ven":"M"},{"family":"Fink","given":"R H A"}],"issued":{"date-parts":[["2006",3,15]]},"accessed":{"date-parts":[[2010,6,17]]}},"label":"page"}],"schema":"https://github.com/citation-style-language/schema/raw/master/csl-citation.json"}</vt:lpwstr>
  </property>
  <property fmtid="{D5CDD505-2E9C-101B-9397-08002B2CF9AE}" pid="210" name="ZOTERO_BREF_jAtoec9IU486_3">
    <vt:lpwstr>","issue":"1","source":"ScienceDirect","abstract":"In the vertebrate brain external stimuli are often represented in distinct functional domains distributed across the cortical surface. Fast imaging techniques used to measure patterns of population activi</vt:lpwstr>
  </property>
  <property fmtid="{D5CDD505-2E9C-101B-9397-08002B2CF9AE}" pid="211" name="ZOTERO_BREF_jAtoec9IU486_4">
    <vt:lpwstr>ty record movies with many pixels and many frames, i.e., data sets with high dimensionality. Here we demonstrate that principal component analysis (PCA) followed by spatial independent component analysis (sICA), can be exploited to reduce the dimensionali</vt:lpwstr>
  </property>
  <property fmtid="{D5CDD505-2E9C-101B-9397-08002B2CF9AE}" pid="212" name="ZOTERO_BREF_jAtoec9IU486_5">
    <vt:lpwstr>ty of data sets recorded in the olfactory bulb and the somatosensory cortex of mice as well as the visual cortex of monkeys, without loosing the stimulus-specific responses. Different neuronal populations are separated based on their stimulus-specific spa</vt:lpwstr>
  </property>
  <property fmtid="{D5CDD505-2E9C-101B-9397-08002B2CF9AE}" pid="213" name="ZOTERO_BREF_jAtoec9IU486_6">
    <vt:lpwstr>tiotemporal activation. Both, spatial and temporal response characteristics can be objectively obtained, simultaneously. In the olfactory bulb, groups of glomeruli with different response latencies can be identified. This is shown for recordings of olfact</vt:lpwstr>
  </property>
  <property fmtid="{D5CDD505-2E9C-101B-9397-08002B2CF9AE}" pid="214" name="ZOTERO_BREF_jAtoec9IU486_7">
    <vt:lpwstr>ory receptor neuron input measured with a calcium-sensitive axon tracer and for network dynamics measured with the voltage-sensitive dye RH 1838. In the somatosensory cortex, barrels responding to the stimulation of single whiskers can be automatically de</vt:lpwstr>
  </property>
  <property fmtid="{D5CDD505-2E9C-101B-9397-08002B2CF9AE}" pid="215" name="ZOTERO_BREF_jAtoec9IU486_8">
    <vt:lpwstr>tected. In the visual cortex orientation columns can be extracted. In all cases artifacts due to movement, heartbeat or respiration were separated from the functional signal by sICA and could be removed from the data set. sICA following PCA is therefore a</vt:lpwstr>
  </property>
  <property fmtid="{D5CDD505-2E9C-101B-9397-08002B2CF9AE}" pid="216" name="ZOTERO_BREF_jAtoec9IU486_9">
    <vt:lpwstr> powerful technique for data compression, unbiased analysis and dissection of imaging data of population activity, collected with high spatial and temporal resolution.","DOI":"10.1016/j.neuroimage.2006.08.031","ISSN":"1053-8119","author":[{"family":"Reidl</vt:lpwstr>
  </property>
  <property fmtid="{D5CDD505-2E9C-101B-9397-08002B2CF9AE}" pid="217" name="ZOTERO_BREF_o4Ed0c4uaiVY_1">
    <vt:lpwstr>ZOTERO_ITEM CSL_CITATION {"citationID":"1i8cmomtra","properties":{"formattedCitation":"{\\rtf \\super 17\\uc0\\u8211{}19\\nosupersub{}}","plainCitation":"17–19\r\n"},"citationItems":[{"id":879,"uris":["http://zotero.org/users/1125032/items/I4DXWJU3"],"uri</vt:lpwstr>
  </property>
  <property fmtid="{D5CDD505-2E9C-101B-9397-08002B2CF9AE}" pid="218" name="ZOTERO_BREF_o4Ed0c4uaiVY_10">
    <vt:lpwstr>}],"issued":{"date-parts":[["2003",8,15]]},"accessed":{"date-parts":[[2011,8,1]]}},"label":"page"},{"id":13134,"uris":["http://zotero.org/users/1125032/items/FIEPBZD4"],"uri":["http://zotero.org/users/1125032/items/FIEPBZD4"],"itemData":{"id":13134,"type"</vt:lpwstr>
  </property>
  <property fmtid="{D5CDD505-2E9C-101B-9397-08002B2CF9AE}" pid="219" name="ZOTERO_BREF_o4Ed0c4uaiVY_11">
    <vt:lpwstr>:"article-journal","title":"Automated Analysis of Cellular Signals from Large-Scale Calcium Imaging Data","container-title":"Neuron","page":"747-760","volume":"63","issue":"6","source":"ScienceDirect","abstract":"Summary\r\nRecent advances in fluorescence</vt:lpwstr>
  </property>
  <property fmtid="{D5CDD505-2E9C-101B-9397-08002B2CF9AE}" pid="220" name="ZOTERO_BREF_o4Ed0c4uaiVY_12">
    <vt:lpwstr> imaging permit studies of Ca2+ dynamics in large numbers of cells, in anesthetized and awake behaving animals. However, unlike for electrophysiological signals, standardized algorithms for assigning optically recorded signals to individual cells have not</vt:lpwstr>
  </property>
  <property fmtid="{D5CDD505-2E9C-101B-9397-08002B2CF9AE}" pid="221" name="ZOTERO_BREF_o4Ed0c4uaiVY_13">
    <vt:lpwstr> yet emerged. Here, we describe an automated sorting procedure that combines independent component analysis and image segmentation for extracting cells' locations and their dynamics with minimal human supervision. In validation studies using simulated dat</vt:lpwstr>
  </property>
  <property fmtid="{D5CDD505-2E9C-101B-9397-08002B2CF9AE}" pid="222" name="ZOTERO_BREF_o4Ed0c4uaiVY_14">
    <vt:lpwstr>a, automated sorting significantly improved estimation of cellular signals compared to conventional analysis based on image regions of interest. We used automated procedures to analyze data recorded by two-photon Ca2+ imaging in the cerebellar vermis of a</vt:lpwstr>
  </property>
  <property fmtid="{D5CDD505-2E9C-101B-9397-08002B2CF9AE}" pid="223" name="ZOTERO_BREF_o4Ed0c4uaiVY_15">
    <vt:lpwstr>wake behaving mice. Our analysis yielded simultaneous Ca2+ activity traces for up to &gt;100 Purkinje cells and Bergmann glia from single recordings. Using this approach, we found microzones of Purkinje cells that were stable across behavioral states and in </vt:lpwstr>
  </property>
  <property fmtid="{D5CDD505-2E9C-101B-9397-08002B2CF9AE}" pid="224" name="ZOTERO_BREF_o4Ed0c4uaiVY_16">
    <vt:lpwstr>which synchronous Ca2+ spiking rose significantly during locomotion.","DOI":"10.1016/j.neuron.2009.08.009","ISSN":"0896-6273","author":[{"family":"Mukamel","given":"Eran A."},{"family":"Nimmerjahn","given":"Axel"},{"family":"Schnitzer","given":"Mark J."}]</vt:lpwstr>
  </property>
  <property fmtid="{D5CDD505-2E9C-101B-9397-08002B2CF9AE}" pid="225" name="ZOTERO_BREF_o4Ed0c4uaiVY_17">
    <vt:lpwstr>,"issued":{"date-parts":[["2009",9,24]]},"accessed":{"date-parts":[[2010,2,3]]}},"label":"page"},{"id":42,"uris":["http://zotero.org/users/1125032/items/WXQRD6MB"],"uri":["http://zotero.org/users/1125032/items/WXQRD6MB"],"itemData":{"id":42,"type":"articl</vt:lpwstr>
  </property>
  <property fmtid="{D5CDD505-2E9C-101B-9397-08002B2CF9AE}" pid="226" name="ZOTERO_BREF_o4Ed0c4uaiVY_18">
    <vt:lpwstr>e-journal","title":"Independent component analysis of high-resolution imaging data identifies distinct functional domains","container-title":"NeuroImage","page":"94-108","volume":"34","issue":"1","source":"ScienceDirect","abstract":"In the vertebrate brai</vt:lpwstr>
  </property>
  <property fmtid="{D5CDD505-2E9C-101B-9397-08002B2CF9AE}" pid="227" name="ZOTERO_BREF_o4Ed0c4uaiVY_19">
    <vt:lpwstr>n external stimuli are often represented in distinct functional domains distributed across the cortical surface. Fast imaging techniques used to measure patterns of population activity record movies with many pixels and many frames, i.e., data sets with h</vt:lpwstr>
  </property>
  <property fmtid="{D5CDD505-2E9C-101B-9397-08002B2CF9AE}" pid="228" name="ZOTERO_BREF_o4Ed0c4uaiVY_2">
    <vt:lpwstr>":["http://zotero.org/users/1125032/items/I4DXWJU3"],"itemData":{"id":879,"type":"article-journal","title":"Pixel-based criteria-oriented analysis of time-lapse Ca2+-fluorescence images","container-title":"Journal of Neuroscience Methods","page":"157-166"</vt:lpwstr>
  </property>
  <property fmtid="{D5CDD505-2E9C-101B-9397-08002B2CF9AE}" pid="229" name="ZOTERO_BREF_o4Ed0c4uaiVY_20">
    <vt:lpwstr>igh dimensionality. Here we demonstrate that principal component analysis (PCA) followed by spatial independent component analysis (sICA), can be exploited to reduce the dimensionality of data sets recorded in the olfactory bulb and the somatosensory cort</vt:lpwstr>
  </property>
  <property fmtid="{D5CDD505-2E9C-101B-9397-08002B2CF9AE}" pid="230" name="ZOTERO_BREF_o4Ed0c4uaiVY_21">
    <vt:lpwstr>ex of mice as well as the visual cortex of monkeys, without loosing the stimulus-specific responses. Different neuronal populations are separated based on their stimulus-specific spatiotemporal activation. Both, spatial and temporal response characteristi</vt:lpwstr>
  </property>
  <property fmtid="{D5CDD505-2E9C-101B-9397-08002B2CF9AE}" pid="231" name="ZOTERO_BREF_o4Ed0c4uaiVY_22">
    <vt:lpwstr>cs can be objectively obtained, simultaneously. In the olfactory bulb, groups of glomeruli with different response latencies can be identified. This is shown for recordings of olfactory receptor neuron input measured with a calcium-sensitive axon tracer a</vt:lpwstr>
  </property>
  <property fmtid="{D5CDD505-2E9C-101B-9397-08002B2CF9AE}" pid="232" name="ZOTERO_BREF_o4Ed0c4uaiVY_23">
    <vt:lpwstr>nd for network dynamics measured with the voltage-sensitive dye RH 1838. In the somatosensory cortex, barrels responding to the stimulation of single whiskers can be automatically detected. In the visual cortex orientation columns can be extracted. In all</vt:lpwstr>
  </property>
  <property fmtid="{D5CDD505-2E9C-101B-9397-08002B2CF9AE}" pid="233" name="ZOTERO_BREF_o4Ed0c4uaiVY_24">
    <vt:lpwstr> cases artifacts due to movement, heartbeat or respiration were separated from the functional signal by sICA and could be removed from the data set. sICA following PCA is therefore a powerful technique for data compression, unbiased analysis and dissectio</vt:lpwstr>
  </property>
  <property fmtid="{D5CDD505-2E9C-101B-9397-08002B2CF9AE}" pid="234" name="ZOTERO_BREF_o4Ed0c4uaiVY_25">
    <vt:lpwstr>n of imaging data of population activity, collected with high spatial and temporal resolution.","DOI":"10.1016/j.neuroimage.2006.08.031","ISSN":"1053-8119","author":[{"family":"Reidl","given":"Jürgen"},{"family":"Starke","given":"Jens"},{"family":"Omer","</vt:lpwstr>
  </property>
  <property fmtid="{D5CDD505-2E9C-101B-9397-08002B2CF9AE}" pid="235" name="ZOTERO_BREF_o4Ed0c4uaiVY_26">
    <vt:lpwstr>given":"David B."},{"family":"Grinvald","given":"Amiram"},{"family":"Spors","given":"Hartwig"}],"issued":{"date-parts":[["2007",1,1]]},"accessed":{"date-parts":[[2010,6,17]]}},"label":"page"}],"schema":"https://github.com/citation-style-language/schema/ra</vt:lpwstr>
  </property>
  <property fmtid="{D5CDD505-2E9C-101B-9397-08002B2CF9AE}" pid="236" name="ZOTERO_BREF_o4Ed0c4uaiVY_27">
    <vt:lpwstr>w/master/csl-citation.json"}</vt:lpwstr>
  </property>
  <property fmtid="{D5CDD505-2E9C-101B-9397-08002B2CF9AE}" pid="237" name="ZOTERO_BREF_o4Ed0c4uaiVY_3">
    <vt:lpwstr>,"volume":"127","issue":"2","source":"ScienceDirect","abstract":"Since its inception, the analysis of time-lapse video-images acquired during Ca2+ imaging experiments using fluorescence microscopy has been progressively optimized for achieving a high temp</vt:lpwstr>
  </property>
  <property fmtid="{D5CDD505-2E9C-101B-9397-08002B2CF9AE}" pid="238" name="ZOTERO_BREF_o4Ed0c4uaiVY_4">
    <vt:lpwstr>oral resolution. In contrast, the spatial resolution of the acquired images is often compromised during analysis to varying degrees by the need to draw regions of interest (ROI). We developed a strategy to analyze images at the acquired spatial resolution</vt:lpwstr>
  </property>
  <property fmtid="{D5CDD505-2E9C-101B-9397-08002B2CF9AE}" pid="239" name="ZOTERO_BREF_o4Ed0c4uaiVY_5">
    <vt:lpwstr>--pixel-by-pixel, grouping all pixels based on criteria of interest (COI) in regard to their associated fluorescence values over time and visualizing the distributions of the pixel-groups detected in a pseudo-colored map. We applied this pixel-based COI-s</vt:lpwstr>
  </property>
  <property fmtid="{D5CDD505-2E9C-101B-9397-08002B2CF9AE}" pid="240" name="ZOTERO_BREF_o4Ed0c4uaiVY_6">
    <vt:lpwstr>trategy to the analysis of relative intracellular free calcium levels (Cai2+) in attached cultured embryonic hippocampal cells under baseline and experimental conditions designed to evaluate the contribution of extracellular Ca2+ (Cae2+) to baseline Cai2+</vt:lpwstr>
  </property>
  <property fmtid="{D5CDD505-2E9C-101B-9397-08002B2CF9AE}" pid="241" name="ZOTERO_BREF_o4Ed0c4uaiVY_7">
    <vt:lpwstr> levels. We discovered distinct groups of Cae2+-dependent Cai2+ regulation patterns emergent during the earliest phases of hippocampal cell differentiation, which were not limited to inter-cell differences. Thus, pixel-based COI-analysis of time-lapse ima</vt:lpwstr>
  </property>
  <property fmtid="{D5CDD505-2E9C-101B-9397-08002B2CF9AE}" pid="242" name="ZOTERO_BREF_o4Ed0c4uaiVY_8">
    <vt:lpwstr>ges can be used to disclose distinct patterns of Cae2+-dependent Cai2+ levels and their corresponding subcellular distributions in developing hippocampal cells. Such a strategy should be useful in studying the emergence and distribution of Cai2+ signaling</vt:lpwstr>
  </property>
  <property fmtid="{D5CDD505-2E9C-101B-9397-08002B2CF9AE}" pid="243" name="ZOTERO_BREF_o4Ed0c4uaiVY_9">
    <vt:lpwstr> at subcellular levels of resolution using fluorescence microscopy.","DOI":"16/S0165-0270(03)00124-9","ISSN":"0165-0270","author":[{"family":"Lorenz","given":"Jürgen J."},{"family":"Lorenz","given":"Matthias G. O."},{"family":"Barker","given":"Jeffery L."</vt:lpwstr>
  </property>
  <property fmtid="{D5CDD505-2E9C-101B-9397-08002B2CF9AE}" pid="244" name="ZOTERO_BREF_titU9tXcCVPd_1">
    <vt:lpwstr>ZOTERO_ITEM CSL_CITATION {"citationID":"8qbqu4qn9","properties":{"formattedCitation":"{\\rtf \\super 18,20\\nosupersub{}}","plainCitation":"18,20\r\n"},"citationItems":[{"id":13134,"uris":["http://zotero.org/users/1125032/items/FIEPBZD4"],"uri":["http://z</vt:lpwstr>
  </property>
  <property fmtid="{D5CDD505-2E9C-101B-9397-08002B2CF9AE}" pid="245" name="ZOTERO_BREF_titU9tXcCVPd_10">
    <vt:lpwstr>","issue":"6","source":"NCBI PubMed","abstract":"We developed an algorithm for the automated detection and analysis of elementary Ca2+ release events (ECRE) based on the two-dimensional nondecimated wavelet transform. The transform is computed with the \"</vt:lpwstr>
  </property>
  <property fmtid="{D5CDD505-2E9C-101B-9397-08002B2CF9AE}" pid="246" name="ZOTERO_BREF_titU9tXcCVPd_11">
    <vt:lpwstr>à trous\" algorithm using the cubic B-spline as the basis function and yields a multiresolution analysis of the image. This transform allows for highly efficient noise reduction while preserving signal amplitudes. ECRE detection is performed at the wavele</vt:lpwstr>
  </property>
  <property fmtid="{D5CDD505-2E9C-101B-9397-08002B2CF9AE}" pid="247" name="ZOTERO_BREF_titU9tXcCVPd_12">
    <vt:lpwstr>t levels, thus using the whole spectral information contained in the image. The algorithm was tested on synthetic data at different noise levels as well as on experimental data of ECRE. The noise dependence of the statistical properties of the algorithm (</vt:lpwstr>
  </property>
  <property fmtid="{D5CDD505-2E9C-101B-9397-08002B2CF9AE}" pid="248" name="ZOTERO_BREF_titU9tXcCVPd_13">
    <vt:lpwstr>detection sensitivity and reliability) was determined from synthetic data and detection parameters were selected to optimize the detection of experimental ECRE. The wavelet-based method shows considerably higher detection sensitivity and less false-positi</vt:lpwstr>
  </property>
  <property fmtid="{D5CDD505-2E9C-101B-9397-08002B2CF9AE}" pid="249" name="ZOTERO_BREF_titU9tXcCVPd_14">
    <vt:lpwstr>ve counts than previously employed methods. It allows a more efficient detection of elementary Ca2+ release events than conventional methods, in particular in the presence of elevated background noise levels. The subsequent analysis of the morphological p</vt:lpwstr>
  </property>
  <property fmtid="{D5CDD505-2E9C-101B-9397-08002B2CF9AE}" pid="250" name="ZOTERO_BREF_titU9tXcCVPd_15">
    <vt:lpwstr>arameters of ECRE is reliably reproduced by the analysis procedure that is applied to the median filtered raw data. Testing the algorithm more rigorously showed that event parameter histograms (amplitude, rise time, full duration at half-maximum, and full</vt:lpwstr>
  </property>
  <property fmtid="{D5CDD505-2E9C-101B-9397-08002B2CF9AE}" pid="251" name="ZOTERO_BREF_titU9tXcCVPd_16">
    <vt:lpwstr> width at half-maximum) were faithfully extracted from synthetic, \"in-focus\" and \"out-of-focus\" line scan sparks. Most importantly, ECRE obtained with laser scanning confocal microscopy of chemically skinned mammalian skeletal muscle fibers could be a</vt:lpwstr>
  </property>
  <property fmtid="{D5CDD505-2E9C-101B-9397-08002B2CF9AE}" pid="252" name="ZOTERO_BREF_titU9tXcCVPd_17">
    <vt:lpwstr>nalyzed automatically to reproducibly establish event parameter histograms. In summary, our method provides a new valuable tool for highly reliable automated detection of ECRE in muscle but can also be adapted to other preparations.","DOI":"10.1529/biophy</vt:lpwstr>
  </property>
  <property fmtid="{D5CDD505-2E9C-101B-9397-08002B2CF9AE}" pid="253" name="ZOTERO_BREF_titU9tXcCVPd_18">
    <vt:lpwstr>sj.105.069930","ISSN":"0006-3495","note":"PMID: 16387777","journalAbbreviation":"Biophys. J","author":[{"family":"v Wegner","given":"F"},{"family":"Both","given":"M"},{"family":"Fink","given":"R H A"}],"issued":{"date-parts":[["2006",3,15]]},"accessed":{"</vt:lpwstr>
  </property>
  <property fmtid="{D5CDD505-2E9C-101B-9397-08002B2CF9AE}" pid="254" name="ZOTERO_BREF_titU9tXcCVPd_19">
    <vt:lpwstr>date-parts":[[2010,6,17]]}},"label":"page"}],"schema":"https://github.com/citation-style-language/schema/raw/master/csl-citation.json"}</vt:lpwstr>
  </property>
  <property fmtid="{D5CDD505-2E9C-101B-9397-08002B2CF9AE}" pid="255" name="ZOTERO_BREF_titU9tXcCVPd_2">
    <vt:lpwstr>otero.org/users/1125032/items/FIEPBZD4"],"itemData":{"id":13134,"type":"article-journal","title":"Automated Analysis of Cellular Signals from Large-Scale Calcium Imaging Data","container-title":"Neuron","page":"747-760","volume":"63","issue":"6","source":</vt:lpwstr>
  </property>
  <property fmtid="{D5CDD505-2E9C-101B-9397-08002B2CF9AE}" pid="256" name="ZOTERO_BREF_titU9tXcCVPd_3">
    <vt:lpwstr>"ScienceDirect","abstract":"Summary\r\nRecent advances in fluorescence imaging permit studies of Ca2+ dynamics in large numbers of cells, in anesthetized and awake behaving animals. However, unlike for electrophysiological signals, standardized algorithms</vt:lpwstr>
  </property>
  <property fmtid="{D5CDD505-2E9C-101B-9397-08002B2CF9AE}" pid="257" name="ZOTERO_BREF_titU9tXcCVPd_4">
    <vt:lpwstr> for assigning optically recorded signals to individual cells have not yet emerged. Here, we describe an automated sorting procedure that combines independent component analysis and image segmentation for extracting cells' locations and their dynamics wit</vt:lpwstr>
  </property>
  <property fmtid="{D5CDD505-2E9C-101B-9397-08002B2CF9AE}" pid="258" name="ZOTERO_BREF_titU9tXcCVPd_5">
    <vt:lpwstr>h minimal human supervision. In validation studies using simulated data, automated sorting significantly improved estimation of cellular signals compared to conventional analysis based on image regions of interest. We used automated procedures to analyze </vt:lpwstr>
  </property>
  <property fmtid="{D5CDD505-2E9C-101B-9397-08002B2CF9AE}" pid="259" name="ZOTERO_BREF_titU9tXcCVPd_6">
    <vt:lpwstr>data recorded by two-photon Ca2+ imaging in the cerebellar vermis of awake behaving mice. Our analysis yielded simultaneous Ca2+ activity traces for up to &gt;100 Purkinje cells and Bergmann glia from single recordings. Using this approach, we found microzon</vt:lpwstr>
  </property>
  <property fmtid="{D5CDD505-2E9C-101B-9397-08002B2CF9AE}" pid="260" name="ZOTERO_BREF_titU9tXcCVPd_7">
    <vt:lpwstr>es of Purkinje cells that were stable across behavioral states and in which synchronous Ca2+ spiking rose significantly during locomotion.","DOI":"10.1016/j.neuron.2009.08.009","ISSN":"0896-6273","author":[{"family":"Mukamel","given":"Eran A."},{"family":</vt:lpwstr>
  </property>
  <property fmtid="{D5CDD505-2E9C-101B-9397-08002B2CF9AE}" pid="261" name="ZOTERO_BREF_titU9tXcCVPd_8">
    <vt:lpwstr>"Nimmerjahn","given":"Axel"},{"family":"Schnitzer","given":"Mark J."}],"issued":{"date-parts":[["2009",9,24]]},"accessed":{"date-parts":[[2010,2,3]]}},"label":"page"},{"id":32,"uris":["http://zotero.org/users/1125032/items/WQBERHGT"],"uri":["http://zotero</vt:lpwstr>
  </property>
  <property fmtid="{D5CDD505-2E9C-101B-9397-08002B2CF9AE}" pid="262" name="ZOTERO_BREF_titU9tXcCVPd_9">
    <vt:lpwstr>.org/users/1125032/items/WQBERHGT"],"itemData":{"id":32,"type":"article-journal","title":"Automated detection of elementary calcium release events using the á trous wavelet transform","container-title":"Biophysical Journal","page":"2151-2163","volume":"90</vt:lpwstr>
  </property>
  <property fmtid="{D5CDD505-2E9C-101B-9397-08002B2CF9AE}" pid="263" name="ZOTERO_BREF_uSIMXRFCzv03_1">
    <vt:lpwstr>ZOTERO_ITEM CSL_CITATION {"citationID":"k6k4j35h7","properties":{"formattedCitation":"{\\rtf \\super 23,24\\nosupersub{}}","plainCitation":"23,24\r\n"},"citationItems":[{"id":624,"uris":["http://zotero.org/users/1125032/items/W4SR2S57"],"uri":["http://zot</vt:lpwstr>
  </property>
  <property fmtid="{D5CDD505-2E9C-101B-9397-08002B2CF9AE}" pid="264" name="ZOTERO_BREF_uSIMXRFCzv03_10">
    <vt:lpwstr>lodushko","given":"Viktoriya"},{"family":"Earley","given":"Scott"},{"family":"Taylor","given":"Mark S"}],"issued":{"date-parts":[["2013",2]]}},"label":"page"},{"id":622,"uris":["http://zotero.org/users/1125032/items/ZE2MJ7VV"],"uri":["http://zotero.org/us</vt:lpwstr>
  </property>
  <property fmtid="{D5CDD505-2E9C-101B-9397-08002B2CF9AE}" pid="265" name="ZOTERO_BREF_uSIMXRFCzv03_11">
    <vt:lpwstr>ers/1125032/items/ZE2MJ7VV"],"itemData":{"id":622,"type":"article-journal","title":"Dynamic Ca(2+) signal modalities in the vascular endothelium","container-title":"Microcirculation (New York, N.Y.: 1994)","page":"423-429","volume":"19","issue":"5","abstr</vt:lpwstr>
  </property>
  <property fmtid="{D5CDD505-2E9C-101B-9397-08002B2CF9AE}" pid="266" name="ZOTERO_BREF_uSIMXRFCzv03_12">
    <vt:lpwstr>act":"The endothelium is vital to normal vasoregulation. Although acute vasodilation associated with broad endothelial Ca(2+) elevation is well known, the control and targeting of Ca(2+) -dependent signals in the endothelium are poorly understood. Recent </vt:lpwstr>
  </property>
  <property fmtid="{D5CDD505-2E9C-101B-9397-08002B2CF9AE}" pid="267" name="ZOTERO_BREF_uSIMXRFCzv03_13">
    <vt:lpwstr>studies have revealed localized IP(3) -motivated Ca(2+) events occurring basally along the intima that may provide the fundamental basis for various endothelial influences. Here, we provide an overview of dynamic endothelial Ca(2+) signals and discuss the</vt:lpwstr>
  </property>
  <property fmtid="{D5CDD505-2E9C-101B-9397-08002B2CF9AE}" pid="268" name="ZOTERO_BREF_uSIMXRFCzv03_14">
    <vt:lpwstr> potential role of these signals in constant endothelial control of arterial tone and the titration of functional responses in vivo. In particular, we focus on the functional architecture contributing to the properties and ultimate impact of these signals</vt:lpwstr>
  </property>
  <property fmtid="{D5CDD505-2E9C-101B-9397-08002B2CF9AE}" pid="269" name="ZOTERO_BREF_uSIMXRFCzv03_15">
    <vt:lpwstr>, and explore new avenues in evaluating their prevalence and specific modalities in intact tissue. Finally, we discuss spatial and temporal effector recruitment through modification of these inherent signals. It is suggested that endothelial Ca(2+) signal</vt:lpwstr>
  </property>
  <property fmtid="{D5CDD505-2E9C-101B-9397-08002B2CF9AE}" pid="270" name="ZOTERO_BREF_uSIMXRFCzv03_16">
    <vt:lpwstr>ing is a continuum in which the specific framework of store-release components and cellular targets along the endothelium allows for differential modes of Ca(2+) signal expansion and distinctive profiles of effector recruitment. The precise composition an</vt:lpwstr>
  </property>
  <property fmtid="{D5CDD505-2E9C-101B-9397-08002B2CF9AE}" pid="271" name="ZOTERO_BREF_uSIMXRFCzv03_17">
    <vt:lpwstr>d distribution of these inherent components may underlie dynamic endothelial control and specialized functions of different vascular beds.","DOI":"10.1111/j.1549-8719.2012.00180.x","ISSN":"1549-8719","note":"PMID: 22443172","journalAbbreviation":"Microcir</vt:lpwstr>
  </property>
  <property fmtid="{D5CDD505-2E9C-101B-9397-08002B2CF9AE}" pid="272" name="ZOTERO_BREF_uSIMXRFCzv03_18">
    <vt:lpwstr>culation","language":"eng","author":[{"family":"Taylor","given":"Mark S"},{"family":"Francis","given":"Michael"},{"family":"Qian","given":"Xun"},{"family":"Solodushko","given":"Viktoriya"}],"issued":{"date-parts":[["2012",7]]}},"label":"page"}],"schema":"</vt:lpwstr>
  </property>
  <property fmtid="{D5CDD505-2E9C-101B-9397-08002B2CF9AE}" pid="273" name="ZOTERO_BREF_uSIMXRFCzv03_19">
    <vt:lpwstr>https://github.com/citation-style-language/schema/raw/master/csl-citation.json"}</vt:lpwstr>
  </property>
  <property fmtid="{D5CDD505-2E9C-101B-9397-08002B2CF9AE}" pid="274" name="ZOTERO_BREF_uSIMXRFCzv03_2">
    <vt:lpwstr>ero.org/users/1125032/items/W4SR2S57"],"itemData":{"id":624,"type":"article-journal","title":"Recruitment of dynamic endothelial Ca2+ signals by the TRPA1 channel activator AITC in rat cerebral arteries","container-title":"Microcirculation (New York, N.Y.</vt:lpwstr>
  </property>
  <property fmtid="{D5CDD505-2E9C-101B-9397-08002B2CF9AE}" pid="275" name="ZOTERO_BREF_uSIMXRFCzv03_3">
    <vt:lpwstr>: 1994)","page":"138-148","volume":"20","issue":"2","abstract":"OBJECTIVE: Stimulation of endothelial TRP channels, specifically TRPA1, promotes vasodilation of cerebral arteries through activation of Ca2+ -dependent effectors along the myoendothelial int</vt:lpwstr>
  </property>
  <property fmtid="{D5CDD505-2E9C-101B-9397-08002B2CF9AE}" pid="276" name="ZOTERO_BREF_uSIMXRFCzv03_4">
    <vt:lpwstr>erface. However, presumed TRPA1-triggered endothelial Ca2+ signals have not been described. We investigated whether TRPA1 activation induces specific spatial and temporal changes in Ca2+ signals along the intima that correlates with incremental vasodilati</vt:lpwstr>
  </property>
  <property fmtid="{D5CDD505-2E9C-101B-9397-08002B2CF9AE}" pid="277" name="ZOTERO_BREF_uSIMXRFCzv03_5">
    <vt:lpwstr>on.\nMETHODS: Confocal imaging, immunofluorescence staining, and custom image analysis were employed.\nRESULTS: We found that endothelial cells of rat cerebral arteries exhibit widespread basal Ca2+ dynamics (44 ± 6 events/minute from 26 ± 3 distinct site</vt:lpwstr>
  </property>
  <property fmtid="{D5CDD505-2E9C-101B-9397-08002B2CF9AE}" pid="278" name="ZOTERO_BREF_uSIMXRFCzv03_6">
    <vt:lpwstr>s in a 3.6 × 10(4) μm2 field). The TRPA1 activator AITC increased Ca2+ signals in a concentration-dependent manner, soliciting new events at distinct sites. Origination of these new events corresponded spatially with TRPA1 densities in IEL holes, and the </vt:lpwstr>
  </property>
  <property fmtid="{D5CDD505-2E9C-101B-9397-08002B2CF9AE}" pid="279" name="ZOTERO_BREF_uSIMXRFCzv03_7">
    <vt:lpwstr>events were prevented by the TRPA1 inhibitor HC-030031. Concentration-dependent expansion of Ca2+ events in response to AITC correlated precisely with dilation of pressurized cerebral arteries (p = 0.93 by F-test). Correspondingly, AITC caused rapid endot</vt:lpwstr>
  </property>
  <property fmtid="{D5CDD505-2E9C-101B-9397-08002B2CF9AE}" pid="280" name="ZOTERO_BREF_uSIMXRFCzv03_8">
    <vt:lpwstr>helium-dependent suppression of asynchronous Ca2+ waves in subintimal smooth muscle.\nCONCLUSIONS: Our findings indicate that factors that stimulate TRPA1 channels expand Ca2+ signal-effector coupling at discrete sites along the endothelium to evoke grade</vt:lpwstr>
  </property>
  <property fmtid="{D5CDD505-2E9C-101B-9397-08002B2CF9AE}" pid="281" name="ZOTERO_BREF_uSIMXRFCzv03_9">
    <vt:lpwstr>d cerebral artery vasodilation.","DOI":"10.1111/micc.12004","ISSN":"1549-8719","note":"PMID: 22928941","journalAbbreviation":"Microcirculation","language":"eng","author":[{"family":"Qian","given":"Xun"},{"family":"Francis","given":"Michael"},{"family":"So</vt:lpwstr>
  </property>
  <property fmtid="{D5CDD505-2E9C-101B-9397-08002B2CF9AE}" pid="282" name="ZOTERO_BREF_xhA9o6tOHgbl_1">
    <vt:lpwstr>ZOTERO_ITEM CSL_CITATION {"citationID":"Kxzkxs1d","properties":{"formattedCitation":"{\\rtf \\super 1\\nosupersub{}}","plainCitation":"1\r\n"},"citationItems":[{"id":11340,"uris":["http://zotero.org/users/1125032/items/E3NJQ9X2"],"uri":["http://zotero.org</vt:lpwstr>
  </property>
  <property fmtid="{D5CDD505-2E9C-101B-9397-08002B2CF9AE}" pid="283" name="ZOTERO_BREF_xhA9o6tOHgbl_2">
    <vt:lpwstr>/users/1125032/items/E3NJQ9X2"],"itemData":{"id":11340,"type":"article-journal","title":"Inositol trisphosphate and calcium signalling","container-title":"Nature","page":"315-325","volume":"361","issue":"6410","source":"NCBI PubMed","abstract":"Inositol t</vt:lpwstr>
  </property>
  <property fmtid="{D5CDD505-2E9C-101B-9397-08002B2CF9AE}" pid="284" name="ZOTERO_BREF_xhA9o6tOHgbl_3">
    <vt:lpwstr>risphosphate is a second messenger that controls many cellular processes by generating internal calcium signals. It operates through receptors whose molecular and physiological properties closely resemble the calcium-mobilizing ryanodine receptors of musc</vt:lpwstr>
  </property>
  <property fmtid="{D5CDD505-2E9C-101B-9397-08002B2CF9AE}" pid="285" name="ZOTERO_BREF_xhA9o6tOHgbl_4">
    <vt:lpwstr>le. This family of intracellular calcium channels displays the regenerative process of calcium-induced calcium release responsible for the complex spatiotemporal patterns of calcium waves and oscillations. Such a dynamic signalling pathway controls many c</vt:lpwstr>
  </property>
  <property fmtid="{D5CDD505-2E9C-101B-9397-08002B2CF9AE}" pid="286" name="ZOTERO_BREF_xhA9o6tOHgbl_5">
    <vt:lpwstr>ellular processes, including fertilization, cell growth, transformation, secretion, smooth muscle contraction, sensory perception and neuronal signalling.","DOI":"10.1038/361315a0","ISSN":"0028-0836","note":"PMID: 8381210","journalAbbreviation":"Nature","</vt:lpwstr>
  </property>
  <property fmtid="{D5CDD505-2E9C-101B-9397-08002B2CF9AE}" pid="287" name="ZOTERO_BREF_xhA9o6tOHgbl_6">
    <vt:lpwstr>author":[{"family":"Berridge","given":"M J"}],"issued":{"date-parts":[["1993",1,28]]},"accessed":{"date-parts":[[2010,2,23]]}}}],"schema":"https://github.com/citation-style-language/schema/raw/master/csl-citation.json"}</vt:lpwstr>
  </property>
  <property fmtid="{D5CDD505-2E9C-101B-9397-08002B2CF9AE}" pid="288" name="ZOTERO_PREF_1">
    <vt:lpwstr>&lt;data data-version="3" zotero-version="3.0.13"&gt;&lt;session id="25TpVCyd"/&gt;&lt;style id="http://www.zotero.org/styles/journal-of-visualized-experiments" hasBibliography="1" bibliographyStyleHasBeenSet="1"/&gt;&lt;prefs&gt;&lt;pref name="fieldType" value="Bookmark"/&gt;&lt;pref na</vt:lpwstr>
  </property>
  <property fmtid="{D5CDD505-2E9C-101B-9397-08002B2CF9AE}" pid="289" name="ZOTERO_PREF_2">
    <vt:lpwstr>me="storeReferences" value="true"/&gt;&lt;pref name="noteType" value="0"/&gt;&lt;/prefs&gt;&lt;/data&gt;</vt:lpwstr>
  </property>
</Properties>
</file>