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Dear Edito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e are pleased to send you a manuscript for publication in the </w:t>
      </w:r>
      <w:r>
        <w:rPr>
          <w:i/>
        </w:rPr>
        <w:t>Journal of Visualised Experiments</w:t>
      </w:r>
      <w:r>
        <w:rPr/>
        <w:t xml:space="preserve">, entitled “Fabrication and characterisation of both photonic crystal slow light waveguides and cavities” by Christopher P. Reardon, Isabella H. Rey, </w:t>
        <w:br/>
        <w:t>Karl Welna, Liam O’Faolain and Thomas F. Krau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importance and impact of the work can be summarised as follow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cription of a fabrication protocol that we have developed and optimised over a number of years of experience, and which results in the realisation of state-of-the art photonic crystal structur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cription of a simple and robust measurement technique for the characterisation of the dispersive properties of slow light waveguid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cription of a non-intrusive characterisation method for the determination of the intrinsic properties of photonic crystal micro-cav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e believe that the readership from the applied physics and photonics community will find the paper of great interest, as it provides a detailed insight into techniques that are well established within our group and which, we believe, would greatly benefit from a visual demonstration as offered by the </w:t>
      </w:r>
      <w:r>
        <w:rPr>
          <w:i/>
        </w:rPr>
        <w:t>Journal of Visualised Experi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 potential referees, we can suggest the following high-ranking scientists in the field of photonics:</w:t>
      </w:r>
    </w:p>
    <w:p>
      <w:pPr>
        <w:pStyle w:val="Normal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3820"/>
        <w:gridCol w:w="2661"/>
      </w:tblGrid>
      <w:tr>
        <w:trPr/>
        <w:tc>
          <w:tcPr>
            <w:tcW w:w="2041" w:type="dxa"/>
            <w:tcBorders/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</w:t>
            </w:r>
          </w:p>
        </w:tc>
        <w:tc>
          <w:tcPr>
            <w:tcW w:w="3820" w:type="dxa"/>
            <w:tcBorders/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titution</w:t>
            </w:r>
          </w:p>
        </w:tc>
        <w:tc>
          <w:tcPr>
            <w:tcW w:w="2661" w:type="dxa"/>
            <w:tcBorders/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act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nd Srinivasan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TH Royal Institute of Technology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nd@kth.se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c Sorel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iversity of Glasgow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rc.Sorel@glasgow.ac.uk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shihiko Baba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Yokohama National University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aba@ynu.ac.jp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nathan Finley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chnische Universitat Munchen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nley@wsi.tum.de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sumu Noda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yoto University</w:t>
            </w:r>
          </w:p>
        </w:tc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noda@kuee</w:t>
            </w:r>
            <w:r>
              <w:rPr/>
              <w:t>.</w:t>
            </w:r>
            <w:r>
              <w:rPr>
                <w:bCs/>
                <w:sz w:val="22"/>
                <w:szCs w:val="22"/>
              </w:rPr>
              <w:t>Kyoto-u.ac.jp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authors contributions are summarised as follows: C.P.R. wrote the fabrication section with relevant data provided by L.O’F; I.H.R. wrote the slow light characterisation sections and performed the relative experiments; K.W. wrote the cavities characterisation sections and performed the relative experiments.  Overall, C.P.R., I.H.R. and K.W. contributed equally to this work.  L.O’F. contributed to the development and optimisation of the techniques; T.F.K. is the group leader and provided support and fun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 regards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ristopher Reardon, Isabella Rey, Karl Welna, Liam O’Faolain and Thomas Kraus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8:45:00Z</dcterms:created>
  <dc:creator>Isabella</dc:creator>
  <dc:description/>
  <cp:keywords/>
  <dc:language>en-US</dc:language>
  <cp:lastModifiedBy>Christopher Reardon</cp:lastModifiedBy>
  <dcterms:modified xsi:type="dcterms:W3CDTF">2012-07-06T11:55:00Z</dcterms:modified>
  <cp:revision>9</cp:revision>
  <dc:subject/>
  <dc:title>Dear Editor,</dc:title>
</cp:coreProperties>
</file>