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eastAsia="Times New Roman" w:cs="Arial" w:ascii="Arial" w:hAnsi="Arial"/>
          <w:b/>
          <w:sz w:val="24"/>
          <w:szCs w:val="24"/>
        </w:rPr>
        <w:t xml:space="preserve">Overall response to reviewers: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We would like to thank the reviewers for their helpful comments, and thorough review. Having addressed their concerns and clarified points of confusion, we believe that the current draft of the manuscript is much improved. In this initial section, I’d like to summarize our overall response to some of these concerns.</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Major Concerns:</w:t>
      </w:r>
    </w:p>
    <w:p>
      <w:pPr>
        <w:pStyle w:val="Normal"/>
        <w:shd w:fill="FFFFFF" w:val="clear"/>
        <w:spacing w:lineRule="auto" w:line="240" w:before="0" w:after="0"/>
        <w:rPr>
          <w:rFonts w:ascii="Arial" w:hAnsi="Arial" w:eastAsia="Times New Roman" w:cs="Arial"/>
          <w:i/>
          <w:i/>
          <w:sz w:val="24"/>
          <w:szCs w:val="24"/>
        </w:rPr>
      </w:pPr>
      <w:r>
        <w:rPr>
          <w:rFonts w:eastAsia="Times New Roman" w:cs="Arial" w:ascii="Arial" w:hAnsi="Arial"/>
          <w:i/>
          <w:sz w:val="24"/>
          <w:szCs w:val="24"/>
        </w:rPr>
        <w:t>Choice of design parameters</w:t>
      </w:r>
    </w:p>
    <w:p>
      <w:pPr>
        <w:pStyle w:val="Normal"/>
        <w:shd w:fill="FFFFFF" w:val="clear"/>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t xml:space="preserve">Many of the reviewer’s comments were related to the experimental design and the choice of fear conditioning as an approach to demonstrate subcortical responses with MEG. Although there may be simpler or more robust ways to demonstrate subcortical responses with MEG, we think that this should not impact the overall value of the manuscript for two reasons. First, we chose to use MEG as a way to investigate an interesting theoretical question regarding the relationship between amygdala function and unconscious learning. Second, we believe that our approach to the analysis of MEG is generalizable to other experimental paradigms, and thus has utility in a methods based journal, like JoVE.  </w:t>
      </w:r>
    </w:p>
    <w:p>
      <w:pPr>
        <w:pStyle w:val="Normal"/>
        <w:shd w:fill="FFFFFF" w:val="clear"/>
        <w:spacing w:lineRule="auto" w:line="240" w:before="0" w:after="0"/>
        <w:rPr>
          <w:rFonts w:ascii="Arial" w:hAnsi="Arial" w:eastAsia="Times New Roman" w:cs="Arial"/>
          <w:i/>
          <w:i/>
          <w:sz w:val="24"/>
          <w:szCs w:val="24"/>
        </w:rPr>
      </w:pPr>
      <w:r>
        <w:rPr>
          <w:rFonts w:eastAsia="Times New Roman" w:cs="Arial" w:ascii="Arial" w:hAnsi="Arial"/>
          <w:i/>
          <w:sz w:val="24"/>
          <w:szCs w:val="24"/>
        </w:rPr>
        <w:t>Choice of analysis</w:t>
      </w:r>
    </w:p>
    <w:p>
      <w:pPr>
        <w:pStyle w:val="Normal"/>
        <w:shd w:fill="FFFFFF" w:val="clear"/>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t xml:space="preserve">The reviewers also commented on our application of a surface based source imaging model to recover signal from subcortical structures like the amygdala and hippocampus, suggesting that other approaches like BEM may be better at recovering signal from deeper sources. It’s true, we did not directly compare the relative efficacy of these additional models; however, our method did produce statistically reliable results, consistent with current theories of amygdala function. Additionally, because our approach uses the same method to model signals from cortical and subcortical sources, we think that it can be easily integrated into existing processing streams in other laboratories.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Minor Concerns:</w:t>
      </w:r>
    </w:p>
    <w:p>
      <w:pPr>
        <w:pStyle w:val="Normal"/>
        <w:shd w:fill="FFFFFF" w:val="clear"/>
        <w:spacing w:lineRule="auto" w:line="240" w:before="0" w:after="0"/>
        <w:rPr>
          <w:rFonts w:ascii="Arial" w:hAnsi="Arial" w:eastAsia="Times New Roman" w:cs="Arial"/>
          <w:i/>
          <w:i/>
          <w:sz w:val="24"/>
          <w:szCs w:val="24"/>
        </w:rPr>
      </w:pPr>
      <w:r>
        <w:rPr>
          <w:rFonts w:eastAsia="Times New Roman" w:cs="Arial" w:ascii="Arial" w:hAnsi="Arial"/>
          <w:i/>
          <w:sz w:val="24"/>
          <w:szCs w:val="24"/>
        </w:rPr>
        <w:t>Inclusion of stats</w:t>
      </w:r>
    </w:p>
    <w:p>
      <w:pPr>
        <w:pStyle w:val="Normal"/>
        <w:shd w:fill="FFFFFF" w:val="clear"/>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t xml:space="preserve">In the original draft of the manuscript we provided a narrative description of typical results one might see if they replicated our design, without providing the supporting statistical results. Although we have kept the basic narrative structure, we have also added specific references to the statistical tests conducted. These can be found in the figure captions.  </w:t>
      </w:r>
    </w:p>
    <w:p>
      <w:pPr>
        <w:pStyle w:val="Normal"/>
        <w:shd w:fill="FFFFFF" w:val="clear"/>
        <w:spacing w:lineRule="auto" w:line="240" w:before="0" w:after="0"/>
        <w:rPr>
          <w:rFonts w:ascii="Arial" w:hAnsi="Arial" w:eastAsia="Times New Roman" w:cs="Arial"/>
          <w:i/>
          <w:i/>
          <w:sz w:val="24"/>
          <w:szCs w:val="24"/>
        </w:rPr>
      </w:pPr>
      <w:r>
        <w:rPr>
          <w:rFonts w:eastAsia="Times New Roman" w:cs="Arial" w:ascii="Arial" w:hAnsi="Arial"/>
          <w:i/>
          <w:sz w:val="24"/>
          <w:szCs w:val="24"/>
        </w:rPr>
        <w:t>Clarity of results</w:t>
      </w:r>
    </w:p>
    <w:p>
      <w:pPr>
        <w:pStyle w:val="Normal"/>
        <w:shd w:fill="FFFFFF" w:val="clear"/>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t xml:space="preserve">In the original draft there were also some results that were either not pictured, or difficult to view. We have added two figures corresponding to the requests of the reviewers. We hope that the current draft of the manuscript is clearer. </w:t>
      </w:r>
      <w:r>
        <w:br w:type="page"/>
      </w:r>
    </w:p>
    <w:p>
      <w:pPr>
        <w:pStyle w:val="Normal"/>
        <w:shd w:fill="FFFFFF" w:val="clear"/>
        <w:spacing w:lineRule="auto" w:line="240" w:before="0" w:after="0"/>
        <w:rPr>
          <w:rFonts w:ascii="Arial" w:hAnsi="Arial" w:eastAsia="Times New Roman" w:cs="Arial"/>
          <w:b/>
          <w:b/>
          <w:sz w:val="24"/>
          <w:szCs w:val="24"/>
        </w:rPr>
      </w:pPr>
      <w:r>
        <w:rPr>
          <w:rFonts w:eastAsia="Times New Roman" w:cs="Arial" w:ascii="Arial" w:hAnsi="Arial"/>
          <w:b/>
          <w:sz w:val="24"/>
          <w:szCs w:val="24"/>
        </w:rPr>
        <w:t>Specific responses:</w:t>
      </w:r>
    </w:p>
    <w:p>
      <w:pPr>
        <w:pStyle w:val="Normal"/>
        <w:shd w:fill="FFFFFF" w:val="clear"/>
        <w:spacing w:lineRule="auto" w:line="240" w:before="0" w:after="0"/>
        <w:rPr/>
      </w:pPr>
      <w:r>
        <w:rPr>
          <w:rFonts w:eastAsia="Times New Roman" w:cs="Arial" w:ascii="Arial" w:hAnsi="Arial"/>
          <w:sz w:val="24"/>
          <w:szCs w:val="24"/>
        </w:rPr>
        <w:t xml:space="preserve">In the following sections the reviewers’ comments will appear in </w:t>
      </w:r>
      <w:r>
        <w:rPr>
          <w:rFonts w:eastAsia="Times New Roman" w:cs="Times New Roman" w:ascii="Times New Roman" w:hAnsi="Times New Roman"/>
          <w:sz w:val="24"/>
          <w:szCs w:val="24"/>
        </w:rPr>
        <w:t>Times New Roman</w:t>
      </w:r>
      <w:r>
        <w:rPr>
          <w:rFonts w:eastAsia="Times New Roman" w:cs="Arial" w:ascii="Arial" w:hAnsi="Arial"/>
          <w:sz w:val="24"/>
          <w:szCs w:val="24"/>
        </w:rPr>
        <w:t xml:space="preserve">, and our responses will appear in Arial.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br/>
      </w:r>
      <w:r>
        <w:rPr>
          <w:rFonts w:eastAsia="Times New Roman" w:cs="Times New Roman" w:ascii="Times New Roman" w:hAnsi="Times New Roman"/>
          <w:b/>
          <w:sz w:val="24"/>
          <w:szCs w:val="24"/>
        </w:rPr>
        <w:t>Production comments:</w:t>
        <w:br/>
      </w:r>
      <w:r>
        <w:rPr>
          <w:rFonts w:eastAsia="Times New Roman" w:cs="Times New Roman" w:ascii="Times New Roman" w:hAnsi="Times New Roman"/>
          <w:sz w:val="24"/>
          <w:szCs w:val="24"/>
        </w:rPr>
        <w:t>*There are a lot of acronyms in this manuscript. Please make sure that they are all spelled out in full the first time they are used (for example, SCR, TTL and EOG.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We have gone over the manuscript to ensure that all acronyms are spelled out on their first mention. </w:t>
      </w:r>
      <w:r>
        <w:rPr>
          <w:rFonts w:eastAsia="Times New Roman" w:cs="Times New Roman" w:ascii="Times New Roman" w:hAnsi="Times New Roman"/>
          <w:sz w:val="24"/>
          <w:szCs w:val="24"/>
        </w:rPr>
        <w:t xml:space="preserve"> </w:t>
        <w:br/>
        <w:br/>
      </w:r>
      <w:r>
        <w:rPr>
          <w:rFonts w:eastAsia="Times New Roman" w:cs="Times New Roman" w:ascii="Times New Roman" w:hAnsi="Times New Roman"/>
          <w:b/>
          <w:sz w:val="24"/>
          <w:szCs w:val="24"/>
        </w:rPr>
        <w:t>Reviewers' comments:</w:t>
        <w:br/>
        <w:br/>
        <w:t>Reviewer #1: </w:t>
        <w:br/>
      </w:r>
      <w:r>
        <w:rPr>
          <w:rFonts w:eastAsia="Times New Roman" w:cs="Times New Roman" w:ascii="Times New Roman" w:hAnsi="Times New Roman"/>
          <w:i/>
          <w:iCs/>
          <w:sz w:val="24"/>
          <w:szCs w:val="24"/>
        </w:rPr>
        <w:t>Summary:</w:t>
      </w:r>
      <w:r>
        <w:rPr>
          <w:rFonts w:eastAsia="Times New Roman" w:cs="Times New Roman" w:ascii="Times New Roman" w:hAnsi="Times New Roman"/>
          <w:i/>
          <w:sz w:val="24"/>
          <w:szCs w:val="24"/>
        </w:rPr>
        <w:br/>
      </w:r>
      <w:r>
        <w:rPr>
          <w:rFonts w:eastAsia="Times New Roman" w:cs="Times New Roman" w:ascii="Times New Roman" w:hAnsi="Times New Roman"/>
          <w:sz w:val="24"/>
          <w:szCs w:val="24"/>
        </w:rPr>
        <w:t>The manuscript titled "How to record amygdala activity with magnetoencephalography using source imaging" details methods for 1) designing a trace fear conditioning procedure in which awareness is manipulated, 2) recording brain activity using MEG, and 3) analyzing MEG using source imaging to identify signal from subcortical structures like the amygdala. The described methodologies are sound and described in good detail, and the representative results provide good evidence of the effectiveness of the procedures. I believe this manuscript will be a valuable addition to the literature in this field. </w:t>
        <w:br/>
        <w:br/>
      </w:r>
      <w:r>
        <w:rPr>
          <w:rFonts w:eastAsia="Times New Roman" w:cs="Times New Roman" w:ascii="Times New Roman" w:hAnsi="Times New Roman"/>
          <w:i/>
          <w:iCs/>
          <w:sz w:val="24"/>
          <w:szCs w:val="24"/>
        </w:rPr>
        <w:t>Minor Concerns:</w:t>
      </w:r>
      <w:r>
        <w:rPr>
          <w:rFonts w:eastAsia="Times New Roman" w:cs="Times New Roman" w:ascii="Times New Roman" w:hAnsi="Times New Roman"/>
          <w:i/>
          <w:sz w:val="24"/>
          <w:szCs w:val="24"/>
        </w:rPr>
        <w:br/>
      </w:r>
      <w:r>
        <w:rPr>
          <w:rFonts w:eastAsia="Times New Roman" w:cs="Times New Roman" w:ascii="Times New Roman" w:hAnsi="Times New Roman"/>
          <w:sz w:val="24"/>
          <w:szCs w:val="24"/>
        </w:rPr>
        <w:t xml:space="preserve">In section 2.11 the authors state that the UCS should coterminate with the mask. This section appears to be describing the testing section when the CS is presented for 8 seconds (stated in 2.10). It's not clear if the mask is really being presented in the testing session given CS durations are 8 seconds. Please clarify if the mask is truly presented on test session trials. If it is, more detail regarding the duration of the mask during the test session and why it is still presented given the long duration CS seems warranted.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Reviewer 1 is correct; it would be unnecessary to present the mask during the 8 s testing trials. It appears that there was a typo in section 2.11. There was actually no mask presented during the testing session. </w:t>
        <w:br/>
      </w:r>
      <w:r>
        <w:rPr>
          <w:rFonts w:eastAsia="Times New Roman" w:cs="Times New Roman" w:ascii="Times New Roman" w:hAnsi="Times New Roman"/>
          <w:sz w:val="24"/>
          <w:szCs w:val="24"/>
        </w:rPr>
        <w:br/>
      </w:r>
      <w:r>
        <w:rPr>
          <w:rFonts w:eastAsia="Times New Roman" w:cs="Times New Roman" w:ascii="Times New Roman" w:hAnsi="Times New Roman"/>
          <w:b/>
          <w:sz w:val="24"/>
          <w:szCs w:val="24"/>
        </w:rPr>
        <w:t>Reviewer #2: </w:t>
        <w:br/>
      </w:r>
      <w:r>
        <w:rPr>
          <w:rFonts w:eastAsia="Times New Roman" w:cs="Times New Roman" w:ascii="Times New Roman" w:hAnsi="Times New Roman"/>
          <w:i/>
          <w:iCs/>
          <w:sz w:val="24"/>
          <w:szCs w:val="24"/>
        </w:rPr>
        <w:t>Summary:</w:t>
      </w:r>
      <w:r>
        <w:rPr>
          <w:rFonts w:eastAsia="Times New Roman" w:cs="Times New Roman" w:ascii="Times New Roman" w:hAnsi="Times New Roman"/>
          <w:i/>
          <w:sz w:val="24"/>
          <w:szCs w:val="24"/>
        </w:rPr>
        <w:t> </w:t>
        <w:br/>
      </w:r>
      <w:r>
        <w:rPr>
          <w:rFonts w:eastAsia="Times New Roman" w:cs="Times New Roman" w:ascii="Times New Roman" w:hAnsi="Times New Roman"/>
          <w:sz w:val="24"/>
          <w:szCs w:val="24"/>
        </w:rPr>
        <w:t>This article is well written with extensive details on how to conduct a trace fear conditioning experiment. The authors show that trace conditioning without awareness activates the amygdala when faces are used as the conditional stimulus. This further shows that a careful paradigm design, a careful measurement and removal of confounding signals, and a careful data analysis allows the detection of deep sources from MEG signals. This paper would serve as a good example on how to properly conduct and analyze an MEG experiment in general and a fear trace conditioning experiment in particular. </w:t>
        <w:br/>
        <w:br/>
      </w:r>
      <w:r>
        <w:rPr>
          <w:rFonts w:eastAsia="Times New Roman" w:cs="Times New Roman" w:ascii="Times New Roman" w:hAnsi="Times New Roman"/>
          <w:i/>
          <w:iCs/>
          <w:sz w:val="24"/>
          <w:szCs w:val="24"/>
        </w:rPr>
        <w:t>Major Concerns:</w:t>
      </w:r>
      <w:r>
        <w:rPr>
          <w:rFonts w:eastAsia="Times New Roman" w:cs="Times New Roman" w:ascii="Times New Roman" w:hAnsi="Times New Roman"/>
          <w:i/>
          <w:sz w:val="24"/>
          <w:szCs w:val="24"/>
        </w:rPr>
        <w:br/>
      </w:r>
      <w:r>
        <w:rPr>
          <w:rFonts w:eastAsia="Times New Roman" w:cs="Times New Roman" w:ascii="Times New Roman" w:hAnsi="Times New Roman"/>
          <w:sz w:val="24"/>
          <w:szCs w:val="24"/>
        </w:rPr>
        <w:t>The authors suggest that high-resolution MRI images can help recover MEG signals from deep sources. While this statement is generally true, whether it translates into a measurable effect has not been demonstrated. The localization problem in MEG is highly dependent on the inverse model used (see for example Wipf, NI 2009). With spatial filtering methods (minimum-norm, beamformers, etc), the localization accuracy of deep sources is rather crude and highly dependent on the number of sources, the source configuration and the head model used. The strong dependence on these factors makes it unlikely that much would be gained from resorting to such an elaborate individual subject anatomy. Furthermore, the number of trials and number of subjects (in the context of group averaging) play a major role in the ability to detect deep sources (see for example Quraan, HBM 2011). Additionally, analysis techniques that rely on subtracting a control condition from an experimental condition prior to applying spatial filtering models (in the context of event related experiments) can substantially improve the reconstruction of signals from deep sources (Mills, Brain Topography 2012).</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rPr/>
      </w:pPr>
      <w:r>
        <w:rPr>
          <w:rFonts w:eastAsia="Times New Roman" w:cs="Arial" w:ascii="Arial" w:hAnsi="Arial"/>
          <w:sz w:val="24"/>
          <w:szCs w:val="24"/>
        </w:rPr>
        <w:t>These are all insightful comments and there is probably room for amelioration of multiple factors in the modeling of the anatomy, electrophysiological response and source estimates from deeper brain structures. However, we could not identify a specific critique in this reviewer's major concern. Overall, our results indicate significant effects with the approach we have used. Very much akin to fMRI studies, most experimental reports using MEG source imaging use a single method for estimating source distribution, without contrasting results against methodological alternatives. If this is what this reviewer is suggesting that we shall do, we think this would be beyond the scope of our study and would not be justified, given the significant effects we are reporting, which directly address our central neuroscience question.</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Minor Concerns:</w:t>
      </w:r>
      <w:r>
        <w:rPr>
          <w:rFonts w:eastAsia="Times New Roman" w:cs="Times New Roman" w:ascii="Times New Roman" w:hAnsi="Times New Roman"/>
          <w:i/>
          <w:sz w:val="24"/>
          <w:szCs w:val="24"/>
        </w:rPr>
        <w:br/>
      </w:r>
      <w:r>
        <w:rPr>
          <w:rFonts w:eastAsia="Times New Roman" w:cs="Times New Roman" w:ascii="Times New Roman" w:hAnsi="Times New Roman"/>
          <w:sz w:val="24"/>
          <w:szCs w:val="24"/>
        </w:rPr>
        <w:t>- I would suggest changing the title from "How to record amygdala activity?" to "How to reconstruct amygdale activity?", as well as other occurrences throughout the article.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This has been changed.</w:t>
        <w:b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2 "Chose" should be "Choose".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is has been changed.</w:t>
      </w:r>
      <w:r>
        <w:rPr>
          <w:rFonts w:eastAsia="Times New Roman" w:cs="Times New Roman" w:ascii="Times New Roman" w:hAnsi="Times New Roman"/>
          <w:sz w:val="24"/>
          <w:szCs w:val="24"/>
        </w:rPr>
        <w:b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2.8 It is not clear why the trial needs to be so long.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 xml:space="preserve">For theoretical reasons we wanted to keep the interstimulus interval longer than 500 msec. With intervals shorter than 500 msec, it is difficult to behaviorally differentiate between delay and trace conditioning.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lso the inter-trial interval range is not specified.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is has been added.</w:t>
      </w:r>
      <w:r>
        <w:rPr>
          <w:rFonts w:eastAsia="Times New Roman" w:cs="Times New Roman" w:ascii="Times New Roman" w:hAnsi="Times New Roman"/>
          <w:sz w:val="24"/>
          <w:szCs w:val="24"/>
        </w:rPr>
        <w:t xml:space="preserve"> </w:t>
        <w:b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2.9 The total number of trials is rather small for reconstructing a deep source.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Conducting fear conditioning while recording MEG requires tradeoffs. As the reviewer mentions, in order to maximize your ability to detect signals from deep regions, it is necessary to include a large number of trials. However, previous fear conditioning studies recording autonomic activity and amygdala activity have shown that these two indices of conditional learning tend to rapidly habituate across repeated trials</w:t>
      </w:r>
      <w:r>
        <w:fldChar w:fldCharType="begin"/>
      </w:r>
      <w:r>
        <w:rPr>
          <w:vertAlign w:val="superscript"/>
          <w:sz w:val="24"/>
          <w:szCs w:val="24"/>
          <w:rFonts w:eastAsia="Times New Roman" w:cs="Arial" w:ascii="Arial" w:hAnsi="Arial"/>
          <w:lang w:val="en-US" w:eastAsia="en-US"/>
        </w:rPr>
        <w:instrText xml:space="preserve">ADDIN CSL_CITATION { "citationItems" : [ { "id" : "ITEM-1", "itemData" : { "author" : [ { "family" : "Fischer", "given" : "H." }, { "family" : "Wright", "given" : "Christopher I" }, { "family" : "Whalen", "given" : "Paul J" }, { "family" : "McInerney", "given" : "S.C." }, { "family" : "Shin", "given" : "L.M." }, { "family" : "Rauch", "given" : "S L" } ], "container-title" : "Brain Research Bulletin", "id" : "ITEM-1", "issue" : "5", "issued" : { "date-parts" : [ [ "2003" ] ] }, "page" : "387\u2013392", "publisher" : "Elsevier", "title" : "Brain habituation during repeated exposure to fearful and neutral faces: a functional MRI study", "type" : "article-journal", "volume" : "59" }, "uris" : [ "http://www.mendeley.com/documents/?uuid=c17bf00e-6949-487a-ab60-5dd935a74d60" ] }, { "id" : "ITEM-2", "itemData" : { "DOI" : "10.1016/j.neuroimage.2011.01.034", "abstract" : "The primary focus of research on the amygdala has been on the detection of and response to emotion but the amygdala also sometimes responds to new or unexpected stimuli without specific emotional content. Very little is currently known about why the amygdala responds to some new stimuli but not to others. Here we investigated the conditions that are necessary and sufficient for the expression of novelty specific amygdala responses by presenting novel and repeated images to human participants and varying the content of these images while measuring blood-oxygenation level dependent (BOLD) responses. In Experiment 1 we presented novel and repeated emotional and neutral images. Both emotional and neutral images of humans evoked more amygdala activity when novel than when repeated. In Experiment 2 we presented novel and repeated images of humans and scenes. Images of humans but not scenes evoked more amygdala activity when novel than when repeated. Our results suggest that the amygdala plays a stimulus-specific role in the brain's novelty detection network. Surprisingly, emotion was not necessary for amygdalar novelty responses, but the presence of a human representation was important. Amygdala responses evoked by novel faces may reflect our need to use others' faces as clues for important events in the environment.", "author" : [ { "family" : "Balderston", "given" : "Nicholas L" }, { "family" : "Schultz", "given" : "Douglas H" }, { "family" : "Helmstetter", "given" : "Fred J" } ], "container-title" : "NeuroImage", "id" : "ITEM-2", "issue" : "4", "issued" : { "date-parts" : [ [ "2011", "4", "15" ] ] }, "page" : "1889-98", "publisher" : "Elsevier Inc.", "title" : "The human amygdala plays a stimulus specific role in the detection of novelty.", "type" : "article-journal", "volume" : "55" }, "uris" : [ "http://www.mendeley.com/documents/?uuid=1d491474-2985-4b17-8e20-686b3dbbc43c" ] }, { "id" : "ITEM-3", "itemData" : { "ISBN" : "1549-5485 (Electronic)\n1072-0502 (Linking)", "abstract" : "Laboratory animal and human subject studies report that the amygdala is a critical brain structure that supports the acquisition and expression of conditional fear. Recent functional neuroimaging studies in humans have reported that activity in this region is closely related to the behavioral expression of conditional skin conductance responses (SCR). However, SCR waveforms following conditional stimulus (CS) presentation contain both early period and late period responses that may differ with respect to underlying central processes. It is not known whether amygdala activity corresponds to the expression of early conditional responses (CRs) that occur shortly following CS onset or late CRs that closely precede UCS onset. The present study used event-related functional magnetic resonance imaging and concurrent skin conductance measurements to determine whether amygdala activity is more closely related to the expression of early or late period CRs. Increased amygdala activity was detected during the formation of early, but not late period CRs. Additionally, this pattern of amygdala activity did not dissipate, but persisted into late stages of the experiment. These findings are consistent with the idea that amygdala responding is critically involved in the generation of CRs formed shortly following CS onset.", "author" : [ { "family" : "Cheng", "given" : "D T" }, { "family" : "Richards", "given" : "J" }, { "family" : "Helmstetter", "given" : "Fred J" } ], "container-title" : "Learning &amp; Memory", "id" : "ITEM-3", "issue" : "7", "issued" : { "date-parts" : [ [ "2007" ] ] }, "note" : "MH060668/MH/NIMH NIH HHS/United States\nJournal Article\nResearch Support, N.I.H., Extramural\nResearch Support, Non-U.S. Gov't\nUnited States", "page" : "485-490", "title" : "Activity in the human amygdala corresponds to early, rather than late period autonomic responses to a signal for shock", "type" : "article-journal", "volume" : "14" }, "uris" : [ "http://www.mendeley.com/documents/?uuid=de9ef6dc-61d5-4695-8901-9d0218bae943" ] } ], "mendeley" : { "previouslyFormattedCitation" : "&lt;sup&gt;1\u20133&lt;/sup&gt;" }, "properties" : { "noteIndex" : 0 }, "schema" : "https://github.com/citation-style-language/schema/raw/master/csl-citation.json" }</w:instrText>
      </w:r>
      <w:r>
        <w:rPr>
          <w:rFonts w:eastAsia="Times New Roman" w:cs="Arial" w:ascii="Arial" w:hAnsi="Arial"/>
          <w:sz w:val="24"/>
          <w:szCs w:val="24"/>
          <w:vertAlign w:val="superscript"/>
          <w:lang w:val="en-US" w:eastAsia="en-US"/>
        </w:rPr>
      </w:r>
      <w:r>
        <w:rPr>
          <w:vertAlign w:val="superscript"/>
          <w:sz w:val="24"/>
          <w:szCs w:val="24"/>
          <w:rFonts w:eastAsia="Times New Roman" w:cs="Arial" w:ascii="Arial" w:hAnsi="Arial"/>
          <w:lang w:val="en-US" w:eastAsia="en-US"/>
        </w:rPr>
        <w:fldChar w:fldCharType="separate"/>
      </w:r>
      <w:r>
        <w:rPr>
          <w:rFonts w:eastAsia="Times New Roman" w:cs="Arial" w:ascii="Arial" w:hAnsi="Arial"/>
          <w:sz w:val="24"/>
          <w:szCs w:val="24"/>
          <w:vertAlign w:val="superscript"/>
          <w:lang w:val="en-US" w:eastAsia="en-US"/>
        </w:rPr>
        <w:t>1–3</w:t>
      </w:r>
      <w:r>
        <w:rPr>
          <w:rFonts w:eastAsia="Times New Roman" w:cs="Arial" w:ascii="Arial" w:hAnsi="Arial"/>
          <w:sz w:val="24"/>
          <w:szCs w:val="24"/>
          <w:vertAlign w:val="superscript"/>
          <w:lang w:val="en-US" w:eastAsia="en-US"/>
        </w:rPr>
      </w:r>
      <w:r>
        <w:rPr>
          <w:vertAlign w:val="superscript"/>
          <w:sz w:val="24"/>
          <w:szCs w:val="24"/>
          <w:rFonts w:eastAsia="Times New Roman" w:cs="Arial" w:ascii="Arial" w:hAnsi="Arial"/>
          <w:lang w:val="en-US" w:eastAsia="en-US"/>
        </w:rPr>
        <w:fldChar w:fldCharType="end"/>
      </w:r>
      <w:r>
        <w:rPr>
          <w:rFonts w:eastAsia="Times New Roman" w:cs="Arial" w:ascii="Arial" w:hAnsi="Arial"/>
          <w:sz w:val="24"/>
          <w:szCs w:val="24"/>
        </w:rPr>
        <w:t xml:space="preserve">. Therefore it is important to include a sufficient number of trials to localize the neural generators of the MEG data, but it is equally important to limit the number of trials to those that produce a measureable effect in those generators. This balance is one that still needs to be determined empirically. Although it’s possible that our protocol may not have included the optimal number of trials, our results suggest that we do seem to have enough trials to recover signal from amygdala generators.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pPr>
      <w:r>
        <w:rPr>
          <w:rFonts w:eastAsia="Times New Roman" w:cs="Times New Roman" w:ascii="Times New Roman" w:hAnsi="Times New Roman"/>
          <w:sz w:val="24"/>
          <w:szCs w:val="24"/>
        </w:rPr>
        <w:t xml:space="preserve">- 2.10 Seems rather long. What is the reason? </w:t>
      </w:r>
    </w:p>
    <w:p>
      <w:pPr>
        <w:pStyle w:val="Normal"/>
        <w:shd w:fill="FFFFFF" w:val="clear"/>
        <w:spacing w:lineRule="auto" w:line="240" w:before="0" w:after="0"/>
        <w:rPr/>
      </w:pPr>
      <w:r>
        <w:rPr>
          <w:rFonts w:eastAsia="Times New Roman" w:cs="Arial" w:ascii="Arial" w:hAnsi="Arial"/>
          <w:sz w:val="24"/>
          <w:szCs w:val="24"/>
        </w:rPr>
        <w:t xml:space="preserve">In order to show evidence of autonomic conditioning with masked stimuli, it is necessary to include a subsequent testing session during which responses with longer timecourses (ie SCRs and BOLD) can be resolve. In our experiment, we designed this testing session so that it would be consistent with previous fear conditioning studies conducted by our lab and several others </w:t>
      </w:r>
      <w:r>
        <w:fldChar w:fldCharType="begin"/>
      </w:r>
      <w:r>
        <w:rPr>
          <w:vertAlign w:val="superscript"/>
          <w:sz w:val="24"/>
          <w:szCs w:val="24"/>
          <w:rFonts w:eastAsia="Times New Roman" w:cs="Arial" w:ascii="Arial" w:hAnsi="Arial"/>
          <w:lang w:val="en-US" w:eastAsia="en-US"/>
        </w:rPr>
        <w:instrText xml:space="preserve">ADDIN CSL_CITATION { "citationItems" : [ { "id" : "ITEM-1", "itemData" : { "DOI" : "10.1523/JNEUROSCI.0433-03.2004", "ISBN" : "1529-2401 (Electronic)", "abstract" : "Previous functional magnetic resonance imaging (fMRI) studies with human subjects have explored the neural substrates involved in forming associations in Pavlovian fear conditioning. Most of these studies used delay procedures, in which the conditioned stimulus (CS) and unconditioned stimulus (UCS) coterminate. Less is known about brain regions that support trace conditioning, a procedure in which an interval of time (trace interval) elapses between CS termination and UCS onset. Previous work suggests significant overlap in the neural circuitry supporting delay and trace fear conditioning, although trace conditioning requires recruitment of additional brain regions. In the present event-related fMRI study, skin conductance and continuous measures of UCS expectancy were recorded concurrently with whole-brain blood oxygenation level-dependent (BOLD) imaging during direct comparison of delay and trace discrimination learning. Significant activation was observed within the visual cortex for all CSs. Anterior cingulate and medial thalamic activity reflected associative learning common to both delay and trace procedures. Activations within the supplementary motor area (SMA), frontal operculum, middle frontal gyri, and inferior parietal lobule were specifically associated with trace interval processing. The hippocampus displayed BOLD signal increases early in training during all conditions; however, differences were observed in hippocampal response magnitude related to the accuracy of predicting UCS presentations. These results demonstrate overlapping patterns of activation within the anterior cingulate, medial thalamus, and visual cortex during delay and trace procedures, with additional recruitment of the hippocampus, SMA, frontal operculum, middle frontal gyrus, and inferior parietal lobule during trace conditioning. These data suggest that the hippocampus codes temporal information during trace conditioning, whereas brain regions supporting working memory processes maintain the CS-UCS representation during the trace interval.", "author" : [ { "family" : "Knight", "given" : "David C" }, { "family" : "Cheng", "given" : "D T" }, { "family" : "Smith", "given" : "Christine N" }, { "family" : "Stein", "given" : "Elliot A" }, { "family" : "Helmstetter", "given" : "Fred J" } ], "container-title" : "Journal of Neuroscience", "id" : "ITEM-1", "issue" : "1", "issued" : { "date-parts" : [ [ "2004", "1", "7" ] ] }, "note" : "        From Duplicate 1 (                           Neural substrates mediating human delay and trace fear conditioning.                         - Knight, David C; Cheng, Dominic T; Smith, Christine N; Stein, Elliot a; Helmstetter, Fred J )\n                \n        From Duplicate 2 (                           Neural substrates mediating human delay and trace fear conditioning.                         - Knight, David C; Cheng, Dominic T; Smith, Christine N; Stein, Elliot a; Helmstetter, Fred J )\n                \n        From Duplicate 1 (                           Neural substrates mediating human delay and trace fear conditioning.                         - Knight, David C; Cheng, Dominic T; Smith, Christine N; Stein, Elliot a; Helmstetter, Fred J )\n                \n        \n        \n        \n        \n        \n        \n        From Duplicate 2 (                           Neural substrates mediating human delay and trace fear conditioning.                         - Knight, David C; Cheng, Dominic T; Smith, Christine N; Stein, Elliot a; Helmstetter, Fred J )\n                \n        \n        \n      ", "page" : "218-28", "title" : "Neural substrates mediating human delay and trace fear conditioning.", "type" : "article-journal", "volume" : "24" }, "uris" : [ "http://www.mendeley.com/documents/?uuid=ffa215e3-d97a-4121-a767-7074cadbacbf" ] }, { "id" : "ITEM-2", "itemData" : { "DOI" : "10.1016/j.neuroimage.2007.11.042", "abstract" : "Pavlovian conditioning research has shown that unconditioned responses (UCR) to aversive unconditioned stimuli (UCS) are reduced when a UCS is predictable. This effect is known as UCR diminution. In the present study, we examined UCR diminution in the functional magnetic resonance imaging (fMRI) signal by varying the rate at which a neutral conditioned stimulus (CS) was paired with an aversive UCS. UCR diminution was observed within several brain regions associated with fear learning, including the amygdala, anterior cingulate, auditory cortex, and dorsolateral prefrontal cortex when a CS continuously relative to intermittently predicted the UCS. In addition, an inverse relationship between UCS expectancy and UCR magnitude was observed within the amygdala, anterior cingulate, and dorsolateral prefrontal cortex, such that as UCS expectancy increased the UCR decreased. These findings demonstrate UCR diminution within the fMRI signal, and suggest that UCS expectancies modulate UCR magnitude.", "author" : [ { "family" : "Dunsmoor", "given" : "Joseph E" }, { "family" : "Bandettini", "given" : "P A" }, { "family" : "Knight", "given" : "David C" } ], "container-title" : "NeuroImage", "id" : "ITEM-2", "issue" : "2", "issued" : { "date-parts" : [ [ "2008", "4", "1" ] ] }, "page" : "811-7", "title" : "Neural correlates of unconditioned response diminution during Pavlovian conditioning.", "type" : "article-journal", "volume" : "40" }, "uris" : [ "http://www.mendeley.com/documents/?uuid=8ebf827d-9320-437b-8614-82e33e50a58c" ] }, { "id" : "ITEM-3", "itemData" : { "ISBN" : "0959-4965 (Print)", "abstract" : "fMRI was used to study human brain activity during Pavlovian fear conditioning. Subjects were exposed to lights that either signaled painful electrical stimulation (CS+), or that did not serve as a warning signal (CS-). Unique patterns of activation developed within anterior cingulate and visual cortices as learning progressed. Training with the CS+ increased active tissue volume and shifted the timing of peak fMRI signal toward CS onset within the anterior cingulate. Within the visual cortex, active tissue volume increased with repeated CS+ presentations, while cross-correlation between the functional time course and CS- presentations decreased. This study demonstrates plasticity of anterior cingulate and visual cortices as a function of learning, and implicates these regions as components of a functional circuit activated in human fear conditioning.", "author" : [ { "family" : "Knight", "given" : "David C" }, { "family" : "Smith", "given" : "C N" }, { "family" : "Stein", "given" : "Elliot A" }, { "family" : "Helmstetter", "given" : "Fred J" } ], "container-title" : "Neuroreport", "id" : "ITEM-3", "issue" : "17", "issued" : { "date-parts" : [ [ "1999", "11", "26" ] ] }, "note" : "\n        From Duplicate 2 ( \n        \n        \n          Functional MRI of human Pavlovian fear conditioning: patterns of activation as a function of learning.\n        \n        \n         - Knight, D C; Smith, C N; Stein, E a; Helmstetter, Fred J )\n\n        \n        \n\n        \n\n        \n\n      ", "page" : "3665-3670", "title" : "Functional MRI of human Pavlovian fear conditioning: patterns of activation as a function of learning", "type" : "article-journal", "volume" : "10" }, "uris" : [ "http://www.mendeley.com/documents/?uuid=d51f55a7-73a5-4810-8e1e-16e0aff68712" ] }, { "id" : "ITEM-4", "itemData" : { "DOI" : "10.1037/0735-7044.121.4.635", "ISBN" : "0735-7044 (Print)\n0735-7044 (Linking)", "abstract" : "During Pavlovian fear conditioning a conditioned stimulus (CS) is repeatedly paired with an aversive unconditioned stimulus (UCS). In many studies the CS and UCS are paired on every trial, whereas in others the CS and UCS are paired intermittently. To better understand the influence of the CS-UCS pairing rate on brain activity, the experimenters presented continuously, intermittently, and non-paired CSs during fear conditioning. Amygdala, anterior cingulate, and fusiform gyrus activity increased linearly with the CS-UCS pairing rate. In contrast, insula and left dorsolateral prefrontal cortex responses were larger during intermittently paired CS presentations relative to continuously and non-paired CSs. These results demonstrate two distinct patterns of activity in disparate brain regions. Amygdala, anterior cingulate, and fusiform gyrus activity paralleled the CS-UCS pairing rate, whereas the insula and dorsolateral prefrontal cortex appeared to respond to the uncertainty inherent in intermittent CS-UCS pairing procedures. These findings may further clarify the role of these brain regions in Pavlovian fear conditioning.", "author" : [ { "family" : "Dunsmoor", "given" : "Joseph E" }, { "family" : "Bandettini", "given" : "Peter a" }, { "family" : "Knight", "given" : "David C" } ], "container-title" : "Behavioral neuroscience", "id" : "ITEM-4", "issue" : "4", "issued" : { "date-parts" : [ [ "2007", "8" ] ] }, "note" : "\n        From Duplicate 1 ( \n        \n          Impact of continuous versus intermittent CS-UCS pairing on human brain activation during Pavlovian fear conditioning.\n        \n         - Dunsmoor, Joseph E; Bandettini, P A; Knight, David C )\n\n        \n        \n\n        From Duplicate 1 ( \n        \n        \n          Impact of continuous versus intermittent CS-UCS pairing on human brain activation during Pavlovian fear conditioning\n        \n        \n         - Dunsmoor, Joseph E; Bandettini, Peter a; Knight, David C )\n\n        \n        \n\n        From Duplicate 2 ( \n        \n        \n          Impact of continuous versus intermittent CS-UCS pairing on human brain activation during Pavlovian fear conditioning.\n        \n        \n         - Dunsmoor, Joseph E; Bandettini, Peter a; Knight, David C )\n\n        \n        \n\n        \n\n        \n\n        \n\n        \n\n        From Duplicate 2 ( \n        \n        \n          Impact of continuous versus intermittent CS-UCS pairing on human brain activation during Pavlovian fear conditioning.\n        \n        \n         - Dunsmoor, Joseph E; Bandettini, Peter a; Knight, David C )\n\n        \n        \n\n        \n\n        \n\n        \n\n        \n\n      ", "page" : "635-42", "title" : "Impact of continuous versus intermittent CS-UCS pairing on human brain activation during Pavlovian fear conditioning.", "type" : "article-journal", "volume" : "121" }, "uris" : [ "http://www.mendeley.com/documents/?uuid=304642ca-6db8-4769-b522-7182175a2781" ] }, { "id" : "ITEM-5", "itemData" : { "DOI" : "10.1016/j.neuroimage.2009.07.012", "abstract" : "During Pavlovian conditioning the expression of a conditioned response is typically taken as evidence that an association between a conditioned stimulus (CS) and an unconditioned stimulus (UCS) has been formed. However, learning-related changes in the unconditioned response (UCR) produced by a predictable UCS can also develop. Learning-related reductions in UCR magnitude are often referred to as UCR diminution. In the present study, we examined UCR diminution in the functional magnetic resonance imaging (fMRI) signal by pairing supra- and sub-threshold CS presentations with a UCS. UCR diminution was observed within several brain regions associated with fear learning and memory including the insula, inferior parietal lobe, ventromedial prefrontal cortex (PFC), dorsomedial PFC, and dorsolateral PFC. CS perception appeared to mediate UCR diminution within the ventromedial PFC and posterior cingulate cortex. UCRs within these regions were larger when the UCS followed an unperceived compared to a perceived CS. UCS expectancies appeared to modulate UCRs within the dorsomedial PFC, dorsolateral PFC, insula, and inferior parietal lobe. Activity within these regions showed an inverse relationship with participants' UCS expectancies, such that as UCS expectancy increased UCR magnitude decreased. In addition, activity within the dorsomedial PFC, dorsolateral PFC, and insula showed a linear relationship with unconditioned skin conductance response (SCR) expression. These findings demonstrate UCR diminution within the fMRI signal, and suggest that UCS expectancies modulate prefrontal cortex responses to aversive stimuli. In turn, prefrontal cortex activity appears to modulate the expression of unconditioned SCRs.", "author" : [ { "family" : "Knight", "given" : "David C" }, { "family" : "Waters", "given" : "Najah S" }, { "family" : "King", "given" : "Margaret K" }, { "family" : "Bandettini", "given" : "P A" } ], "container-title" : "NeuroImage", "id" : "ITEM-5", "issue" : "1", "issued" : { "date-parts" : [ [ "2010", "1" ] ] }, "page" : "843-8", "publisher" : "Elsevier B.V.", "title" : "Learning-related diminution of unconditioned SCR and fMRI signal responses.", "type" : "article-journal", "volume" : "49" }, "uris" : [ "http://www.mendeley.com/documents/?uuid=f879fdc2-b80c-4986-a9fe-6b044ad48e79" ] }, { "id" : "ITEM-6", "itemData" : { "DOI" : "10.1016/j.neuroimage.2005.03.020", "ISBN" : "1053-8119 (Print)", "abstract" : "The amygdala plays a central role in the acquisition and expression of fear memories. Laboratory animal studies indicate that the amygdala both receives sensory information and produces learned behavioral and autonomic fear responses. However, prior functional imaging research in humans has largely focused on amygdala activity elicited by fearful stimuli, giving less attention to this region's role in the production of fear responses. In contrast, the present study used functional magnetic resonance imaging to investigate the amygdala's influence on the generation of conditional fear responses. Significant increases in amygdala activity were observed during the production of conditioned (learning-related), but not orienting, nonspecific, and unconditioned (nonlearning-related) skin conductance responses. Further, greater amygdala activity was demonstrated during conditioned response production than during conditioned stimulus presentation. These results suggest the amygdala not only responds to fearful stimuli, but also generates learning-related changes in human autonomic fear expression.", "author" : [ { "family" : "Knight", "given" : "David C" }, { "family" : "Nguyen", "given" : "Hanh T" }, { "family" : "Bandettini", "given" : "P A" } ], "container-title" : "Neuroimage", "id" : "ITEM-6", "issue" : "4", "issued" : { "date-parts" : [ [ "2005", "7", "15" ] ] }, "note" : "        From Duplicate 1 (                           The role of the human amygdala in the production of conditioned fear responses                         - Knight, David C; Nguyen, Hanh T; Bandettini, Peter a )\n                \n        From Duplicate 1 (                           The role of the human amygdala in the production of conditioned fear responses.                         - Knight, David C; Nguyen, Hanh T; Bandettini, Peter a )\n                \n        \n        \n        \n        \n        From Duplicate 2 (                           The role of the human amygdala in the production of conditioned fear responses                         - Knight, D C; Nguyen, H T; Bandettini, P A )\n                \n        \n        \n      ", "page" : "1193-1200", "title" : "The role of the human amygdala in the production of conditioned fear responses", "type" : "article-journal", "volume" : "26" }, "uris" : [ "http://www.mendeley.com/documents/?uuid=249bde0a-9197-4597-9504-fd902de40be3" ] }, { "id" : "ITEM-7", "itemData" : { "DOI" : "10.1016/j.neuroimage.2008.11.015", "ISBN" : "1095-9572 (Electronic)\n1053-8119 (Linking)", "abstract" : "Distinct aspects of our fearful experiences appear to be mediated by separate explicit and implicit memory processes. To identify brain regions that support these separate memory processes, we measured contingency awareness, conditional fear expression, and functional magnetic resonance imaging signal during a Pavlovian fear conditioning procedure in which tones that predicted an aversive event were presented at supra and sub-threshold volumes. Contingency awareness developed in conjunction with learning-related hippocampal and parahippocampal activity on perceived conditioning trials only. In contrast, conditional fear and differential amygdala activity developed on both perceived and unperceived trials, regardless of whether contingency awareness was expressed. These findings demonstrate the distinct roles of these brain regions in explicit and implicit fear memory processes.", "author" : [ { "family" : "Knight", "given" : "David C" }, { "family" : "Waters", "given" : "Najah S" }, { "family" : "Bandettini", "given" : "P A" } ], "container-title" : "NeuroImage", "id" : "ITEM-7", "issue" : "1", "issued" : { "date-parts" : [ [ "2009", "3", "1" ] ] }, "note" : "\n        From Duplicate 1 ( \n        \n        \n          Neural substrates of explicit and implicit fear memory\n        \n        \n         - Knight, David C; Waters, Najah S; Bandettini, Peter a )\n\n        \n        \n\n        From Duplicate 2 ( \n        \n        \n          Neural substrates of explicit and implicit fear memory.\n        \n        \n         - Knight, David C; Waters, Najah S; Bandettini, Peter a )\n\n        \n        \n\n        \n\n        \n\n        \n\n        \n\n        From Duplicate 2 ( \n        \n        \n          Neural substrates of explicit and implicit fear memory.\n        \n        \n         - Knight, David C; Waters, Najah S; Bandettini, Peter a )\n\n        \n        \n\n        \n\n        \n\n      ", "page" : "208-14", "publisher" : "Elsevier B.V.", "title" : "Neural substrates of explicit and implicit fear memory.", "type" : "article-journal", "volume" : "45" }, "uris" : [ "http://www.mendeley.com/documents/?uuid=a4d016b2-4ec5-4f21-acc3-8430b2339dd7" ] }, { "id" : "ITEM-8", "itemData" : { "ISBN" : "1530-7026 (Print)", "author" : [ { "family" : "Knight", "given" : "David C" }, { "family" : "Nguyen", "given" : "H T" }, { "family" : "Bandettini", "given" : "P A" } ], "container-title" : "Cognitive, Affective, &amp; Behavioral Neuroscience", "id" : "ITEM-8", "issue" : "2", "issued" : { "date-parts" : [ [ "2006" ] ] }, "page" : "157-162", "title" : "The role of awareness in delay and trace fear conditioning in humans", "type" : "article-journal", "volume" : "6" }, "uris" : [ "http://www.mendeley.com/documents/?uuid=0de1f064-c502-415e-a92f-07028bac6238" ] }, { "id" : "ITEM-9", "itemData" : { "ISBN" : "0735-7044 (Print)", "author" : [ { "family" : "Cheng", "given" : "D T" }, { "family" : "Knight", "given" : "David C" }, { "family" : "Smith", "given" : "C N" }, { "family" : "Helmstetter", "given" : "Fred J" } ], "container-title" : "Behavioral neuroscience", "id" : "ITEM-9", "issue" : "6", "issued" : { "date-parts" : [ [ "2006" ] ] }, "page" : "1187-1195", "title" : "Human amygdala activity during the expression of fear responses", "type" : "article-journal", "volume" : "120" }, "uris" : [ "http://www.mendeley.com/documents/?uuid=e1c7a87b-a42f-47d2-960a-993465c025db" ] }, { "id" : "ITEM-10", "itemData" : { "DOI" : "10.3389/fnhum.2012.00242", "author" : [ { "family" : "Schultz", "given" : "Douglas H." }, { "family" : "Balderston", "given" : "Nicholas L." }, { "family" : "Helmstetter", "given" : "Fred J." } ], "container-title" : "Frontiers in Human Neuroscience", "id" : "ITEM-10", "issue" : "August", "issued" : { "date-parts" : [ [ "2012" ] ] }, "page" : "1-10", "title" : "Resting-state connectivity of the amygdala is altered following Pavlovian fear conditioning", "type" : "article-journal", "volume" : "6" }, "uris" : [ "http://www.mendeley.com/documents/?uuid=25e87444-4982-4907-8609-69fc80dacf32" ] }, { "id" : "ITEM-11", "itemData" : { "DOI" : "10.1037/a0019927", "ISBN" : "1939-0084 (Electronic)\n0735-7044 (Linking)", "abstract" : "In Pavlovian fear conditioning, an aversive unconditional stimulus (UCS) is repeatedly paired with a neutral conditional stimulus (CS). As a consequence, the subject begins to show conditional responses (CRs) to the CS that indicate expectation and fear. There are currently two general models competing to explain the role of subjective awareness in fear conditioning. Proponents of the single-process model assert that a single propositional learning process mediates CR expression and UCS expectancy. Proponents of a dual-process model assert that these behavioral responses are expressions of two independent learning processes. We used backward masking to block perception of our visual CSs and measured the effect of this training on subsequent unmasked performance. In two separate experiments we show a dissociation between CR expression and UCS expectancy following differential delay conditioning with masked CSs. In Experiment I, we show that masked training facilitates CR expression when the same CSs are presented during a subsequent unmasked reacquisition task. In Experiment II we show that masked training retards learning when the CS+ is presented as part of a compound CS during a subsequent unmasked blocking task. Our results suggest that multiple memory systems operate in a parallel, independent manner to encode emotional memories.", "author" : [ { "family" : "Balderston", "given" : "Nicholas L" }, { "family" : "Helmstetter", "given" : "Fred J" } ], "container-title" : "Behavioral neuroscience", "id" : "ITEM-11", "issue" : "4", "issued" : { "date-parts" : [ [ "2010", "8" ] ] }, "page" : "478-489", "title" : "Conditioning with masked stimuli affects the timecourse of skin conductance responses", "type" : "article-journal", "volume" : "124" }, "uris" : [ "http://www.mendeley.com/documents/?uuid=c0dc5093-d548-4c92-ab7b-55db5fa4976c" ] }, { "id" : "ITEM-12", "itemData" : { "DOI" : "10.1037/a0020263", "ISBN" : "1939-2184 (Electronic)\n0097-7403 (Linking)", "abstract" : "The role of contingency awareness in classical conditioning experiments using human subjects is currently under debate. This study took a novel approach to manipulating contingency awareness in a differential Pavlovian conditioning paradigm. Complex sine wave gratings were used as visual conditional stimuli (CS). By manipulating the fundamental spatial frequency of the displays, we were able to construct pairs of stimuli that varied in discriminability. One group of subjects was given an \"easy\" discrimination, and another was exposed to a \"difficult\" CS+ and CS-. A 3rd group was exposed to a stimulus that was paired with the unconditional stimulus (UCS) 50% of the time and served as a control. Skin conductance response (SCR) and continuous UCS expectancy data were measured concurrently throughout the experiment. Differential UCS expectancy was found only in the easy discrimination group. Differential SCRs were found in the easy discrimination group as well as in the difficult discrimination group, but not in the 50% contingency control. The difficult discrimination group did not exhibit differential UCS expectancy but did show clear differential SCR. These observations support a dual process interpretation of classical conditioning whereby conditioning on an implicit level can occur without explicit knowledge about the contingencies. The role of contingency awareness in classical conditioning experiments using human subjects is currently under debate. This study took a novel approach to manipulating contingency awareness in a differential Pavlovian conditioning paradigm. Complex sine wave gratings were used as visual conditional stimuli (CS). By manipulating the fundamental spatial frequency of the displays, we were able to construct pairs of stimuli that varied in discriminability. One group of subjects was given an \"easy\" discrimination, and another was exposed to a \"difficult\" CS+ and CS-. A 3rd group was exposed to a stimulus that was paired with the unconditional stimulus (UCS) 50% of the time and served as a control. Skin conductance response (SCR) and continuous UCS expectancy data were measured concurrently throughout the experiment. Differential UCS expectancy was found only in the easy discrimination group. Differential SCRs were found in the easy discrimination group as well as in the difficult discrimination group, but not in the 50% contingency control. The difficult discrimination group did not exhibit differential UCS expectancy but did s\u2026", "author" : [ { "family" : "Schultz", "given" : "Douglas H" }, { "family" : "Helmstetter", "given" : "Fred J" } ], "container-title" : "Journal of Experimental Psychology Animal Behavior Processes", "id" : "ITEM-12", "issue" : "4", "issued" : { "date-parts" : [ [ "2010", "10" ] ] }, "note" : "        From Duplicate 1 (                           Classical conditioning of autonomic fear responses is independent of contingency awareness                         - Schultz, Douglas H; Helmstetter, Fred J )\n                \n        From Duplicate 2 (                           Classical conditioning of autonomic fear responses is independent of contingency awareness.                         - Schultz, Douglas H; Helmstetter, Fred J )\n                \n        \n        \n        \n        \n        From Duplicate 2 (                           Classical conditioning of autonomic fear responses is independent of contingency awareness.                         - Schultz, Douglas H; Helmstetter, Fred J )\n                \n        \n        \n      ", "page" : "495-500", "title" : "Classical conditioning of autonomic fear responses is independent of contingency awareness.", "type" : "article-journal", "volume" : "36" }, "uris" : [ "http://www.mendeley.com/documents/?uuid=b167f2d5-c689-435b-943d-edab25b83c77" ] } ], "mendeley" : { "previouslyFormattedCitation" : "&lt;sup&gt;4\u201315&lt;/sup&gt;" }, "properties" : { "noteIndex" : 0 }, "schema" : "https://github.com/citation-style-language/schema/raw/master/csl-citation.json" }</w:instrText>
      </w:r>
      <w:r>
        <w:rPr>
          <w:rFonts w:eastAsia="Times New Roman" w:cs="Arial" w:ascii="Arial" w:hAnsi="Arial"/>
          <w:sz w:val="24"/>
          <w:szCs w:val="24"/>
          <w:vertAlign w:val="superscript"/>
          <w:lang w:val="en-US" w:eastAsia="en-US"/>
        </w:rPr>
      </w:r>
      <w:r>
        <w:rPr>
          <w:vertAlign w:val="superscript"/>
          <w:sz w:val="24"/>
          <w:szCs w:val="24"/>
          <w:rFonts w:eastAsia="Times New Roman" w:cs="Arial" w:ascii="Arial" w:hAnsi="Arial"/>
          <w:lang w:val="en-US" w:eastAsia="en-US"/>
        </w:rPr>
        <w:fldChar w:fldCharType="separate"/>
      </w:r>
      <w:r>
        <w:rPr>
          <w:rFonts w:eastAsia="Times New Roman" w:cs="Arial" w:ascii="Arial" w:hAnsi="Arial"/>
          <w:sz w:val="24"/>
          <w:szCs w:val="24"/>
          <w:vertAlign w:val="superscript"/>
          <w:lang w:val="en-US" w:eastAsia="en-US"/>
        </w:rPr>
        <w:t>4–15</w:t>
      </w:r>
      <w:r>
        <w:rPr>
          <w:rFonts w:eastAsia="Times New Roman" w:cs="Arial" w:ascii="Arial" w:hAnsi="Arial"/>
          <w:sz w:val="24"/>
          <w:szCs w:val="24"/>
          <w:vertAlign w:val="superscript"/>
          <w:lang w:val="en-US" w:eastAsia="en-US"/>
        </w:rPr>
      </w:r>
      <w:r>
        <w:rPr>
          <w:vertAlign w:val="superscript"/>
          <w:sz w:val="24"/>
          <w:szCs w:val="24"/>
          <w:rFonts w:eastAsia="Times New Roman" w:cs="Arial" w:ascii="Arial" w:hAnsi="Arial"/>
          <w:lang w:val="en-US" w:eastAsia="en-US"/>
        </w:rPr>
        <w:fldChar w:fldCharType="end"/>
      </w:r>
      <w:r>
        <w:rPr>
          <w:rFonts w:eastAsia="Times New Roman" w:cs="Arial" w:ascii="Arial" w:hAnsi="Arial"/>
          <w:sz w:val="24"/>
          <w:szCs w:val="24"/>
        </w:rPr>
        <w:t xml:space="preserve">. Many of the concerns raised by reviewer 2 are related to the parameters of this testing session.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rPr/>
      </w:pPr>
      <w:r>
        <w:rPr>
          <w:rFonts w:eastAsia="Times New Roman" w:cs="Arial" w:ascii="Arial" w:hAnsi="Arial"/>
          <w:sz w:val="24"/>
          <w:szCs w:val="24"/>
        </w:rPr>
        <w:t>For instance, Reviewer 2 was concerned that the trial length and ITI were quite long (See comments “-2.10”). Fear conditioning studies like ours typically use ~8 s stimulus presentations and ~20 s intertrial intervals to avoid colinearity in BOLD and SCR measures. Although time consuming, these parameters have been shown to produce robust and stable behavioral and neural results</w:t>
      </w:r>
      <w:r>
        <w:fldChar w:fldCharType="begin"/>
      </w:r>
      <w:r>
        <w:rPr>
          <w:vertAlign w:val="superscript"/>
          <w:sz w:val="24"/>
          <w:szCs w:val="24"/>
          <w:rFonts w:eastAsia="Times New Roman" w:cs="Arial" w:ascii="Arial" w:hAnsi="Arial"/>
          <w:lang w:val="en-US" w:eastAsia="en-US"/>
        </w:rPr>
        <w:instrText xml:space="preserve">ADDIN CSL_CITATION { "citationItems" : [ { "id" : "ITEM-1", "itemData" : { "DOI" : "10.1523/JNEUROSCI.0433-03.2004", "ISBN" : "1529-2401 (Electronic)", "abstract" : "Previous functional magnetic resonance imaging (fMRI) studies with human subjects have explored the neural substrates involved in forming associations in Pavlovian fear conditioning. Most of these studies used delay procedures, in which the conditioned stimulus (CS) and unconditioned stimulus (UCS) coterminate. Less is known about brain regions that support trace conditioning, a procedure in which an interval of time (trace interval) elapses between CS termination and UCS onset. Previous work suggests significant overlap in the neural circuitry supporting delay and trace fear conditioning, although trace conditioning requires recruitment of additional brain regions. In the present event-related fMRI study, skin conductance and continuous measures of UCS expectancy were recorded concurrently with whole-brain blood oxygenation level-dependent (BOLD) imaging during direct comparison of delay and trace discrimination learning. Significant activation was observed within the visual cortex for all CSs. Anterior cingulate and medial thalamic activity reflected associative learning common to both delay and trace procedures. Activations within the supplementary motor area (SMA), frontal operculum, middle frontal gyri, and inferior parietal lobule were specifically associated with trace interval processing. The hippocampus displayed BOLD signal increases early in training during all conditions; however, differences were observed in hippocampal response magnitude related to the accuracy of predicting UCS presentations. These results demonstrate overlapping patterns of activation within the anterior cingulate, medial thalamus, and visual cortex during delay and trace procedures, with additional recruitment of the hippocampus, SMA, frontal operculum, middle frontal gyrus, and inferior parietal lobule during trace conditioning. These data suggest that the hippocampus codes temporal information during trace conditioning, whereas brain regions supporting working memory processes maintain the CS-UCS representation during the trace interval.", "author" : [ { "family" : "Knight", "given" : "David C" }, { "family" : "Cheng", "given" : "D T" }, { "family" : "Smith", "given" : "Christine N" }, { "family" : "Stein", "given" : "Elliot A" }, { "family" : "Helmstetter", "given" : "Fred J" } ], "container-title" : "Journal of Neuroscience", "id" : "ITEM-1", "issue" : "1", "issued" : { "date-parts" : [ [ "2004", "1", "7" ] ] }, "note" : "        From Duplicate 1 (                           Neural substrates mediating human delay and trace fear conditioning.                         - Knight, David C; Cheng, Dominic T; Smith, Christine N; Stein, Elliot a; Helmstetter, Fred J )\n                \n        From Duplicate 2 (                           Neural substrates mediating human delay and trace fear conditioning.                         - Knight, David C; Cheng, Dominic T; Smith, Christine N; Stein, Elliot a; Helmstetter, Fred J )\n                \n        From Duplicate 1 (                           Neural substrates mediating human delay and trace fear conditioning.                         - Knight, David C; Cheng, Dominic T; Smith, Christine N; Stein, Elliot a; Helmstetter, Fred J )\n                \n        \n        \n        \n        \n        \n        \n        From Duplicate 2 (                           Neural substrates mediating human delay and trace fear conditioning.                         - Knight, David C; Cheng, Dominic T; Smith, Christine N; Stein, Elliot a; Helmstetter, Fred J )\n                \n        \n        \n      ", "page" : "218-28", "title" : "Neural substrates mediating human delay and trace fear conditioning.", "type" : "article-journal", "volume" : "24" }, "uris" : [ "http://www.mendeley.com/documents/?uuid=ffa215e3-d97a-4121-a767-7074cadbacbf" ] }, { "id" : "ITEM-2", "itemData" : { "DOI" : "10.1016/j.neuroimage.2007.11.042", "abstract" : "Pavlovian conditioning research has shown that unconditioned responses (UCR) to aversive unconditioned stimuli (UCS) are reduced when a UCS is predictable. This effect is known as UCR diminution. In the present study, we examined UCR diminution in the functional magnetic resonance imaging (fMRI) signal by varying the rate at which a neutral conditioned stimulus (CS) was paired with an aversive UCS. UCR diminution was observed within several brain regions associated with fear learning, including the amygdala, anterior cingulate, auditory cortex, and dorsolateral prefrontal cortex when a CS continuously relative to intermittently predicted the UCS. In addition, an inverse relationship between UCS expectancy and UCR magnitude was observed within the amygdala, anterior cingulate, and dorsolateral prefrontal cortex, such that as UCS expectancy increased the UCR decreased. These findings demonstrate UCR diminution within the fMRI signal, and suggest that UCS expectancies modulate UCR magnitude.", "author" : [ { "family" : "Dunsmoor", "given" : "Joseph E" }, { "family" : "Bandettini", "given" : "P A" }, { "family" : "Knight", "given" : "David C" } ], "container-title" : "NeuroImage", "id" : "ITEM-2", "issue" : "2", "issued" : { "date-parts" : [ [ "2008", "4", "1" ] ] }, "page" : "811-7", "title" : "Neural correlates of unconditioned response diminution during Pavlovian conditioning.", "type" : "article-journal", "volume" : "40" }, "uris" : [ "http://www.mendeley.com/documents/?uuid=8ebf827d-9320-437b-8614-82e33e50a58c" ] }, { "id" : "ITEM-3", "itemData" : { "ISBN" : "0959-4965 (Print)", "abstract" : "fMRI was used to study human brain activity during Pavlovian fear conditioning. Subjects were exposed to lights that either signaled painful electrical stimulation (CS+), or that did not serve as a warning signal (CS-). Unique patterns of activation developed within anterior cingulate and visual cortices as learning progressed. Training with the CS+ increased active tissue volume and shifted the timing of peak fMRI signal toward CS onset within the anterior cingulate. Within the visual cortex, active tissue volume increased with repeated CS+ presentations, while cross-correlation between the functional time course and CS- presentations decreased. This study demonstrates plasticity of anterior cingulate and visual cortices as a function of learning, and implicates these regions as components of a functional circuit activated in human fear conditioning.", "author" : [ { "family" : "Knight", "given" : "David C" }, { "family" : "Smith", "given" : "C N" }, { "family" : "Stein", "given" : "Elliot A" }, { "family" : "Helmstetter", "given" : "Fred J" } ], "container-title" : "Neuroreport", "id" : "ITEM-3", "issue" : "17", "issued" : { "date-parts" : [ [ "1999", "11", "26" ] ] }, "note" : "\n        From Duplicate 2 ( \n        \n        \n          Functional MRI of human Pavlovian fear conditioning: patterns of activation as a function of learning.\n        \n        \n         - Knight, D C; Smith, C N; Stein, E a; Helmstetter, Fred J )\n\n        \n        \n\n        \n\n        \n\n      ", "page" : "3665-3670", "title" : "Functional MRI of human Pavlovian fear conditioning: patterns of activation as a function of learning", "type" : "article-journal", "volume" : "10" }, "uris" : [ "http://www.mendeley.com/documents/?uuid=d51f55a7-73a5-4810-8e1e-16e0aff68712" ] }, { "id" : "ITEM-4", "itemData" : { "DOI" : "10.1037/0735-7044.121.4.635", "ISBN" : "0735-7044 (Print)\n0735-7044 (Linking)", "abstract" : "During Pavlovian fear conditioning a conditioned stimulus (CS) is repeatedly paired with an aversive unconditioned stimulus (UCS). In many studies the CS and UCS are paired on every trial, whereas in others the CS and UCS are paired intermittently. To better understand the influence of the CS-UCS pairing rate on brain activity, the experimenters presented continuously, intermittently, and non-paired CSs during fear conditioning. Amygdala, anterior cingulate, and fusiform gyrus activity increased linearly with the CS-UCS pairing rate. In contrast, insula and left dorsolateral prefrontal cortex responses were larger during intermittently paired CS presentations relative to continuously and non-paired CSs. These results demonstrate two distinct patterns of activity in disparate brain regions. Amygdala, anterior cingulate, and fusiform gyrus activity paralleled the CS-UCS pairing rate, whereas the insula and dorsolateral prefrontal cortex appeared to respond to the uncertainty inherent in intermittent CS-UCS pairing procedures. These findings may further clarify the role of these brain regions in Pavlovian fear conditioning.", "author" : [ { "family" : "Dunsmoor", "given" : "Joseph E" }, { "family" : "Bandettini", "given" : "Peter a" }, { "family" : "Knight", "given" : "David C" } ], "container-title" : "Behavioral neuroscience", "id" : "ITEM-4", "issue" : "4", "issued" : { "date-parts" : [ [ "2007", "8" ] ] }, "note" : "\n        From Duplicate 1 ( \n        \n          Impact of continuous versus intermittent CS-UCS pairing on human brain activation during Pavlovian fear conditioning.\n        \n         - Dunsmoor, Joseph E; Bandettini, P A; Knight, David C )\n\n        \n        \n\n        From Duplicate 1 ( \n        \n        \n          Impact of continuous versus intermittent CS-UCS pairing on human brain activation during Pavlovian fear conditioning\n        \n        \n         - Dunsmoor, Joseph E; Bandettini, Peter a; Knight, David C )\n\n        \n        \n\n        From Duplicate 2 ( \n        \n        \n          Impact of continuous versus intermittent CS-UCS pairing on human brain activation during Pavlovian fear conditioning.\n        \n        \n         - Dunsmoor, Joseph E; Bandettini, Peter a; Knight, David C )\n\n        \n        \n\n        \n\n        \n\n        \n\n        \n\n        From Duplicate 2 ( \n        \n        \n          Impact of continuous versus intermittent CS-UCS pairing on human brain activation during Pavlovian fear conditioning.\n        \n        \n         - Dunsmoor, Joseph E; Bandettini, Peter a; Knight, David C )\n\n        \n        \n\n        \n\n        \n\n        \n\n        \n\n      ", "page" : "635-42", "title" : "Impact of continuous versus intermittent CS-UCS pairing on human brain activation during Pavlovian fear conditioning.", "type" : "article-journal", "volume" : "121" }, "uris" : [ "http://www.mendeley.com/documents/?uuid=304642ca-6db8-4769-b522-7182175a2781" ] }, { "id" : "ITEM-5", "itemData" : { "DOI" : "10.1016/j.neuroimage.2009.07.012", "abstract" : "During Pavlovian conditioning the expression of a conditioned response is typically taken as evidence that an association between a conditioned stimulus (CS) and an unconditioned stimulus (UCS) has been formed. However, learning-related changes in the unconditioned response (UCR) produced by a predictable UCS can also develop. Learning-related reductions in UCR magnitude are often referred to as UCR diminution. In the present study, we examined UCR diminution in the functional magnetic resonance imaging (fMRI) signal by pairing supra- and sub-threshold CS presentations with a UCS. UCR diminution was observed within several brain regions associated with fear learning and memory including the insula, inferior parietal lobe, ventromedial prefrontal cortex (PFC), dorsomedial PFC, and dorsolateral PFC. CS perception appeared to mediate UCR diminution within the ventromedial PFC and posterior cingulate cortex. UCRs within these regions were larger when the UCS followed an unperceived compared to a perceived CS. UCS expectancies appeared to modulate UCRs within the dorsomedial PFC, dorsolateral PFC, insula, and inferior parietal lobe. Activity within these regions showed an inverse relationship with participants' UCS expectancies, such that as UCS expectancy increased UCR magnitude decreased. In addition, activity within the dorsomedial PFC, dorsolateral PFC, and insula showed a linear relationship with unconditioned skin conductance response (SCR) expression. These findings demonstrate UCR diminution within the fMRI signal, and suggest that UCS expectancies modulate prefrontal cortex responses to aversive stimuli. In turn, prefrontal cortex activity appears to modulate the expression of unconditioned SCRs.", "author" : [ { "family" : "Knight", "given" : "David C" }, { "family" : "Waters", "given" : "Najah S" }, { "family" : "King", "given" : "Margaret K" }, { "family" : "Bandettini", "given" : "P A" } ], "container-title" : "NeuroImage", "id" : "ITEM-5", "issue" : "1", "issued" : { "date-parts" : [ [ "2010", "1" ] ] }, "page" : "843-8", "publisher" : "Elsevier B.V.", "title" : "Learning-related diminution of unconditioned SCR and fMRI signal responses.", "type" : "article-journal", "volume" : "49" }, "uris" : [ "http://www.mendeley.com/documents/?uuid=f879fdc2-b80c-4986-a9fe-6b044ad48e79" ] }, { "id" : "ITEM-6", "itemData" : { "DOI" : "10.1016/j.neuroimage.2005.03.020", "ISBN" : "1053-8119 (Print)", "abstract" : "The amygdala plays a central role in the acquisition and expression of fear memories. Laboratory animal studies indicate that the amygdala both receives sensory information and produces learned behavioral and autonomic fear responses. However, prior functional imaging research in humans has largely focused on amygdala activity elicited by fearful stimuli, giving less attention to this region's role in the production of fear responses. In contrast, the present study used functional magnetic resonance imaging to investigate the amygdala's influence on the generation of conditional fear responses. Significant increases in amygdala activity were observed during the production of conditioned (learning-related), but not orienting, nonspecific, and unconditioned (nonlearning-related) skin conductance responses. Further, greater amygdala activity was demonstrated during conditioned response production than during conditioned stimulus presentation. These results suggest the amygdala not only responds to fearful stimuli, but also generates learning-related changes in human autonomic fear expression.", "author" : [ { "family" : "Knight", "given" : "David C" }, { "family" : "Nguyen", "given" : "Hanh T" }, { "family" : "Bandettini", "given" : "P A" } ], "container-title" : "Neuroimage", "id" : "ITEM-6", "issue" : "4", "issued" : { "date-parts" : [ [ "2005", "7", "15" ] ] }, "note" : "        From Duplicate 1 (                           The role of the human amygdala in the production of conditioned fear responses                         - Knight, David C; Nguyen, Hanh T; Bandettini, Peter a )\n                \n        From Duplicate 1 (                           The role of the human amygdala in the production of conditioned fear responses.                         - Knight, David C; Nguyen, Hanh T; Bandettini, Peter a )\n                \n        \n        \n        \n        \n        From Duplicate 2 (                           The role of the human amygdala in the production of conditioned fear responses                         - Knight, D C; Nguyen, H T; Bandettini, P A )\n                \n        \n        \n      ", "page" : "1193-1200", "title" : "The role of the human amygdala in the production of conditioned fear responses", "type" : "article-journal", "volume" : "26" }, "uris" : [ "http://www.mendeley.com/documents/?uuid=249bde0a-9197-4597-9504-fd902de40be3" ] }, { "id" : "ITEM-7", "itemData" : { "DOI" : "10.1016/j.neuroimage.2008.11.015", "ISBN" : "1095-9572 (Electronic)\n1053-8119 (Linking)", "abstract" : "Distinct aspects of our fearful experiences appear to be mediated by separate explicit and implicit memory processes. To identify brain regions that support these separate memory processes, we measured contingency awareness, conditional fear expression, and functional magnetic resonance imaging signal during a Pavlovian fear conditioning procedure in which tones that predicted an aversive event were presented at supra and sub-threshold volumes. Contingency awareness developed in conjunction with learning-related hippocampal and parahippocampal activity on perceived conditioning trials only. In contrast, conditional fear and differential amygdala activity developed on both perceived and unperceived trials, regardless of whether contingency awareness was expressed. These findings demonstrate the distinct roles of these brain regions in explicit and implicit fear memory processes.", "author" : [ { "family" : "Knight", "given" : "David C" }, { "family" : "Waters", "given" : "Najah S" }, { "family" : "Bandettini", "given" : "P A" } ], "container-title" : "NeuroImage", "id" : "ITEM-7", "issue" : "1", "issued" : { "date-parts" : [ [ "2009", "3", "1" ] ] }, "note" : "\n        From Duplicate 1 ( \n        \n        \n          Neural substrates of explicit and implicit fear memory\n        \n        \n         - Knight, David C; Waters, Najah S; Bandettini, Peter a )\n\n        \n        \n\n        From Duplicate 2 ( \n        \n        \n          Neural substrates of explicit and implicit fear memory.\n        \n        \n         - Knight, David C; Waters, Najah S; Bandettini, Peter a )\n\n        \n        \n\n        \n\n        \n\n        \n\n        \n\n        From Duplicate 2 ( \n        \n        \n          Neural substrates of explicit and implicit fear memory.\n        \n        \n         - Knight, David C; Waters, Najah S; Bandettini, Peter a )\n\n        \n        \n\n        \n\n        \n\n      ", "page" : "208-14", "publisher" : "Elsevier B.V.", "title" : "Neural substrates of explicit and implicit fear memory.", "type" : "article-journal", "volume" : "45" }, "uris" : [ "http://www.mendeley.com/documents/?uuid=a4d016b2-4ec5-4f21-acc3-8430b2339dd7" ] }, { "id" : "ITEM-8", "itemData" : { "ISBN" : "1530-7026 (Print)", "author" : [ { "family" : "Knight", "given" : "David C" }, { "family" : "Nguyen", "given" : "H T" }, { "family" : "Bandettini", "given" : "P A" } ], "container-title" : "Cognitive, Affective, &amp; Behavioral Neuroscience", "id" : "ITEM-8", "issue" : "2", "issued" : { "date-parts" : [ [ "2006" ] ] }, "page" : "157-162", "title" : "The role of awareness in delay and trace fear conditioning in humans", "type" : "article-journal", "volume" : "6" }, "uris" : [ "http://www.mendeley.com/documents/?uuid=0de1f064-c502-415e-a92f-07028bac6238" ] }, { "id" : "ITEM-9", "itemData" : { "ISBN" : "0735-7044 (Print)", "author" : [ { "family" : "Cheng", "given" : "D T" }, { "family" : "Knight", "given" : "David C" }, { "family" : "Smith", "given" : "C N" }, { "family" : "Helmstetter", "given" : "Fred J" } ], "container-title" : "Behavioral neuroscience", "id" : "ITEM-9", "issue" : "6", "issued" : { "date-parts" : [ [ "2006" ] ] }, "page" : "1187-1195", "title" : "Human amygdala activity during the expression of fear responses", "type" : "article-journal", "volume" : "120" }, "uris" : [ "http://www.mendeley.com/documents/?uuid=e1c7a87b-a42f-47d2-960a-993465c025db" ] }, { "id" : "ITEM-10", "itemData" : { "DOI" : "10.3389/fnhum.2012.00242", "author" : [ { "family" : "Schultz", "given" : "Douglas H." }, { "family" : "Balderston", "given" : "Nicholas L." }, { "family" : "Helmstetter", "given" : "Fred J." } ], "container-title" : "Frontiers in Human Neuroscience", "id" : "ITEM-10", "issue" : "August", "issued" : { "date-parts" : [ [ "2012" ] ] }, "page" : "1-10", "title" : "Resting-state connectivity of the amygdala is altered following Pavlovian fear conditioning", "type" : "article-journal", "volume" : "6" }, "uris" : [ "http://www.mendeley.com/documents/?uuid=25e87444-4982-4907-8609-69fc80dacf32" ] }, { "id" : "ITEM-11", "itemData" : { "DOI" : "10.1037/a0019927", "ISBN" : "1939-0084 (Electronic)\n0735-7044 (Linking)", "abstract" : "In Pavlovian fear conditioning, an aversive unconditional stimulus (UCS) is repeatedly paired with a neutral conditional stimulus (CS). As a consequence, the subject begins to show conditional responses (CRs) to the CS that indicate expectation and fear. There are currently two general models competing to explain the role of subjective awareness in fear conditioning. Proponents of the single-process model assert that a single propositional learning process mediates CR expression and UCS expectancy. Proponents of a dual-process model assert that these behavioral responses are expressions of two independent learning processes. We used backward masking to block perception of our visual CSs and measured the effect of this training on subsequent unmasked performance. In two separate experiments we show a dissociation between CR expression and UCS expectancy following differential delay conditioning with masked CSs. In Experiment I, we show that masked training facilitates CR expression when the same CSs are presented during a subsequent unmasked reacquisition task. In Experiment II we show that masked training retards learning when the CS+ is presented as part of a compound CS during a subsequent unmasked blocking task. Our results suggest that multiple memory systems operate in a parallel, independent manner to encode emotional memories.", "author" : [ { "family" : "Balderston", "given" : "Nicholas L" }, { "family" : "Helmstetter", "given" : "Fred J" } ], "container-title" : "Behavioral neuroscience", "id" : "ITEM-11", "issue" : "4", "issued" : { "date-parts" : [ [ "2010", "8" ] ] }, "page" : "478-489", "title" : "Conditioning with masked stimuli affects the timecourse of skin conductance responses", "type" : "article-journal", "volume" : "124" }, "uris" : [ "http://www.mendeley.com/documents/?uuid=c0dc5093-d548-4c92-ab7b-55db5fa4976c" ] }, { "id" : "ITEM-12", "itemData" : { "DOI" : "10.1037/a0020263", "ISBN" : "1939-2184 (Electronic)\n0097-7403 (Linking)", "abstract" : "The role of contingency awareness in classical conditioning experiments using human subjects is currently under debate. This study took a novel approach to manipulating contingency awareness in a differential Pavlovian conditioning paradigm. Complex sine wave gratings were used as visual conditional stimuli (CS). By manipulating the fundamental spatial frequency of the displays, we were able to construct pairs of stimuli that varied in discriminability. One group of subjects was given an \"easy\" discrimination, and another was exposed to a \"difficult\" CS+ and CS-. A 3rd group was exposed to a stimulus that was paired with the unconditional stimulus (UCS) 50% of the time and served as a control. Skin conductance response (SCR) and continuous UCS expectancy data were measured concurrently throughout the experiment. Differential UCS expectancy was found only in the easy discrimination group. Differential SCRs were found in the easy discrimination group as well as in the difficult discrimination group, but not in the 50% contingency control. The difficult discrimination group did not exhibit differential UCS expectancy but did show clear differential SCR. These observations support a dual process interpretation of classical conditioning whereby conditioning on an implicit level can occur without explicit knowledge about the contingencies. The role of contingency awareness in classical conditioning experiments using human subjects is currently under debate. This study took a novel approach to manipulating contingency awareness in a differential Pavlovian conditioning paradigm. Complex sine wave gratings were used as visual conditional stimuli (CS). By manipulating the fundamental spatial frequency of the displays, we were able to construct pairs of stimuli that varied in discriminability. One group of subjects was given an \"easy\" discrimination, and another was exposed to a \"difficult\" CS+ and CS-. A 3rd group was exposed to a stimulus that was paired with the unconditional stimulus (UCS) 50% of the time and served as a control. Skin conductance response (SCR) and continuous UCS expectancy data were measured concurrently throughout the experiment. Differential UCS expectancy was found only in the easy discrimination group. Differential SCRs were found in the easy discrimination group as well as in the difficult discrimination group, but not in the 50% contingency control. The difficult discrimination group did not exhibit differential UCS expectancy but did s\u2026", "author" : [ { "family" : "Schultz", "given" : "Douglas H" }, { "family" : "Helmstetter", "given" : "Fred J" } ], "container-title" : "Journal of Experimental Psychology Animal Behavior Processes", "id" : "ITEM-12", "issue" : "4", "issued" : { "date-parts" : [ [ "2010", "10" ] ] }, "note" : "        From Duplicate 1 (                           Classical conditioning of autonomic fear responses is independent of contingency awareness                         - Schultz, Douglas H; Helmstetter, Fred J )\n                \n        From Duplicate 2 (                           Classical conditioning of autonomic fear responses is independent of contingency awareness.                         - Schultz, Douglas H; Helmstetter, Fred J )\n                \n        \n        \n        \n        \n        From Duplicate 2 (                           Classical conditioning of autonomic fear responses is independent of contingency awareness.                         - Schultz, Douglas H; Helmstetter, Fred J )\n                \n        \n        \n      ", "page" : "495-500", "title" : "Classical conditioning of autonomic fear responses is independent of contingency awareness.", "type" : "article-journal", "volume" : "36" }, "uris" : [ "http://www.mendeley.com/documents/?uuid=b167f2d5-c689-435b-943d-edab25b83c77" ] } ], "mendeley" : { "previouslyFormattedCitation" : "&lt;sup&gt;4\u201315&lt;/sup&gt;" }, "properties" : { "noteIndex" : 0 }, "schema" : "https://github.com/citation-style-language/schema/raw/master/csl-citation.json" }</w:instrText>
      </w:r>
      <w:r>
        <w:rPr>
          <w:rFonts w:eastAsia="Times New Roman" w:cs="Arial" w:ascii="Arial" w:hAnsi="Arial"/>
          <w:sz w:val="24"/>
          <w:szCs w:val="24"/>
          <w:vertAlign w:val="superscript"/>
          <w:lang w:val="en-US" w:eastAsia="en-US"/>
        </w:rPr>
      </w:r>
      <w:r>
        <w:rPr>
          <w:vertAlign w:val="superscript"/>
          <w:sz w:val="24"/>
          <w:szCs w:val="24"/>
          <w:rFonts w:eastAsia="Times New Roman" w:cs="Arial" w:ascii="Arial" w:hAnsi="Arial"/>
          <w:lang w:val="en-US" w:eastAsia="en-US"/>
        </w:rPr>
        <w:fldChar w:fldCharType="separate"/>
      </w:r>
      <w:r>
        <w:rPr>
          <w:rFonts w:eastAsia="Times New Roman" w:cs="Arial" w:ascii="Arial" w:hAnsi="Arial"/>
          <w:sz w:val="24"/>
          <w:szCs w:val="24"/>
          <w:vertAlign w:val="superscript"/>
          <w:lang w:val="en-US" w:eastAsia="en-US"/>
        </w:rPr>
        <w:t>4–15</w:t>
      </w:r>
      <w:r>
        <w:rPr>
          <w:rFonts w:eastAsia="Times New Roman" w:cs="Arial" w:ascii="Arial" w:hAnsi="Arial"/>
          <w:sz w:val="24"/>
          <w:szCs w:val="24"/>
          <w:vertAlign w:val="superscript"/>
          <w:lang w:val="en-US" w:eastAsia="en-US"/>
        </w:rPr>
      </w:r>
      <w:r>
        <w:rPr>
          <w:vertAlign w:val="superscript"/>
          <w:sz w:val="24"/>
          <w:szCs w:val="24"/>
          <w:rFonts w:eastAsia="Times New Roman" w:cs="Arial" w:ascii="Arial" w:hAnsi="Arial"/>
          <w:lang w:val="en-US" w:eastAsia="en-US"/>
        </w:rPr>
        <w:fldChar w:fldCharType="end"/>
      </w:r>
      <w:r>
        <w:rPr>
          <w:rFonts w:eastAsia="Times New Roman" w:cs="Arial" w:ascii="Arial" w:hAnsi="Arial"/>
          <w:sz w:val="24"/>
          <w:szCs w:val="24"/>
        </w:rPr>
        <w:t xml:space="preserve">.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2.12 Again the trial length is rather long.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 xml:space="preserve">See above comment.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7.2 This seems to be too complicated. A button press would simplify the experiment and the analysis.</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 xml:space="preserve">Reviewer 2 also raised an issue regarding our choice of response criterion, suggesting that it may be too complicated. Although this is a valid criticism, there are many benefits to our method. In the training and testing phase we asked the subjects to continuously rate their expectation of receiving an electrical stimulation. To report their ratings they used a dial to move a cursor along a scale from 0 (sure that no shock will occur) to 100 (sure that shock will occur). With this type of a response, we can get a continuous, realtime measure of their level of expectation. With a button press, you can assess whether or not the subject expects to get a shock on a given trial. With our method you can assess whether they expect to get a shock, when they expect that shock to occur, and how confident they are in their expectation. Interestingly, a previous fMRI study in our lab used the timing information from subjects’ shock expectancy to show that the hippocampus responded during trace conditioning only in subjects that could accurately predict the timing of the picture shock associations (Knight et al. 2004).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hd w:fill="FFFFFF" w:val="clear"/>
        <w:spacing w:lineRule="auto" w:line="240" w:before="0" w:after="0"/>
        <w:rPr/>
      </w:pPr>
      <w:r>
        <w:rPr>
          <w:rFonts w:eastAsia="Times New Roman" w:cs="Times New Roman" w:ascii="Times New Roman" w:hAnsi="Times New Roman"/>
          <w:sz w:val="24"/>
          <w:szCs w:val="24"/>
        </w:rPr>
        <w:t xml:space="preserve">- 10 .2 This is the first mention of fMRI. It is not clear at this point why/if it is needed. Saying this upfront would have been useful. </w:t>
      </w:r>
    </w:p>
    <w:p>
      <w:pPr>
        <w:pStyle w:val="Normal"/>
        <w:shd w:fill="FFFFFF" w:val="clear"/>
        <w:spacing w:lineRule="auto" w:line="240" w:before="0" w:after="0"/>
        <w:rPr/>
      </w:pPr>
      <w:r>
        <w:rPr>
          <w:rFonts w:eastAsia="Times New Roman" w:cs="Arial" w:ascii="Arial" w:hAnsi="Arial"/>
          <w:sz w:val="24"/>
          <w:szCs w:val="24"/>
        </w:rPr>
        <w:t>Reviewer 2 raises a good point here. We did not include the fMRI results in this report, so describing the methodology could be considered unnecessary. Even though we did not include the fMRI results here, we included the methodology in the protocol for two reasons. First, the behavioral results were collected while recording fMRI. Given that some behavioral effects are context dependent, we felt that it was important to mention that our behavioral testing was conducted in a different context. Second, we recommend that researchers collect anatomical MRIs for each of the subjects, adding an fMRI scan to this session offers many benefits, and only requires an additional ~10 minutes of scan time.</w:t>
        <w:b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2.11 No mask is mentioned in the testing session.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We have addressed this issue. See above comment from Reviewer 1.</w:t>
        <w:b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8.4 Online averaging is Neuromag specific. They can be reconstructed more accurately after data cleaning.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 xml:space="preserve">In this study we used online averaging as a method to visually inspect the data in realtime, but not for further analyses. We suggest that other researchers also use these online averages if available because it can help to identify potential sources of noise that are systematically related to the stimulus presentations, such as voltage leaks from TTL pulses. In agreement with Reviewer 2, we do not recommend using these online averages for analyses. We have edited the referenced statement to make that point more clear.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3.3 &amp; 13.4 These steps (SSS and SSP) are specific to the Neuromag system. Alternatives for noise subtraction and artifact rejection for other systems include the use of reference channels (CTF and 4D) and ICA decomposition.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SSP is not Neuromag-specific: it is featured in platform-independent software such as Brainstorm. SSS was mandatory to compensate for the light shielded room that was used with the MEG instrument. Hence, results should be replicable with conventional, multilayer magnetically-shielded rooms, and other instrument technology because the other processing steps were instrument-independent.</w:t>
        <w:b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3.6 No instructions are given here as to what would constitute a significant head movement and what to do in this case. Would the authors advice running SSS to correct for head motion?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Real-time monitoring (visual or with activation of heap-position indicators) of head movements is important during acquisition. We do not recommend that offline head-movement correction is applied because in our experience and it yielded strong artifacts and signal aberrations on our system. We do however recommend visually inspecting the raw data for additional sources of noise.</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 13.7 Not clear if this step provides a lot of help as the data has not been cleaned in these averages. It seems more logical to reconstruct the data averages from cleaned data and inspect those instead.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See above (Comment 8.4).</w:t>
        <w:b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4.4 Why not a BEM model. Is it not available in Brainstorm? This might make a significant difference for deep sources.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 xml:space="preserve">Yes, it is available. However, the overlapping sphere model has been shown to be an excellent trade-off between numerical accuracy and stability </w:t>
      </w:r>
      <w:r>
        <w:fldChar w:fldCharType="begin"/>
      </w:r>
      <w:r>
        <w:rPr>
          <w:vertAlign w:val="superscript"/>
          <w:sz w:val="24"/>
          <w:szCs w:val="24"/>
          <w:rFonts w:eastAsia="Times New Roman" w:cs="Arial" w:ascii="Arial" w:hAnsi="Arial"/>
          <w:lang w:val="en-US" w:eastAsia="en-US"/>
        </w:rPr>
        <w:instrText xml:space="preserve">ADDIN CSL_CITATION { "citationItems" : [ { "id" : "ITEM-1", "itemData" : { "abstract" : "The spherical head model has been used in magnetoencephalography (MEG) as a simple forward model for calculating the external magnetic fields resulting from neural activity. For more realistic head shapes, the boundary element method (BEM) or similar numerical methods are used, but at greatly increased computational cost. We introduce a sensor-weighted overlapping-sphere (OS) head model for rapid calculation of more realistic head shapes. The volume currents associated with primary neural activity are used to fit spherical head models for each individual MEG sensor such that the head is more realistically modelled as a set of overlapping spheres, rather than a single sphere. To assist in the evaluation of this OS model with BEM and other head models, we also introduce a novel comparison technique that is based on a generalized eigenvalue decomposition and accounts for the presence of noise in the MEG data. With this technique we can examine the worst possible errors for thousands of dipole locations in a realistic brain volume. We test the traditional single-sphere model, three-shell and single-shell BEM, and the new OS model. The results show that the OS model has accuracy similar to the BEM but is orders of magnitude faster to compute.", "author" : [ { "family" : "Huang", "given" : "M X" }, { "family" : "Mosher", "given" : "J C" }, { "family" : "Leahy", "given" : "R M" } ], "container-title" : "Physics in medicine and biology", "id" : "ITEM-1", "issue" : "2", "issued" : { "date-parts" : [ [ "1999", "2" ] ] }, "page" : "423-40", "title" : "A sensor-weighted overlapping-sphere head model and exhaustive head model comparison for MEG.", "type" : "article-journal", "volume" : "44" }, "uris" : [ "http://www.mendeley.com/documents/?uuid=9e62bebf-2a91-4fb7-aa2f-9fcc211526b4" ] } ], "mendeley" : { "previouslyFormattedCitation" : "&lt;sup&gt;16&lt;/sup&gt;" }, "properties" : { "noteIndex" : 0 }, "schema" : "https://github.com/citation-style-language/schema/raw/master/csl-citation.json" }</w:instrText>
      </w:r>
      <w:r>
        <w:rPr>
          <w:rFonts w:eastAsia="Times New Roman" w:cs="Arial" w:ascii="Arial" w:hAnsi="Arial"/>
          <w:sz w:val="24"/>
          <w:szCs w:val="24"/>
          <w:vertAlign w:val="superscript"/>
          <w:lang w:val="en-US" w:eastAsia="en-US"/>
        </w:rPr>
      </w:r>
      <w:r>
        <w:rPr>
          <w:vertAlign w:val="superscript"/>
          <w:sz w:val="24"/>
          <w:szCs w:val="24"/>
          <w:rFonts w:eastAsia="Times New Roman" w:cs="Arial" w:ascii="Arial" w:hAnsi="Arial"/>
          <w:lang w:val="en-US" w:eastAsia="en-US"/>
        </w:rPr>
        <w:fldChar w:fldCharType="separate"/>
      </w:r>
      <w:r>
        <w:rPr>
          <w:rFonts w:eastAsia="Times New Roman" w:cs="Arial" w:ascii="Arial" w:hAnsi="Arial"/>
          <w:sz w:val="24"/>
          <w:szCs w:val="24"/>
          <w:vertAlign w:val="superscript"/>
          <w:lang w:val="en-US" w:eastAsia="en-US"/>
        </w:rPr>
        <w:t>16</w:t>
      </w:r>
      <w:r>
        <w:rPr>
          <w:rFonts w:eastAsia="Times New Roman" w:cs="Arial" w:ascii="Arial" w:hAnsi="Arial"/>
          <w:sz w:val="24"/>
          <w:szCs w:val="24"/>
          <w:vertAlign w:val="superscript"/>
          <w:lang w:val="en-US" w:eastAsia="en-US"/>
        </w:rPr>
      </w:r>
      <w:r>
        <w:rPr>
          <w:vertAlign w:val="superscript"/>
          <w:sz w:val="24"/>
          <w:szCs w:val="24"/>
          <w:rFonts w:eastAsia="Times New Roman" w:cs="Arial" w:ascii="Arial" w:hAnsi="Arial"/>
          <w:lang w:val="en-US" w:eastAsia="en-US"/>
        </w:rPr>
        <w:fldChar w:fldCharType="end"/>
      </w:r>
      <w:r>
        <w:rPr>
          <w:rFonts w:eastAsia="Times New Roman" w:cs="Arial" w:ascii="Arial" w:hAnsi="Arial"/>
          <w:sz w:val="24"/>
          <w:szCs w:val="24"/>
        </w:rPr>
        <w:t>. We do not anticipate that much difference be found by using a BEM head model vs an OS model as both take into account the actual head shape of each individual participant. Plus the benefits of BEM in MEG are marginal to the major influence they have in EEG source modeling.</w:t>
        <w:b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14.7 If amygdale activity contains a fair amount of gamma bursts, would filtering at 20 Hz reduce the observed activity in the amygdala (i.e. are these oscillations random with respect to the stimulus onset?).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 xml:space="preserve">In this experiment we performed two separate group level analyses. In the analysis of the evoked response we performed a 20 Hz low-pass filter. However Reviewer 2 is correct, this will filter out oscillations above 20 Hz, including gamma bursts (low: 30-60 Hz; high 60-90 Hz). To address this concern we also performed time frequency decompositions on data that had not been passed through the 20 Hz low-pass filter. This allowed us to determine power changes across the time and frequency spectra. We feel that this is a more appropriate method to investigate high frequency oscillations because, as the reviewer points out, these are often random with respect to stimulus onset. Therefore, by analyzing both the evoked responses and the time frequency decompositions we can investigate response dynamics across the entire frequency spectrum. We have added an example graph from our time frequency analysis to clarify this issue (Figure 6).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4.9 Please add units.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is has been added.</w:t>
        <w:br/>
      </w:r>
      <w:r>
        <w:rPr>
          <w:rFonts w:eastAsia="Times New Roman" w:cs="Times New Roman" w:ascii="Times New Roman" w:hAnsi="Times New Roman"/>
          <w:sz w:val="24"/>
          <w:szCs w:val="24"/>
        </w:rPr>
        <w:br/>
        <w:t>Representative Results: </w:t>
        <w:br/>
        <w:t xml:space="preserve">- How many subjects were used in this analysis?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 xml:space="preserve">This has been added. </w:t>
        <w:b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time frequency plot showing the bursts of gamma oscillations would be useful.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 xml:space="preserve">Added as Figure 6. </w:t>
        <w:b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t is not clear from the online video that the FA in particular has been activated and whether this occurs within the expected time range (140-180 ms). A still shot would make it easier to see. </w:t>
      </w:r>
      <w:r>
        <w:rPr>
          <w:rFonts w:eastAsia="Times New Roman" w:cs="Arial" w:ascii="Arial" w:hAnsi="Arial"/>
          <w:sz w:val="24"/>
          <w:szCs w:val="24"/>
        </w:rPr>
        <w:t>Added as Figure 7.</w:t>
        <w:br/>
      </w:r>
      <w:r>
        <w:rPr>
          <w:rFonts w:eastAsia="Times New Roman" w:cs="Times New Roman" w:ascii="Times New Roman" w:hAnsi="Times New Roman"/>
          <w:sz w:val="24"/>
          <w:szCs w:val="24"/>
        </w:rPr>
        <w:br/>
      </w:r>
      <w:r>
        <w:rPr>
          <w:rFonts w:eastAsia="Times New Roman" w:cs="Times New Roman" w:ascii="Times New Roman" w:hAnsi="Times New Roman"/>
          <w:i/>
          <w:sz w:val="24"/>
          <w:szCs w:val="24"/>
        </w:rPr>
        <w:t>Discussion:</w:t>
        <w:br/>
      </w:r>
      <w:r>
        <w:rPr>
          <w:rFonts w:eastAsia="Times New Roman" w:cs="Times New Roman" w:ascii="Times New Roman" w:hAnsi="Times New Roman"/>
          <w:sz w:val="24"/>
          <w:szCs w:val="24"/>
        </w:rPr>
        <w:t xml:space="preserve">It seems that the long time it takes to resolve the SCR presented a major constraint in terms of timing resulting in long epochs and reduced number of trials. An alternative measure would certainly provide a substantial improvement. </w:t>
      </w:r>
    </w:p>
    <w:p>
      <w:pPr>
        <w:pStyle w:val="Normal"/>
        <w:shd w:fill="FFFFFF" w:val="clear"/>
        <w:spacing w:lineRule="auto" w:line="240" w:before="0" w:after="0"/>
        <w:rPr/>
      </w:pPr>
      <w:r>
        <w:rPr>
          <w:rFonts w:eastAsia="Times New Roman" w:cs="Arial" w:ascii="Arial" w:hAnsi="Arial"/>
          <w:sz w:val="24"/>
          <w:szCs w:val="24"/>
        </w:rPr>
        <w:t>This is definitely a valid criticism. One way to address this issue would be to simultaneously record pupil dilation as a measure of autonomic arousal during the MEG training session</w:t>
      </w:r>
      <w:r>
        <w:fldChar w:fldCharType="begin"/>
      </w:r>
      <w:r>
        <w:rPr>
          <w:vertAlign w:val="superscript"/>
          <w:sz w:val="24"/>
          <w:szCs w:val="24"/>
          <w:rFonts w:eastAsia="Times New Roman" w:cs="Arial" w:ascii="Arial" w:hAnsi="Arial"/>
          <w:lang w:val="en-US" w:eastAsia="en-US"/>
        </w:rPr>
        <w:instrText xml:space="preserve">ADDIN CSL_CITATION { "citationItems" : [ { "id" : "ITEM-1", "itemData" : { "DOI" : "10.1111/j.1469-8986.2006.00374.x", "abstract" : "The aim of the present study was to evaluate whether the anticipatory pupillary dilation response is a useful indicator for the examination of complex differential conditioning problems like patterning. A human fear conditioning procedure with six groups (n=20 each) was used to examine conditioned stimulus (CS) processing when a compound stimulus was reinforced, but not its elements (positive patterning) or when the elements were reinforced, but not the compound (negative patterning), as well as modifications in which the compound was replaced by either a new compound or by a new element. We found evidence for conditioning within 2 s after CS onset. Group differences in differential conditioning indicated systematic differences in CS processing due to different discrimination task difficulties. This study showed that the pupil response is a suitable indicator for human Pavlovian conditioning with high time resolution within and between trials.", "author" : [ { "family" : "Reinhard", "given" : "G\u00fcnter" }, { "family" : "Lachnit", "given" : "Harald" }, { "family" : "K\u00f6nig", "given" : "Stephan" } ], "container-title" : "Psychophysiology", "id" : "ITEM-1", "issue" : "1", "issued" : { "date-parts" : [ [ "2006", "1" ] ] }, "note" : "\n        From Duplicate 1 ( \n        \n        \n          Tracking stimulus processing in Pavlovian pupillary conditioning.\n        \n        \n         - Reinhard, G\u00fcnter; Lachnit, Harald; K\u00f6nig, Stephan )\n\n        \n        \n\n        From Duplicate 1 ( \n        \n        \n          Tracking stimulus processing in Pavlovian pupillary conditioning.\n        \n        \n         - Reinhard, G\u00fcnter; Lachnit, Harald; K\u00f6nig, Stephan )\n\n        \n        \n\n        \n\n        \n\n        From Duplicate 2 ( \n        \n        \n          Tracking stimulus processing in Pavlovian pupillary conditioning.\n        \n        \n         - Reinhard, G\u00fcnter; Lachnit, Harald; K\u00f6nig, Stephan )\n\n        \n        \n\n        \n\n        \n\n        \n\n        \n\n      ", "page" : "73-83", "title" : "Tracking stimulus processing in Pavlovian pupillary conditioning.", "type" : "article-journal", "volume" : "43" }, "uris" : [ "http://www.mendeley.com/documents/?uuid=9ca0da57-86eb-41ab-b267-5e7b22ee94ee" ] }, { "id" : "ITEM-2", "itemData" : { "abstract" : "The purpose of the present experiments was to demonstrate conditioning of anticipatory pupillary dilation responses in humans as previous efforts to condition pupillary dilation had yielded inconsistent results. In those studies, using an aversive unconditioned stimulus (US) had yielded more promising results than using non-aversive USs. In three experiments we utilized a reaction time task as a non-aversive US and observed reliable differential conditioning of anticipatory pupillary dilation. Differential responding was evident within very few trials and was largest late in the anticipatory interval. Experiment 4 replicated these findings using an aversive US (electric shock). In measuring anticipatory responses in a differential conditioning preparation all four experiments provided clear evidence for Pavlovian conditioning of pupillary dilation in humans.", "author" : [ { "family" : "Reinhard", "given" : "G\u00fcnter" }, { "family" : "Lachnit", "given" : "Harald" } ], "container-title" : "Biological Psychology", "id" : "ITEM-2", "issue" : "1", "issued" : { "date-parts" : [ [ "2002", "7" ] ] }, "page" : "51-68", "title" : "Differential conditioning of anticipatory pupillary dilation responses in humans", "type" : "article-journal", "volume" : "60" }, "uris" : [ "http://www.mendeley.com/documents/?uuid=6962ea6f-aa0d-4c1d-85ac-215a0beeef4f" ] } ], "mendeley" : { "previouslyFormattedCitation" : "&lt;sup&gt;17,18&lt;/sup&gt;" }, "properties" : { "noteIndex" : 0 }, "schema" : "https://github.com/citation-style-language/schema/raw/master/csl-citation.json" }</w:instrText>
      </w:r>
      <w:r>
        <w:rPr>
          <w:rFonts w:eastAsia="Times New Roman" w:cs="Arial" w:ascii="Arial" w:hAnsi="Arial"/>
          <w:sz w:val="24"/>
          <w:szCs w:val="24"/>
          <w:vertAlign w:val="superscript"/>
          <w:lang w:val="en-US" w:eastAsia="en-US"/>
        </w:rPr>
      </w:r>
      <w:r>
        <w:rPr>
          <w:vertAlign w:val="superscript"/>
          <w:sz w:val="24"/>
          <w:szCs w:val="24"/>
          <w:rFonts w:eastAsia="Times New Roman" w:cs="Arial" w:ascii="Arial" w:hAnsi="Arial"/>
          <w:lang w:val="en-US" w:eastAsia="en-US"/>
        </w:rPr>
        <w:fldChar w:fldCharType="separate"/>
      </w:r>
      <w:r>
        <w:rPr>
          <w:rFonts w:eastAsia="Times New Roman" w:cs="Arial" w:ascii="Arial" w:hAnsi="Arial"/>
          <w:sz w:val="24"/>
          <w:szCs w:val="24"/>
          <w:vertAlign w:val="superscript"/>
          <w:lang w:val="en-US" w:eastAsia="en-US"/>
        </w:rPr>
        <w:t>17,18</w:t>
      </w:r>
      <w:r>
        <w:rPr>
          <w:rFonts w:eastAsia="Times New Roman" w:cs="Arial" w:ascii="Arial" w:hAnsi="Arial"/>
          <w:sz w:val="24"/>
          <w:szCs w:val="24"/>
          <w:vertAlign w:val="superscript"/>
          <w:lang w:val="en-US" w:eastAsia="en-US"/>
        </w:rPr>
      </w:r>
      <w:r>
        <w:rPr>
          <w:vertAlign w:val="superscript"/>
          <w:sz w:val="24"/>
          <w:szCs w:val="24"/>
          <w:rFonts w:eastAsia="Times New Roman" w:cs="Arial" w:ascii="Arial" w:hAnsi="Arial"/>
          <w:lang w:val="en-US" w:eastAsia="en-US"/>
        </w:rPr>
        <w:fldChar w:fldCharType="end"/>
      </w:r>
      <w:r>
        <w:rPr>
          <w:rFonts w:eastAsia="Times New Roman" w:cs="Arial" w:ascii="Arial" w:hAnsi="Arial"/>
          <w:sz w:val="24"/>
          <w:szCs w:val="24"/>
        </w:rPr>
        <w:t xml:space="preserve">. Pupil dilation resolves at a more rapid time scale than SCRs (~2 s) during conditioning. Unfortunately we were unable to record pupil dilation during our experiment. Future studies should be conducted to address this gap in the literature.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tioning the SCR upfront would help better understand the timing constraints as the reader goes through the paradigm. </w:t>
      </w:r>
      <w:r>
        <w:rPr>
          <w:rFonts w:eastAsia="Times New Roman" w:cs="Arial" w:ascii="Arial" w:hAnsi="Arial"/>
          <w:sz w:val="24"/>
          <w:szCs w:val="24"/>
        </w:rPr>
        <w:t>The language in section 2.10 has been clarified to address this concern.</w:t>
        <w:br/>
      </w:r>
      <w:r>
        <w:rPr>
          <w:rFonts w:eastAsia="Times New Roman" w:cs="Times New Roman" w:ascii="Times New Roman" w:hAnsi="Times New Roman"/>
          <w:sz w:val="24"/>
          <w:szCs w:val="24"/>
        </w:rPr>
        <w:br/>
      </w:r>
      <w:r>
        <w:rPr>
          <w:rFonts w:eastAsia="Times New Roman" w:cs="Times New Roman" w:ascii="Times New Roman" w:hAnsi="Times New Roman"/>
          <w:i/>
          <w:sz w:val="24"/>
          <w:szCs w:val="24"/>
        </w:rPr>
        <w:t>Figure captions:</w:t>
        <w:br/>
      </w:r>
      <w:r>
        <w:rPr>
          <w:rFonts w:eastAsia="Times New Roman" w:cs="Times New Roman" w:ascii="Times New Roman" w:hAnsi="Times New Roman"/>
          <w:sz w:val="24"/>
          <w:szCs w:val="24"/>
        </w:rPr>
        <w:t xml:space="preserve">Figure 1: 870 msec should be 970 msec?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This has been corrected.</w:t>
        <w:br/>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ure 5: "hippoocampus (hippocampus)" should be "hippocampus (green)". </w:t>
      </w:r>
    </w:p>
    <w:p>
      <w:pPr>
        <w:pStyle w:val="Normal"/>
        <w:shd w:fill="FFFFFF" w:val="clear"/>
        <w:spacing w:lineRule="auto" w:line="240" w:before="0" w:after="0"/>
        <w:rPr/>
      </w:pPr>
      <w:r>
        <w:rPr>
          <w:rFonts w:eastAsia="Times New Roman" w:cs="Arial" w:ascii="Arial" w:hAnsi="Arial"/>
          <w:sz w:val="24"/>
          <w:szCs w:val="24"/>
        </w:rPr>
        <w:t>This has been corrected.</w:t>
        <w:br/>
      </w:r>
      <w:r>
        <w:rPr>
          <w:rFonts w:eastAsia="Times New Roman" w:cs="Times New Roman" w:ascii="Times New Roman" w:hAnsi="Times New Roman"/>
          <w:sz w:val="24"/>
          <w:szCs w:val="24"/>
        </w:rPr>
        <w:br/>
        <w:br/>
        <w:br/>
        <w:br/>
      </w:r>
      <w:r>
        <w:rPr>
          <w:rFonts w:eastAsia="Times New Roman" w:cs="Times New Roman" w:ascii="Times New Roman" w:hAnsi="Times New Roman"/>
          <w:b/>
          <w:sz w:val="24"/>
          <w:szCs w:val="24"/>
        </w:rPr>
        <w:t>Reviewer #3: </w:t>
        <w:br/>
      </w:r>
      <w:r>
        <w:rPr>
          <w:rFonts w:eastAsia="Times New Roman" w:cs="Times New Roman" w:ascii="Times New Roman" w:hAnsi="Times New Roman"/>
          <w:i/>
          <w:iCs/>
          <w:sz w:val="24"/>
          <w:szCs w:val="24"/>
        </w:rPr>
        <w:t>Summary:</w:t>
      </w:r>
      <w:r>
        <w:rPr>
          <w:rFonts w:eastAsia="Times New Roman" w:cs="Times New Roman" w:ascii="Times New Roman" w:hAnsi="Times New Roman"/>
          <w:i/>
          <w:sz w:val="24"/>
          <w:szCs w:val="24"/>
        </w:rPr>
        <w:t> </w:t>
        <w:br/>
      </w:r>
      <w:r>
        <w:rPr>
          <w:rFonts w:eastAsia="Times New Roman" w:cs="Times New Roman" w:ascii="Times New Roman" w:hAnsi="Times New Roman"/>
          <w:sz w:val="24"/>
          <w:szCs w:val="24"/>
        </w:rPr>
        <w:t>This study investigates how activity from amygdala generators can be estimated from MEG measurements. This is accomplished by using a trace conditioning paradigm and a source model composed by the neocortex and two subcortical structures (the amygdala and the hippocampus). Both approaches are challenging for MEG and the authors demonstrate here that these approaches are promising. </w:t>
        <w:br/>
        <w:br/>
      </w:r>
      <w:r>
        <w:rPr>
          <w:rFonts w:eastAsia="Times New Roman" w:cs="Times New Roman" w:ascii="Times New Roman" w:hAnsi="Times New Roman"/>
          <w:i/>
          <w:iCs/>
          <w:sz w:val="24"/>
          <w:szCs w:val="24"/>
        </w:rPr>
        <w:t>Major Concerns:</w:t>
      </w:r>
      <w:r>
        <w:rPr>
          <w:rFonts w:eastAsia="Times New Roman" w:cs="Times New Roman" w:ascii="Times New Roman" w:hAnsi="Times New Roman"/>
          <w:i/>
          <w:sz w:val="24"/>
          <w:szCs w:val="24"/>
        </w:rPr>
        <w:br/>
      </w:r>
      <w:r>
        <w:rPr>
          <w:rFonts w:eastAsia="Times New Roman" w:cs="Times New Roman" w:ascii="Times New Roman" w:hAnsi="Times New Roman"/>
          <w:sz w:val="24"/>
          <w:szCs w:val="24"/>
        </w:rPr>
        <w:t>Playing with the experimental paradigm is one of the best way to increase the signal to noise ratio associated with subcortical evoked responses, as it was shown in recent studies as Quraan et al., HBM 2011 or Mills et al. Brain Topo, 2012. These two studies use less complex protocols than backward masking to manipulate awareness but are still in the same line and the authors should mention these studies to introduce their work. </w:t>
        <w:br/>
      </w:r>
      <w:r>
        <w:rPr>
          <w:rFonts w:eastAsia="Times New Roman" w:cs="Arial" w:ascii="Arial" w:hAnsi="Arial"/>
          <w:sz w:val="24"/>
          <w:szCs w:val="24"/>
        </w:rPr>
        <w:t xml:space="preserve">Reviewer 3 is correct, there are more simple ways of activating subcortical regions, and these designs may be preferred if the intention of the study is a proof of concept, designed simply to show MEG activation in a subcortical region, like the amygdala or hippocampus. We chose the methodology of trace fear conditioning without awareness because it generated theoretically interesting questions about the amygdala and the timing of amygdala responses. One of the strengths of this submission is that the design of the experiment and the source imaging analyses described are somewhat independent of one another. Our hope is that researchers interested in fear conditioning will be able to use this manuscript to replicate and extend our findings whether or not they have access to an MEG system. Likewise, we hope that researchers interested in other behavioral phenomena may be able to use this manuscript as a framework for the analysis of their subcortical MEG data, even if the design does not involve fear conditioning.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On another hand, some points need to be clarified. </w:t>
        <w:br/>
        <w:br/>
        <w:t xml:space="preserve">The authors must define precisely, the numbers of subjects and associated statistics.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 xml:space="preserve">In order to maintain the overall instructive tone of the manuscript, we’ve used the results section to briefly describe typical results that other researchers might expect if they intend to replicate or extend our findings. However, Reviewer 3’s point that we should explicitly describe the number of subjects and statistics is well taken. Therefore, we have added the corresponding statistical results to the figure captions where appropriate. </w:t>
      </w:r>
      <w:r>
        <w:rPr>
          <w:rFonts w:eastAsia="Times New Roman" w:cs="Times New Roman" w:ascii="Times New Roman" w:hAnsi="Times New Roman"/>
          <w:sz w:val="24"/>
          <w:szCs w:val="24"/>
        </w:rPr>
        <w:br/>
        <w:br/>
        <w:t>Analyze of evoked responses using Brainstorm must be more detailed. The following choices are not clear:</w:t>
        <w:br/>
        <w:t>- Why amygdala and hippocampal sources are defined on the surface whereas there are considered, for the amygdala, as a volume in the study of Dumas et al. The same question about dipolar orientation? These points are well discussed in a recent review; Attal et al. 2012 Rev in Neurosci. Please clarify and discuss these points according to the previous mentioned studies.</w:t>
      </w:r>
    </w:p>
    <w:p>
      <w:pPr>
        <w:pStyle w:val="Normal"/>
        <w:shd w:fill="FFFFFF" w:val="clear"/>
        <w:spacing w:lineRule="auto" w:line="240" w:before="0" w:after="0"/>
        <w:rPr/>
      </w:pPr>
      <w:r>
        <w:rPr>
          <w:rFonts w:eastAsia="Times New Roman" w:cs="Arial" w:ascii="Arial" w:hAnsi="Arial"/>
          <w:sz w:val="24"/>
          <w:szCs w:val="24"/>
        </w:rPr>
        <w:t xml:space="preserve">The models in the studies cited used more detailed/realistic source distribution in these structures. The amygdala is indeed a nucleus with no preferred current flow </w:t>
      </w:r>
      <w:r>
        <w:rPr>
          <w:rFonts w:eastAsia="Times New Roman" w:cs="Arial" w:ascii="Arial" w:hAnsi="Arial"/>
          <w:i/>
          <w:sz w:val="24"/>
          <w:szCs w:val="24"/>
        </w:rPr>
        <w:t>a priori</w:t>
      </w:r>
      <w:r>
        <w:rPr>
          <w:rFonts w:eastAsia="Times New Roman" w:cs="Arial" w:ascii="Arial" w:hAnsi="Arial"/>
          <w:sz w:val="24"/>
          <w:szCs w:val="24"/>
        </w:rPr>
        <w:t xml:space="preserve">, which can be modeled with a volumic grid of orthogonal current dipole triplets. Here we constrained currents to flow perpendicularly to the nucleus' surface. Given the relatively small size of this structure, we had no objective to resolve activation in different subparts of the amygdala but rather, to account for global variations of current amplitude generated from the structure. hence, instead of using triplets of dipoles, we used a dense array of dipoles radiated from around the surface. From a forward modeling strandpoint, both models are similar in the sense they span the subspace of possible signals generated by this structure. </w:t>
        <w:br/>
        <w:br/>
        <w:t>For the hippocampus, we used the same current models as in Attal et al., 2009</w:t>
      </w:r>
      <w:r>
        <w:fldChar w:fldCharType="begin"/>
      </w:r>
      <w:r>
        <w:rPr>
          <w:vertAlign w:val="superscript"/>
          <w:sz w:val="24"/>
          <w:szCs w:val="24"/>
          <w:rFonts w:eastAsia="Times New Roman" w:cs="Arial" w:ascii="Arial" w:hAnsi="Arial"/>
          <w:lang w:val="en-US" w:eastAsia="en-US"/>
        </w:rPr>
        <w:instrText xml:space="preserve">ADDIN CSL_CITATION { "citationItems" : [ { "id" : "ITEM-1", "itemData" : { "DOI" : "10.1016/j.irbm.2009.01.005", "author" : [ { "family" : "Attal", "given" : "Y." }, { "family" : "Bhattacharjee", "given" : "M." }, { "family" : "Yelnik", "given" : "J." }, { "family" : "Cottereau", "given" : "B." }, { "family" : "Lef\u00e8vre", "given" : "J." }, { "family" : "Okada", "given" : "Y." }, { "family" : "Bardinet", "given" : "E." }, { "family" : "Chupin", "given" : "M." }, { "family" : "Baillet", "given" : "S." } ], "container-title" : "Irbm", "id" : "ITEM-1", "issue" : "3", "issued" : { "date-parts" : [ [ "2009", "6" ] ] }, "page" : "133-138", "title" : "Modelling and detecting deep brain activity with MEG and EEG", "type" : "article-journal", "volume" : "30" }, "uris" : [ "http://www.mendeley.com/documents/?uuid=a916703a-ec32-4534-ad7a-8d71690fd6e0" ] } ], "mendeley" : { "previouslyFormattedCitation" : "&lt;sup&gt;19&lt;/sup&gt;" }, "properties" : { "noteIndex" : 0 }, "schema" : "https://github.com/citation-style-language/schema/raw/master/csl-citation.json" }</w:instrText>
      </w:r>
      <w:r>
        <w:rPr>
          <w:rFonts w:eastAsia="Times New Roman" w:cs="Arial" w:ascii="Arial" w:hAnsi="Arial"/>
          <w:sz w:val="24"/>
          <w:szCs w:val="24"/>
          <w:vertAlign w:val="superscript"/>
          <w:lang w:val="en-US" w:eastAsia="en-US"/>
        </w:rPr>
      </w:r>
      <w:r>
        <w:rPr>
          <w:vertAlign w:val="superscript"/>
          <w:sz w:val="24"/>
          <w:szCs w:val="24"/>
          <w:rFonts w:eastAsia="Times New Roman" w:cs="Arial" w:ascii="Arial" w:hAnsi="Arial"/>
          <w:lang w:val="en-US" w:eastAsia="en-US"/>
        </w:rPr>
        <w:fldChar w:fldCharType="separate"/>
      </w:r>
      <w:r>
        <w:rPr>
          <w:rFonts w:eastAsia="Times New Roman" w:cs="Arial" w:ascii="Arial" w:hAnsi="Arial"/>
          <w:sz w:val="24"/>
          <w:szCs w:val="24"/>
          <w:vertAlign w:val="superscript"/>
          <w:lang w:val="en-US" w:eastAsia="en-US"/>
        </w:rPr>
        <w:t>19</w:t>
      </w:r>
      <w:r>
        <w:rPr>
          <w:rFonts w:eastAsia="Times New Roman" w:cs="Arial" w:ascii="Arial" w:hAnsi="Arial"/>
          <w:sz w:val="24"/>
          <w:szCs w:val="24"/>
          <w:vertAlign w:val="superscript"/>
          <w:lang w:val="en-US" w:eastAsia="en-US"/>
        </w:rPr>
      </w:r>
      <w:r>
        <w:rPr>
          <w:vertAlign w:val="superscript"/>
          <w:sz w:val="24"/>
          <w:szCs w:val="24"/>
          <w:rFonts w:eastAsia="Times New Roman" w:cs="Arial" w:ascii="Arial" w:hAnsi="Arial"/>
          <w:lang w:val="en-US" w:eastAsia="en-US"/>
        </w:rPr>
        <w:fldChar w:fldCharType="end"/>
      </w:r>
      <w:r>
        <w:rPr>
          <w:rFonts w:eastAsia="Times New Roman" w:cs="Arial" w:ascii="Arial" w:hAnsi="Arial"/>
          <w:sz w:val="24"/>
          <w:szCs w:val="24"/>
        </w:rPr>
        <w:br/>
      </w:r>
    </w:p>
    <w:p>
      <w:pPr>
        <w:pStyle w:val="Normal"/>
        <w:shd w:fill="FFFFFF" w:val="clear"/>
        <w:spacing w:lineRule="auto" w:line="240" w:before="0" w:after="0"/>
        <w:rPr>
          <w:rFonts w:ascii="Arial" w:hAnsi="Arial" w:eastAsia="Times New Roman" w:cs="Arial"/>
          <w:sz w:val="24"/>
          <w:szCs w:val="24"/>
        </w:rPr>
      </w:pPr>
      <w:r>
        <w:rPr>
          <w:rFonts w:eastAsia="Times New Roman" w:cs="Times New Roman" w:ascii="Times New Roman" w:hAnsi="Times New Roman"/>
          <w:sz w:val="24"/>
          <w:szCs w:val="24"/>
        </w:rPr>
        <w:t>- How was defined ROIs in the amygdala (size and location)? And what about the nearest sources of hippocampus estimations? Is that possible to differentiate them according to your data? </w:t>
        <w:br/>
      </w:r>
      <w:r>
        <w:rPr>
          <w:rFonts w:eastAsia="Times New Roman" w:cs="Arial" w:ascii="Arial" w:hAnsi="Arial"/>
          <w:sz w:val="24"/>
          <w:szCs w:val="24"/>
        </w:rPr>
        <w:t>We defined the ROIs of the amygdala and hippocampus using freesurfer. This allowed us to use an objective method that can also be replicated across labs. Although we did not directly analyze the adjacent sources for the amygdala and hippocampus, we agree with Reviewer 3 that this would be an interesting analysis, given an</w:t>
      </w:r>
      <w:r>
        <w:rPr>
          <w:rFonts w:eastAsia="Times New Roman" w:cs="Arial" w:ascii="Arial" w:hAnsi="Arial"/>
          <w:i/>
          <w:sz w:val="24"/>
          <w:szCs w:val="24"/>
        </w:rPr>
        <w:t xml:space="preserve"> a priori</w:t>
      </w:r>
      <w:r>
        <w:rPr>
          <w:rFonts w:eastAsia="Times New Roman" w:cs="Arial" w:ascii="Arial" w:hAnsi="Arial"/>
          <w:sz w:val="24"/>
          <w:szCs w:val="24"/>
        </w:rPr>
        <w:t xml:space="preserve"> hypothesis about differential activity across these structures. Unfortunately given that this experiment involved a manipulation of awareness, we did not have any </w:t>
      </w:r>
      <w:r>
        <w:rPr>
          <w:rFonts w:eastAsia="Times New Roman" w:cs="Arial" w:ascii="Arial" w:hAnsi="Arial"/>
          <w:i/>
          <w:sz w:val="24"/>
          <w:szCs w:val="24"/>
        </w:rPr>
        <w:t>a priori</w:t>
      </w:r>
      <w:r>
        <w:rPr>
          <w:rFonts w:eastAsia="Times New Roman" w:cs="Arial" w:ascii="Arial" w:hAnsi="Arial"/>
          <w:sz w:val="24"/>
          <w:szCs w:val="24"/>
        </w:rPr>
        <w:t xml:space="preserve"> hypothesis about what the hippocampus should be doing</w:t>
      </w:r>
      <w:r>
        <w:fldChar w:fldCharType="begin"/>
      </w:r>
      <w:r>
        <w:rPr>
          <w:vertAlign w:val="superscript"/>
          <w:sz w:val="24"/>
          <w:szCs w:val="24"/>
          <w:rFonts w:eastAsia="Times New Roman" w:cs="Arial" w:ascii="Arial" w:hAnsi="Arial"/>
          <w:lang w:val="en-US" w:eastAsia="en-US"/>
        </w:rPr>
        <w:instrText xml:space="preserve">ADDIN CSL_CITATION { "citationItems" : [ { "id" : "ITEM-1", "itemData" : { "ISBN" : "1364-6613 (Print)", "abstract" : "Memory is composed of several different abilities that are supported by different brain systems. The distinction between declarative (conscious) and nondeclarative (non-conscious) memory has proved useful in understanding the nature of eyeblink classical conditioning - the best understood example of classical conditioning in vertebrates. In delay conditioning, the standard procedure, conditioning depends on the cerebellum and brainstem and is intact in amnesia. Trace conditioning, a variant of the standard procedure, depends additionally on the hippocampus and neocortex and is impaired in amnesia. Recent studies have sharpened the contrast between delay and trace conditioning by exploring the importance of awareness. We discuss these new findings in relation to the brain systems supporting eyeblink conditioning and suggest why awareness is important for trace conditioning but not for delay conditioning.", "author" : [ { "family" : "Clark", "given" : "Robert E." }, { "family" : "Manns", "given" : "Joseph R." }, { "family" : "Squire", "given" : "Larry R." } ], "container-title" : "Trends in Cognitive Sciences", "id" : "ITEM-1", "issue" : "12", "issued" : { "date-parts" : [ [ "2002", "12", "1" ] ] }, "note" : "        From Duplicate 2 (                           Classical conditioning, awareness, and brain systems.                         - Clark, Robert E.; Manns, Joseph R.; Squire, Larry R. )\n                \n        \n        \n      ", "page" : "524-531", "title" : "Classical conditioning, awareness, and brain systems", "type" : "article-journal", "volume" : "6" }, "uris" : [ "http://www.mendeley.com/documents/?uuid=c2610b44-88cb-48c5-9270-cb770d21011c" ] } ], "mendeley" : { "previouslyFormattedCitation" : "&lt;sup&gt;20&lt;/sup&gt;" }, "properties" : { "noteIndex" : 0 }, "schema" : "https://github.com/citation-style-language/schema/raw/master/csl-citation.json" }</w:instrText>
      </w:r>
      <w:r>
        <w:rPr>
          <w:rFonts w:eastAsia="Times New Roman" w:cs="Arial" w:ascii="Arial" w:hAnsi="Arial"/>
          <w:sz w:val="24"/>
          <w:szCs w:val="24"/>
          <w:vertAlign w:val="superscript"/>
          <w:lang w:val="en-US" w:eastAsia="en-US"/>
        </w:rPr>
      </w:r>
      <w:r>
        <w:rPr>
          <w:vertAlign w:val="superscript"/>
          <w:sz w:val="24"/>
          <w:szCs w:val="24"/>
          <w:rFonts w:eastAsia="Times New Roman" w:cs="Arial" w:ascii="Arial" w:hAnsi="Arial"/>
          <w:lang w:val="en-US" w:eastAsia="en-US"/>
        </w:rPr>
        <w:fldChar w:fldCharType="separate"/>
      </w:r>
      <w:r>
        <w:rPr>
          <w:rFonts w:eastAsia="Times New Roman" w:cs="Arial" w:ascii="Arial" w:hAnsi="Arial"/>
          <w:sz w:val="24"/>
          <w:szCs w:val="24"/>
          <w:vertAlign w:val="superscript"/>
          <w:lang w:val="en-US" w:eastAsia="en-US"/>
        </w:rPr>
        <w:t>20</w:t>
      </w:r>
      <w:r>
        <w:rPr>
          <w:rFonts w:eastAsia="Times New Roman" w:cs="Arial" w:ascii="Arial" w:hAnsi="Arial"/>
          <w:sz w:val="24"/>
          <w:szCs w:val="24"/>
          <w:vertAlign w:val="superscript"/>
          <w:lang w:val="en-US" w:eastAsia="en-US"/>
        </w:rPr>
      </w:r>
      <w:r>
        <w:rPr>
          <w:vertAlign w:val="superscript"/>
          <w:sz w:val="24"/>
          <w:szCs w:val="24"/>
          <w:rFonts w:eastAsia="Times New Roman" w:cs="Arial" w:ascii="Arial" w:hAnsi="Arial"/>
          <w:lang w:val="en-US" w:eastAsia="en-US"/>
        </w:rPr>
        <w:fldChar w:fldCharType="end"/>
      </w:r>
      <w:r>
        <w:rPr>
          <w:rFonts w:eastAsia="Times New Roman" w:cs="Arial" w:ascii="Arial" w:hAnsi="Arial"/>
          <w:sz w:val="24"/>
          <w:szCs w:val="24"/>
        </w:rPr>
        <w:t xml:space="preserve">. We included the hippocampus as a region of interest here because we wanted to create a general pipeline that we could use to analyze MEG data from fear conditioning studies that we might conduct in the future. </w:t>
      </w:r>
    </w:p>
    <w:p>
      <w:pPr>
        <w:pStyle w:val="Normal"/>
        <w:spacing w:before="0" w:after="0"/>
        <w:rPr/>
      </w:pPr>
      <w:r>
        <w:rPr>
          <w:rFonts w:eastAsia="Times New Roman" w:cs="Times New Roman" w:ascii="Times New Roman" w:hAnsi="Times New Roman"/>
          <w:sz w:val="24"/>
          <w:szCs w:val="24"/>
        </w:rPr>
        <w:br/>
        <w:t xml:space="preserve">Finally, it could be interesting to study hippocampus-estimated sources as well. Indeed, in this context, learning and episodic processing could engage hippocampal or parahippocampal areas. The authors should also discuss this point. See comment abo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iCs/>
          <w:sz w:val="24"/>
          <w:szCs w:val="24"/>
        </w:rPr>
        <w:t>Minor Concerns:</w:t>
      </w:r>
      <w:r>
        <w:rPr>
          <w:rFonts w:eastAsia="Times New Roman" w:cs="Times New Roman" w:ascii="Times New Roman" w:hAnsi="Times New Roman"/>
          <w:sz w:val="24"/>
          <w:szCs w:val="24"/>
        </w:rPr>
        <w:br/>
        <w:t xml:space="preserve">In the caption of the figure 1; "Present the CSs for 30 msec, immediately followed by an 870 msec mask". Is that 870 or 970 ms? </w:t>
      </w:r>
    </w:p>
    <w:p>
      <w:pPr>
        <w:pStyle w:val="Normal"/>
        <w:spacing w:before="0" w:after="0"/>
        <w:rPr>
          <w:rFonts w:ascii="Arial" w:hAnsi="Arial" w:eastAsia="Times New Roman" w:cs="Arial"/>
          <w:sz w:val="24"/>
          <w:szCs w:val="24"/>
        </w:rPr>
      </w:pPr>
      <w:r>
        <w:rPr>
          <w:rFonts w:eastAsia="Times New Roman" w:cs="Arial" w:ascii="Arial" w:hAnsi="Arial"/>
          <w:sz w:val="24"/>
          <w:szCs w:val="24"/>
        </w:rPr>
        <w:t xml:space="preserve">This has been corrected. </w:t>
      </w:r>
      <w:r>
        <w:br w:type="page"/>
      </w:r>
    </w:p>
    <w:p>
      <w:pPr>
        <w:pStyle w:val="Normal"/>
        <w:spacing w:before="0" w:after="0"/>
        <w:rPr>
          <w:rFonts w:ascii="Arial" w:hAnsi="Arial" w:eastAsia="Times New Roman" w:cs="Arial"/>
          <w:sz w:val="24"/>
          <w:szCs w:val="24"/>
        </w:rPr>
      </w:pPr>
      <w:r>
        <w:rPr>
          <w:rFonts w:eastAsia="Times New Roman" w:cs="Arial" w:ascii="Arial" w:hAnsi="Arial"/>
          <w:sz w:val="24"/>
          <w:szCs w:val="24"/>
        </w:rPr>
        <w:t>References</w:t>
      </w:r>
    </w:p>
    <w:p>
      <w:pPr>
        <w:pStyle w:val="NormalWeb"/>
        <w:ind w:left="640" w:hanging="640"/>
        <w:rPr/>
      </w:pPr>
      <w:r>
        <w:fldChar w:fldCharType="begin"/>
      </w:r>
      <w:r>
        <w:rPr>
          <w:sz w:val="24"/>
          <w:szCs w:val="24"/>
          <w:rFonts w:eastAsia="Times New Roman" w:cs="Arial" w:ascii="Arial" w:hAnsi="Arial"/>
        </w:rPr>
        <w:instrText xml:space="preserve">ADDIN Mendeley Bibliography CSL_BIBLIOGRAPHY </w:instrText>
      </w:r>
      <w:r>
        <w:rPr>
          <w:rFonts w:eastAsia="Times New Roman" w:cs="Arial" w:ascii="Arial" w:hAnsi="Arial"/>
          <w:sz w:val="24"/>
          <w:szCs w:val="24"/>
        </w:rPr>
      </w:r>
      <w:r>
        <w:rPr>
          <w:sz w:val="24"/>
          <w:szCs w:val="24"/>
          <w:rFonts w:eastAsia="Times New Roman" w:cs="Arial" w:ascii="Arial" w:hAnsi="Arial"/>
        </w:rPr>
        <w:fldChar w:fldCharType="separate"/>
      </w:r>
      <w:r>
        <w:rPr>
          <w:rFonts w:eastAsia="Times New Roman" w:cs="Arial" w:ascii="Arial" w:hAnsi="Arial"/>
          <w:sz w:val="24"/>
          <w:szCs w:val="24"/>
        </w:rPr>
      </w:r>
      <w:r>
        <w:rPr>
          <w:rFonts w:cs="Arial" w:ascii="Arial" w:hAnsi="Arial"/>
        </w:rPr>
        <w:t>1.</w:t>
        <w:tab/>
        <w:t xml:space="preserve">Fischer, H. </w:t>
      </w:r>
      <w:r>
        <w:rPr>
          <w:rFonts w:cs="Arial" w:ascii="Arial" w:hAnsi="Arial"/>
          <w:i/>
          <w:iCs/>
        </w:rPr>
        <w:t>et al.</w:t>
      </w:r>
      <w:r>
        <w:rPr>
          <w:rFonts w:cs="Arial" w:ascii="Arial" w:hAnsi="Arial"/>
        </w:rPr>
        <w:t xml:space="preserve"> Brain habituation during repeated exposure to fearful and neutral faces: a functional MRI study. </w:t>
      </w:r>
      <w:r>
        <w:rPr>
          <w:rFonts w:cs="Arial" w:ascii="Arial" w:hAnsi="Arial"/>
          <w:i/>
          <w:iCs/>
        </w:rPr>
        <w:t>Brain Research Bulletin</w:t>
      </w:r>
      <w:r>
        <w:rPr>
          <w:rFonts w:cs="Arial" w:ascii="Arial" w:hAnsi="Arial"/>
        </w:rPr>
        <w:t xml:space="preserve"> </w:t>
      </w:r>
      <w:r>
        <w:rPr>
          <w:rFonts w:cs="Arial" w:ascii="Arial" w:hAnsi="Arial"/>
          <w:b/>
          <w:bCs/>
        </w:rPr>
        <w:t>59</w:t>
      </w:r>
      <w:r>
        <w:rPr>
          <w:rFonts w:cs="Arial" w:ascii="Arial" w:hAnsi="Arial"/>
        </w:rPr>
        <w:t>, 387–392 (2003).</w:t>
      </w:r>
    </w:p>
    <w:p>
      <w:pPr>
        <w:pStyle w:val="NormalWeb"/>
        <w:ind w:left="640" w:hanging="640"/>
        <w:rPr/>
      </w:pPr>
      <w:r>
        <w:rPr>
          <w:rFonts w:cs="Arial" w:ascii="Arial" w:hAnsi="Arial"/>
        </w:rPr>
        <w:t>2.</w:t>
        <w:tab/>
        <w:t xml:space="preserve">Balderston, N. L., Schultz, D. H. &amp; Helmstetter, F. J. The human amygdala plays a stimulus specific role in the detection of novelty. </w:t>
      </w:r>
      <w:r>
        <w:rPr>
          <w:rFonts w:cs="Arial" w:ascii="Arial" w:hAnsi="Arial"/>
          <w:i/>
          <w:iCs/>
        </w:rPr>
        <w:t>NeuroImage</w:t>
      </w:r>
      <w:r>
        <w:rPr>
          <w:rFonts w:cs="Arial" w:ascii="Arial" w:hAnsi="Arial"/>
        </w:rPr>
        <w:t xml:space="preserve"> </w:t>
      </w:r>
      <w:r>
        <w:rPr>
          <w:rFonts w:cs="Arial" w:ascii="Arial" w:hAnsi="Arial"/>
          <w:b/>
          <w:bCs/>
        </w:rPr>
        <w:t>55</w:t>
      </w:r>
      <w:r>
        <w:rPr>
          <w:rFonts w:cs="Arial" w:ascii="Arial" w:hAnsi="Arial"/>
        </w:rPr>
        <w:t>, 1889–98 (2011).</w:t>
      </w:r>
    </w:p>
    <w:p>
      <w:pPr>
        <w:pStyle w:val="NormalWeb"/>
        <w:ind w:left="640" w:hanging="640"/>
        <w:rPr/>
      </w:pPr>
      <w:r>
        <w:rPr>
          <w:rFonts w:cs="Arial" w:ascii="Arial" w:hAnsi="Arial"/>
        </w:rPr>
        <w:t>3.</w:t>
        <w:tab/>
        <w:t xml:space="preserve">Cheng, D. T., Richards, J. &amp; Helmstetter, F. J. Activity in the human amygdala corresponds to early, rather than late period autonomic responses to a signal for shock. </w:t>
      </w:r>
      <w:r>
        <w:rPr>
          <w:rFonts w:cs="Arial" w:ascii="Arial" w:hAnsi="Arial"/>
          <w:i/>
          <w:iCs/>
        </w:rPr>
        <w:t>Learning &amp; Memory</w:t>
      </w:r>
      <w:r>
        <w:rPr>
          <w:rFonts w:cs="Arial" w:ascii="Arial" w:hAnsi="Arial"/>
        </w:rPr>
        <w:t xml:space="preserve"> </w:t>
      </w:r>
      <w:r>
        <w:rPr>
          <w:rFonts w:cs="Arial" w:ascii="Arial" w:hAnsi="Arial"/>
          <w:b/>
          <w:bCs/>
        </w:rPr>
        <w:t>14</w:t>
      </w:r>
      <w:r>
        <w:rPr>
          <w:rFonts w:cs="Arial" w:ascii="Arial" w:hAnsi="Arial"/>
        </w:rPr>
        <w:t>, 485–490 (2007).</w:t>
      </w:r>
    </w:p>
    <w:p>
      <w:pPr>
        <w:pStyle w:val="NormalWeb"/>
        <w:ind w:left="640" w:hanging="640"/>
        <w:rPr/>
      </w:pPr>
      <w:r>
        <w:rPr>
          <w:rFonts w:cs="Arial" w:ascii="Arial" w:hAnsi="Arial"/>
        </w:rPr>
        <w:t>4.</w:t>
        <w:tab/>
        <w:t xml:space="preserve">Knight, D. C., Cheng, D. T., Smith, C. N., Stein, E. A. &amp; Helmstetter, F. J. Neural substrates mediating human delay and trace fear conditioning. </w:t>
      </w:r>
      <w:r>
        <w:rPr>
          <w:rFonts w:cs="Arial" w:ascii="Arial" w:hAnsi="Arial"/>
          <w:i/>
          <w:iCs/>
        </w:rPr>
        <w:t>Journal of Neuroscience</w:t>
      </w:r>
      <w:r>
        <w:rPr>
          <w:rFonts w:cs="Arial" w:ascii="Arial" w:hAnsi="Arial"/>
        </w:rPr>
        <w:t xml:space="preserve"> </w:t>
      </w:r>
      <w:r>
        <w:rPr>
          <w:rFonts w:cs="Arial" w:ascii="Arial" w:hAnsi="Arial"/>
          <w:b/>
          <w:bCs/>
        </w:rPr>
        <w:t>24</w:t>
      </w:r>
      <w:r>
        <w:rPr>
          <w:rFonts w:cs="Arial" w:ascii="Arial" w:hAnsi="Arial"/>
        </w:rPr>
        <w:t>, 218–28 (2004).</w:t>
      </w:r>
    </w:p>
    <w:p>
      <w:pPr>
        <w:pStyle w:val="NormalWeb"/>
        <w:ind w:left="640" w:hanging="640"/>
        <w:rPr/>
      </w:pPr>
      <w:r>
        <w:rPr>
          <w:rFonts w:cs="Arial" w:ascii="Arial" w:hAnsi="Arial"/>
        </w:rPr>
        <w:t>5.</w:t>
        <w:tab/>
        <w:t xml:space="preserve">Dunsmoor, J. E., Bandettini, P. A. &amp; Knight, D. C. Neural correlates of unconditioned response diminution during Pavlovian conditioning. </w:t>
      </w:r>
      <w:r>
        <w:rPr>
          <w:rFonts w:cs="Arial" w:ascii="Arial" w:hAnsi="Arial"/>
          <w:i/>
          <w:iCs/>
        </w:rPr>
        <w:t>NeuroImage</w:t>
      </w:r>
      <w:r>
        <w:rPr>
          <w:rFonts w:cs="Arial" w:ascii="Arial" w:hAnsi="Arial"/>
        </w:rPr>
        <w:t xml:space="preserve"> </w:t>
      </w:r>
      <w:r>
        <w:rPr>
          <w:rFonts w:cs="Arial" w:ascii="Arial" w:hAnsi="Arial"/>
          <w:b/>
          <w:bCs/>
        </w:rPr>
        <w:t>40</w:t>
      </w:r>
      <w:r>
        <w:rPr>
          <w:rFonts w:cs="Arial" w:ascii="Arial" w:hAnsi="Arial"/>
        </w:rPr>
        <w:t>, 811–7 (2008).</w:t>
      </w:r>
    </w:p>
    <w:p>
      <w:pPr>
        <w:pStyle w:val="NormalWeb"/>
        <w:ind w:left="640" w:hanging="640"/>
        <w:rPr/>
      </w:pPr>
      <w:r>
        <w:rPr>
          <w:rFonts w:cs="Arial" w:ascii="Arial" w:hAnsi="Arial"/>
        </w:rPr>
        <w:t>6.</w:t>
        <w:tab/>
        <w:t xml:space="preserve">Knight, D. C., Smith, C. N., Stein, E. A. &amp; Helmstetter, F. J. Functional MRI of human Pavlovian fear conditioning: patterns of activation as a function of learning. </w:t>
      </w:r>
      <w:r>
        <w:rPr>
          <w:rFonts w:cs="Arial" w:ascii="Arial" w:hAnsi="Arial"/>
          <w:i/>
          <w:iCs/>
        </w:rPr>
        <w:t>Neuroreport</w:t>
      </w:r>
      <w:r>
        <w:rPr>
          <w:rFonts w:cs="Arial" w:ascii="Arial" w:hAnsi="Arial"/>
        </w:rPr>
        <w:t xml:space="preserve"> </w:t>
      </w:r>
      <w:r>
        <w:rPr>
          <w:rFonts w:cs="Arial" w:ascii="Arial" w:hAnsi="Arial"/>
          <w:b/>
          <w:bCs/>
        </w:rPr>
        <w:t>10</w:t>
      </w:r>
      <w:r>
        <w:rPr>
          <w:rFonts w:cs="Arial" w:ascii="Arial" w:hAnsi="Arial"/>
        </w:rPr>
        <w:t>, 3665–3670 (1999).</w:t>
      </w:r>
    </w:p>
    <w:p>
      <w:pPr>
        <w:pStyle w:val="NormalWeb"/>
        <w:ind w:left="640" w:hanging="640"/>
        <w:rPr/>
      </w:pPr>
      <w:r>
        <w:rPr>
          <w:rFonts w:cs="Arial" w:ascii="Arial" w:hAnsi="Arial"/>
        </w:rPr>
        <w:t>7.</w:t>
        <w:tab/>
        <w:t xml:space="preserve">Dunsmoor, J. E., Bandettini, P. a &amp; Knight, D. C. Impact of continuous versus intermittent CS-UCS pairing on human brain activation during Pavlovian fear conditioning. </w:t>
      </w:r>
      <w:r>
        <w:rPr>
          <w:rFonts w:cs="Arial" w:ascii="Arial" w:hAnsi="Arial"/>
          <w:i/>
          <w:iCs/>
        </w:rPr>
        <w:t>Behavioral neuroscience</w:t>
      </w:r>
      <w:r>
        <w:rPr>
          <w:rFonts w:cs="Arial" w:ascii="Arial" w:hAnsi="Arial"/>
        </w:rPr>
        <w:t xml:space="preserve"> </w:t>
      </w:r>
      <w:r>
        <w:rPr>
          <w:rFonts w:cs="Arial" w:ascii="Arial" w:hAnsi="Arial"/>
          <w:b/>
          <w:bCs/>
        </w:rPr>
        <w:t>121</w:t>
      </w:r>
      <w:r>
        <w:rPr>
          <w:rFonts w:cs="Arial" w:ascii="Arial" w:hAnsi="Arial"/>
        </w:rPr>
        <w:t>, 635–42 (2007).</w:t>
      </w:r>
    </w:p>
    <w:p>
      <w:pPr>
        <w:pStyle w:val="NormalWeb"/>
        <w:ind w:left="640" w:hanging="640"/>
        <w:rPr/>
      </w:pPr>
      <w:r>
        <w:rPr>
          <w:rFonts w:cs="Arial" w:ascii="Arial" w:hAnsi="Arial"/>
        </w:rPr>
        <w:t>8.</w:t>
        <w:tab/>
        <w:t xml:space="preserve">Knight, D. C., Waters, N. S., King, M. K. &amp; Bandettini, P. A. Learning-related diminution of unconditioned SCR and fMRI signal responses. </w:t>
      </w:r>
      <w:r>
        <w:rPr>
          <w:rFonts w:cs="Arial" w:ascii="Arial" w:hAnsi="Arial"/>
          <w:i/>
          <w:iCs/>
        </w:rPr>
        <w:t>NeuroImage</w:t>
      </w:r>
      <w:r>
        <w:rPr>
          <w:rFonts w:cs="Arial" w:ascii="Arial" w:hAnsi="Arial"/>
        </w:rPr>
        <w:t xml:space="preserve"> </w:t>
      </w:r>
      <w:r>
        <w:rPr>
          <w:rFonts w:cs="Arial" w:ascii="Arial" w:hAnsi="Arial"/>
          <w:b/>
          <w:bCs/>
        </w:rPr>
        <w:t>49</w:t>
      </w:r>
      <w:r>
        <w:rPr>
          <w:rFonts w:cs="Arial" w:ascii="Arial" w:hAnsi="Arial"/>
        </w:rPr>
        <w:t>, 843–8 (2010).</w:t>
      </w:r>
    </w:p>
    <w:p>
      <w:pPr>
        <w:pStyle w:val="NormalWeb"/>
        <w:ind w:left="640" w:hanging="640"/>
        <w:rPr/>
      </w:pPr>
      <w:r>
        <w:rPr>
          <w:rFonts w:cs="Arial" w:ascii="Arial" w:hAnsi="Arial"/>
        </w:rPr>
        <w:t>9.</w:t>
        <w:tab/>
        <w:t xml:space="preserve">Knight, D. C., Nguyen, H. T. &amp; Bandettini, P. A. The role of the human amygdala in the production of conditioned fear responses. </w:t>
      </w:r>
      <w:r>
        <w:rPr>
          <w:rFonts w:cs="Arial" w:ascii="Arial" w:hAnsi="Arial"/>
          <w:i/>
          <w:iCs/>
        </w:rPr>
        <w:t>Neuroimage</w:t>
      </w:r>
      <w:r>
        <w:rPr>
          <w:rFonts w:cs="Arial" w:ascii="Arial" w:hAnsi="Arial"/>
        </w:rPr>
        <w:t xml:space="preserve"> </w:t>
      </w:r>
      <w:r>
        <w:rPr>
          <w:rFonts w:cs="Arial" w:ascii="Arial" w:hAnsi="Arial"/>
          <w:b/>
          <w:bCs/>
        </w:rPr>
        <w:t>26</w:t>
      </w:r>
      <w:r>
        <w:rPr>
          <w:rFonts w:cs="Arial" w:ascii="Arial" w:hAnsi="Arial"/>
        </w:rPr>
        <w:t>, 1193–1200 (2005).</w:t>
      </w:r>
    </w:p>
    <w:p>
      <w:pPr>
        <w:pStyle w:val="NormalWeb"/>
        <w:ind w:left="640" w:hanging="640"/>
        <w:rPr/>
      </w:pPr>
      <w:r>
        <w:rPr>
          <w:rFonts w:cs="Arial" w:ascii="Arial" w:hAnsi="Arial"/>
        </w:rPr>
        <w:t>10.</w:t>
        <w:tab/>
        <w:t xml:space="preserve">Knight, D. C., Waters, N. S. &amp; Bandettini, P. A. Neural substrates of explicit and implicit fear memory. </w:t>
      </w:r>
      <w:r>
        <w:rPr>
          <w:rFonts w:cs="Arial" w:ascii="Arial" w:hAnsi="Arial"/>
          <w:i/>
          <w:iCs/>
        </w:rPr>
        <w:t>NeuroImage</w:t>
      </w:r>
      <w:r>
        <w:rPr>
          <w:rFonts w:cs="Arial" w:ascii="Arial" w:hAnsi="Arial"/>
        </w:rPr>
        <w:t xml:space="preserve"> </w:t>
      </w:r>
      <w:r>
        <w:rPr>
          <w:rFonts w:cs="Arial" w:ascii="Arial" w:hAnsi="Arial"/>
          <w:b/>
          <w:bCs/>
        </w:rPr>
        <w:t>45</w:t>
      </w:r>
      <w:r>
        <w:rPr>
          <w:rFonts w:cs="Arial" w:ascii="Arial" w:hAnsi="Arial"/>
        </w:rPr>
        <w:t>, 208–14 (2009).</w:t>
      </w:r>
    </w:p>
    <w:p>
      <w:pPr>
        <w:pStyle w:val="NormalWeb"/>
        <w:ind w:left="640" w:hanging="640"/>
        <w:rPr/>
      </w:pPr>
      <w:r>
        <w:rPr>
          <w:rFonts w:cs="Arial" w:ascii="Arial" w:hAnsi="Arial"/>
        </w:rPr>
        <w:t>11.</w:t>
        <w:tab/>
        <w:t xml:space="preserve">Knight, D. C., Nguyen, H. T. &amp; Bandettini, P. A. The role of awareness in delay and trace fear conditioning in humans. </w:t>
      </w:r>
      <w:r>
        <w:rPr>
          <w:rFonts w:cs="Arial" w:ascii="Arial" w:hAnsi="Arial"/>
          <w:i/>
          <w:iCs/>
        </w:rPr>
        <w:t>Cognitive, Affective, &amp; Behavioral Neuroscience</w:t>
      </w:r>
      <w:r>
        <w:rPr>
          <w:rFonts w:cs="Arial" w:ascii="Arial" w:hAnsi="Arial"/>
        </w:rPr>
        <w:t xml:space="preserve"> </w:t>
      </w:r>
      <w:r>
        <w:rPr>
          <w:rFonts w:cs="Arial" w:ascii="Arial" w:hAnsi="Arial"/>
          <w:b/>
          <w:bCs/>
        </w:rPr>
        <w:t>6</w:t>
      </w:r>
      <w:r>
        <w:rPr>
          <w:rFonts w:cs="Arial" w:ascii="Arial" w:hAnsi="Arial"/>
        </w:rPr>
        <w:t>, 157–162 (2006).</w:t>
      </w:r>
    </w:p>
    <w:p>
      <w:pPr>
        <w:pStyle w:val="NormalWeb"/>
        <w:ind w:left="640" w:hanging="640"/>
        <w:rPr/>
      </w:pPr>
      <w:r>
        <w:rPr>
          <w:rFonts w:cs="Arial" w:ascii="Arial" w:hAnsi="Arial"/>
        </w:rPr>
        <w:t>12.</w:t>
        <w:tab/>
        <w:t xml:space="preserve">Cheng, D. T., Knight, D. C., Smith, C. N. &amp; Helmstetter, F. J. Human amygdala activity during the expression of fear responses. </w:t>
      </w:r>
      <w:r>
        <w:rPr>
          <w:rFonts w:cs="Arial" w:ascii="Arial" w:hAnsi="Arial"/>
          <w:i/>
          <w:iCs/>
        </w:rPr>
        <w:t>Behavioral neuroscience</w:t>
      </w:r>
      <w:r>
        <w:rPr>
          <w:rFonts w:cs="Arial" w:ascii="Arial" w:hAnsi="Arial"/>
        </w:rPr>
        <w:t xml:space="preserve"> </w:t>
      </w:r>
      <w:r>
        <w:rPr>
          <w:rFonts w:cs="Arial" w:ascii="Arial" w:hAnsi="Arial"/>
          <w:b/>
          <w:bCs/>
        </w:rPr>
        <w:t>120</w:t>
      </w:r>
      <w:r>
        <w:rPr>
          <w:rFonts w:cs="Arial" w:ascii="Arial" w:hAnsi="Arial"/>
        </w:rPr>
        <w:t>, 1187–1195 (2006).</w:t>
      </w:r>
    </w:p>
    <w:p>
      <w:pPr>
        <w:pStyle w:val="NormalWeb"/>
        <w:ind w:left="640" w:hanging="640"/>
        <w:rPr/>
      </w:pPr>
      <w:r>
        <w:rPr>
          <w:rFonts w:cs="Arial" w:ascii="Arial" w:hAnsi="Arial"/>
        </w:rPr>
        <w:t>13.</w:t>
        <w:tab/>
        <w:t xml:space="preserve">Schultz, D. H., Balderston, N. L. &amp; Helmstetter, F. J. Resting-state connectivity of the amygdala is altered following Pavlovian fear conditioning. </w:t>
      </w:r>
      <w:r>
        <w:rPr>
          <w:rFonts w:cs="Arial" w:ascii="Arial" w:hAnsi="Arial"/>
          <w:i/>
          <w:iCs/>
        </w:rPr>
        <w:t>Frontiers in Human Neuroscience</w:t>
      </w:r>
      <w:r>
        <w:rPr>
          <w:rFonts w:cs="Arial" w:ascii="Arial" w:hAnsi="Arial"/>
        </w:rPr>
        <w:t xml:space="preserve"> </w:t>
      </w:r>
      <w:r>
        <w:rPr>
          <w:rFonts w:cs="Arial" w:ascii="Arial" w:hAnsi="Arial"/>
          <w:b/>
          <w:bCs/>
        </w:rPr>
        <w:t>6</w:t>
      </w:r>
      <w:r>
        <w:rPr>
          <w:rFonts w:cs="Arial" w:ascii="Arial" w:hAnsi="Arial"/>
        </w:rPr>
        <w:t>, 1–10 (2012).</w:t>
      </w:r>
    </w:p>
    <w:p>
      <w:pPr>
        <w:pStyle w:val="NormalWeb"/>
        <w:ind w:left="640" w:hanging="640"/>
        <w:rPr/>
      </w:pPr>
      <w:r>
        <w:rPr>
          <w:rFonts w:cs="Arial" w:ascii="Arial" w:hAnsi="Arial"/>
        </w:rPr>
        <w:t>14.</w:t>
        <w:tab/>
        <w:t xml:space="preserve">Balderston, N. L. &amp; Helmstetter, F. J. Conditioning with masked stimuli affects the timecourse of skin conductance responses. </w:t>
      </w:r>
      <w:r>
        <w:rPr>
          <w:rFonts w:cs="Arial" w:ascii="Arial" w:hAnsi="Arial"/>
          <w:i/>
          <w:iCs/>
        </w:rPr>
        <w:t>Behavioral neuroscience</w:t>
      </w:r>
      <w:r>
        <w:rPr>
          <w:rFonts w:cs="Arial" w:ascii="Arial" w:hAnsi="Arial"/>
        </w:rPr>
        <w:t xml:space="preserve"> </w:t>
      </w:r>
      <w:r>
        <w:rPr>
          <w:rFonts w:cs="Arial" w:ascii="Arial" w:hAnsi="Arial"/>
          <w:b/>
          <w:bCs/>
        </w:rPr>
        <w:t>124</w:t>
      </w:r>
      <w:r>
        <w:rPr>
          <w:rFonts w:cs="Arial" w:ascii="Arial" w:hAnsi="Arial"/>
        </w:rPr>
        <w:t>, 478–489 (2010).</w:t>
      </w:r>
    </w:p>
    <w:p>
      <w:pPr>
        <w:pStyle w:val="NormalWeb"/>
        <w:ind w:left="640" w:hanging="640"/>
        <w:rPr/>
      </w:pPr>
      <w:r>
        <w:rPr>
          <w:rFonts w:cs="Arial" w:ascii="Arial" w:hAnsi="Arial"/>
        </w:rPr>
        <w:t>15.</w:t>
        <w:tab/>
        <w:t xml:space="preserve">Schultz, D. H. &amp; Helmstetter, F. J. Classical conditioning of autonomic fear responses is independent of contingency awareness. </w:t>
      </w:r>
      <w:r>
        <w:rPr>
          <w:rFonts w:cs="Arial" w:ascii="Arial" w:hAnsi="Arial"/>
          <w:i/>
          <w:iCs/>
        </w:rPr>
        <w:t>Journal of Experimental Psychology Animal Behavior Processes</w:t>
      </w:r>
      <w:r>
        <w:rPr>
          <w:rFonts w:cs="Arial" w:ascii="Arial" w:hAnsi="Arial"/>
        </w:rPr>
        <w:t xml:space="preserve"> </w:t>
      </w:r>
      <w:r>
        <w:rPr>
          <w:rFonts w:cs="Arial" w:ascii="Arial" w:hAnsi="Arial"/>
          <w:b/>
          <w:bCs/>
        </w:rPr>
        <w:t>36</w:t>
      </w:r>
      <w:r>
        <w:rPr>
          <w:rFonts w:cs="Arial" w:ascii="Arial" w:hAnsi="Arial"/>
        </w:rPr>
        <w:t>, 495–500 (2010).</w:t>
      </w:r>
    </w:p>
    <w:p>
      <w:pPr>
        <w:pStyle w:val="NormalWeb"/>
        <w:ind w:left="640" w:hanging="640"/>
        <w:rPr/>
      </w:pPr>
      <w:r>
        <w:rPr>
          <w:rFonts w:cs="Arial" w:ascii="Arial" w:hAnsi="Arial"/>
        </w:rPr>
        <w:t>16.</w:t>
        <w:tab/>
        <w:t xml:space="preserve">Huang, M. X., Mosher, J. C. &amp; Leahy, R. M. A sensor-weighted overlapping-sphere head model and exhaustive head model comparison for MEG. </w:t>
      </w:r>
      <w:r>
        <w:rPr>
          <w:rFonts w:cs="Arial" w:ascii="Arial" w:hAnsi="Arial"/>
          <w:i/>
          <w:iCs/>
        </w:rPr>
        <w:t>Physics in medicine and biology</w:t>
      </w:r>
      <w:r>
        <w:rPr>
          <w:rFonts w:cs="Arial" w:ascii="Arial" w:hAnsi="Arial"/>
        </w:rPr>
        <w:t xml:space="preserve"> </w:t>
      </w:r>
      <w:r>
        <w:rPr>
          <w:rFonts w:cs="Arial" w:ascii="Arial" w:hAnsi="Arial"/>
          <w:b/>
          <w:bCs/>
        </w:rPr>
        <w:t>44</w:t>
      </w:r>
      <w:r>
        <w:rPr>
          <w:rFonts w:cs="Arial" w:ascii="Arial" w:hAnsi="Arial"/>
        </w:rPr>
        <w:t>, 423–40 (1999).</w:t>
      </w:r>
    </w:p>
    <w:p>
      <w:pPr>
        <w:pStyle w:val="NormalWeb"/>
        <w:ind w:left="640" w:hanging="640"/>
        <w:rPr/>
      </w:pPr>
      <w:r>
        <w:rPr>
          <w:rFonts w:cs="Arial" w:ascii="Arial" w:hAnsi="Arial"/>
        </w:rPr>
        <w:t>17.</w:t>
        <w:tab/>
        <w:t xml:space="preserve">Reinhard, G., Lachnit, H. &amp; König, S. Tracking stimulus processing in Pavlovian pupillary conditioning. </w:t>
      </w:r>
      <w:r>
        <w:rPr>
          <w:rFonts w:cs="Arial" w:ascii="Arial" w:hAnsi="Arial"/>
          <w:i/>
          <w:iCs/>
        </w:rPr>
        <w:t>Psychophysiology</w:t>
      </w:r>
      <w:r>
        <w:rPr>
          <w:rFonts w:cs="Arial" w:ascii="Arial" w:hAnsi="Arial"/>
        </w:rPr>
        <w:t xml:space="preserve"> </w:t>
      </w:r>
      <w:r>
        <w:rPr>
          <w:rFonts w:cs="Arial" w:ascii="Arial" w:hAnsi="Arial"/>
          <w:b/>
          <w:bCs/>
        </w:rPr>
        <w:t>43</w:t>
      </w:r>
      <w:r>
        <w:rPr>
          <w:rFonts w:cs="Arial" w:ascii="Arial" w:hAnsi="Arial"/>
        </w:rPr>
        <w:t>, 73–83 (2006).</w:t>
      </w:r>
    </w:p>
    <w:p>
      <w:pPr>
        <w:pStyle w:val="NormalWeb"/>
        <w:ind w:left="640" w:hanging="640"/>
        <w:rPr/>
      </w:pPr>
      <w:r>
        <w:rPr>
          <w:rFonts w:cs="Arial" w:ascii="Arial" w:hAnsi="Arial"/>
        </w:rPr>
        <w:t>18.</w:t>
        <w:tab/>
        <w:t xml:space="preserve">Reinhard, G. &amp; Lachnit, H. Differential conditioning of anticipatory pupillary dilation responses in humans. </w:t>
      </w:r>
      <w:r>
        <w:rPr>
          <w:rFonts w:cs="Arial" w:ascii="Arial" w:hAnsi="Arial"/>
          <w:i/>
          <w:iCs/>
        </w:rPr>
        <w:t>Biological Psychology</w:t>
      </w:r>
      <w:r>
        <w:rPr>
          <w:rFonts w:cs="Arial" w:ascii="Arial" w:hAnsi="Arial"/>
        </w:rPr>
        <w:t xml:space="preserve"> </w:t>
      </w:r>
      <w:r>
        <w:rPr>
          <w:rFonts w:cs="Arial" w:ascii="Arial" w:hAnsi="Arial"/>
          <w:b/>
          <w:bCs/>
        </w:rPr>
        <w:t>60</w:t>
      </w:r>
      <w:r>
        <w:rPr>
          <w:rFonts w:cs="Arial" w:ascii="Arial" w:hAnsi="Arial"/>
        </w:rPr>
        <w:t>, 51–68 (2002).</w:t>
      </w:r>
    </w:p>
    <w:p>
      <w:pPr>
        <w:pStyle w:val="NormalWeb"/>
        <w:ind w:left="640" w:hanging="640"/>
        <w:rPr/>
      </w:pPr>
      <w:r>
        <w:rPr>
          <w:rFonts w:cs="Arial" w:ascii="Arial" w:hAnsi="Arial"/>
        </w:rPr>
        <w:t>19.</w:t>
        <w:tab/>
        <w:t xml:space="preserve">Attal, Y. </w:t>
      </w:r>
      <w:r>
        <w:rPr>
          <w:rFonts w:cs="Arial" w:ascii="Arial" w:hAnsi="Arial"/>
          <w:i/>
          <w:iCs/>
        </w:rPr>
        <w:t>et al.</w:t>
      </w:r>
      <w:r>
        <w:rPr>
          <w:rFonts w:cs="Arial" w:ascii="Arial" w:hAnsi="Arial"/>
        </w:rPr>
        <w:t xml:space="preserve"> Modelling and detecting deep brain activity with MEG and EEG. </w:t>
      </w:r>
      <w:r>
        <w:rPr>
          <w:rFonts w:cs="Arial" w:ascii="Arial" w:hAnsi="Arial"/>
          <w:i/>
          <w:iCs/>
        </w:rPr>
        <w:t>Irbm</w:t>
      </w:r>
      <w:r>
        <w:rPr>
          <w:rFonts w:cs="Arial" w:ascii="Arial" w:hAnsi="Arial"/>
        </w:rPr>
        <w:t xml:space="preserve"> </w:t>
      </w:r>
      <w:r>
        <w:rPr>
          <w:rFonts w:cs="Arial" w:ascii="Arial" w:hAnsi="Arial"/>
          <w:b/>
          <w:bCs/>
        </w:rPr>
        <w:t>30</w:t>
      </w:r>
      <w:r>
        <w:rPr>
          <w:rFonts w:cs="Arial" w:ascii="Arial" w:hAnsi="Arial"/>
        </w:rPr>
        <w:t>, 133–138 (2009).</w:t>
      </w:r>
    </w:p>
    <w:p>
      <w:pPr>
        <w:pStyle w:val="NormalWeb"/>
        <w:ind w:left="640" w:hanging="640"/>
        <w:rPr/>
      </w:pPr>
      <w:r>
        <w:rPr>
          <w:rFonts w:cs="Arial" w:ascii="Arial" w:hAnsi="Arial"/>
        </w:rPr>
        <w:t>20.</w:t>
        <w:tab/>
        <w:t xml:space="preserve">Clark, R. E., Manns, J. R. &amp; Squire, L. R. Classical conditioning, awareness, and brain systems. </w:t>
      </w:r>
      <w:r>
        <w:rPr>
          <w:rFonts w:cs="Arial" w:ascii="Arial" w:hAnsi="Arial"/>
          <w:i/>
          <w:iCs/>
        </w:rPr>
        <w:t>Trends in Cognitive Sciences</w:t>
      </w:r>
      <w:r>
        <w:rPr>
          <w:rFonts w:cs="Arial" w:ascii="Arial" w:hAnsi="Arial"/>
        </w:rPr>
        <w:t xml:space="preserve"> </w:t>
      </w:r>
      <w:r>
        <w:rPr>
          <w:rFonts w:cs="Arial" w:ascii="Arial" w:hAnsi="Arial"/>
          <w:b/>
          <w:bCs/>
        </w:rPr>
        <w:t>6</w:t>
      </w:r>
      <w:r>
        <w:rPr>
          <w:rFonts w:cs="Arial" w:ascii="Arial" w:hAnsi="Arial"/>
        </w:rPr>
        <w:t xml:space="preserve">, 524–531 (2002). </w:t>
      </w:r>
    </w:p>
    <w:p>
      <w:pPr>
        <w:pStyle w:val="Normal"/>
        <w:spacing w:before="0" w:after="200"/>
        <w:rPr>
          <w:rFonts w:ascii="Arial" w:hAnsi="Arial" w:cs="Arial"/>
        </w:rPr>
      </w:pPr>
      <w:r/>
      <w:r>
        <w:rPr>
          <w:rFonts w:cs="Arial" w:ascii="Arial" w:hAnsi="Arial"/>
        </w:rPr>
        <w:fldChar w:fldCharType="end"/>
      </w: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0:26:00Z</dcterms:created>
  <dc:creator>Nicholas Balderston</dc:creator>
  <dc:description/>
  <dc:language>en-US</dc:language>
  <cp:lastModifiedBy>Nicholas Balderston</cp:lastModifiedBy>
  <cp:lastPrinted>2012-09-26T22:46:00Z</cp:lastPrinted>
  <dcterms:modified xsi:type="dcterms:W3CDTF">2012-09-27T03:4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nature</vt:lpwstr>
  </property>
  <property fmtid="{D5CDD505-2E9C-101B-9397-08002B2CF9AE}" pid="3" name="Mendeley Document_1">
    <vt:lpwstr>True</vt:lpwstr>
  </property>
  <property fmtid="{D5CDD505-2E9C-101B-9397-08002B2CF9AE}" pid="4" name="Mendeley Recent Style Id 0_1">
    <vt:lpwstr>http://www.zotero.org/styles/mhra</vt:lpwstr>
  </property>
  <property fmtid="{D5CDD505-2E9C-101B-9397-08002B2CF9AE}" pid="5" name="Mendeley Recent Style Id 1_1">
    <vt:lpwstr>http://www.zotero.org/styles/harvard1</vt:lpwstr>
  </property>
  <property fmtid="{D5CDD505-2E9C-101B-9397-08002B2CF9AE}" pid="6" name="Mendeley Recent Style Id 2_1">
    <vt:lpwstr>http://www.zotero.org/styles/ieee</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asa</vt:lpwstr>
  </property>
  <property fmtid="{D5CDD505-2E9C-101B-9397-08002B2CF9AE}" pid="9" name="Mendeley Recent Style Id 5_1">
    <vt:lpwstr>http://www.zotero.org/styles/apsa</vt:lpwstr>
  </property>
  <property fmtid="{D5CDD505-2E9C-101B-9397-08002B2CF9AE}" pid="10" name="Mendeley Recent Style Id 6_1">
    <vt:lpwstr>http://www.zotero.org/styles/ama</vt:lpwstr>
  </property>
  <property fmtid="{D5CDD505-2E9C-101B-9397-08002B2CF9AE}" pid="11" name="Mendeley Recent Style Id 7_1">
    <vt:lpwstr>http://www.zotero.org/styles/the-journal-of-neuroscience</vt:lpwstr>
  </property>
  <property fmtid="{D5CDD505-2E9C-101B-9397-08002B2CF9AE}" pid="12" name="Mendeley Recent Style Id 8_1">
    <vt:lpwstr>http://www.zotero.org/styles/apa</vt:lpwstr>
  </property>
  <property fmtid="{D5CDD505-2E9C-101B-9397-08002B2CF9AE}" pid="13" name="Mendeley Recent Style Id 9_1">
    <vt:lpwstr>http://www.zotero.org/styles/nature</vt:lpwstr>
  </property>
  <property fmtid="{D5CDD505-2E9C-101B-9397-08002B2CF9AE}" pid="14" name="Mendeley Recent Style Name 0_1">
    <vt:lpwstr>Modern Humanities Research Association (note with bibliography)</vt:lpwstr>
  </property>
  <property fmtid="{D5CDD505-2E9C-101B-9397-08002B2CF9AE}" pid="15" name="Mendeley Recent Style Name 1_1">
    <vt:lpwstr>Harvard Reference format 1 (author-date)</vt:lpwstr>
  </property>
  <property fmtid="{D5CDD505-2E9C-101B-9397-08002B2CF9AE}" pid="16" name="Mendeley Recent Style Name 2_1">
    <vt:lpwstr>IEEE</vt:lpwstr>
  </property>
  <property fmtid="{D5CDD505-2E9C-101B-9397-08002B2CF9AE}" pid="17" name="Mendeley Recent Style Name 3_1">
    <vt:lpwstr>Chicago Manual of Style (author-date)</vt:lpwstr>
  </property>
  <property fmtid="{D5CDD505-2E9C-101B-9397-08002B2CF9AE}" pid="18" name="Mendeley Recent Style Name 4_1">
    <vt:lpwstr>American Sociological Association</vt:lpwstr>
  </property>
  <property fmtid="{D5CDD505-2E9C-101B-9397-08002B2CF9AE}" pid="19" name="Mendeley Recent Style Name 5_1">
    <vt:lpwstr>American Political Science Association</vt:lpwstr>
  </property>
  <property fmtid="{D5CDD505-2E9C-101B-9397-08002B2CF9AE}" pid="20" name="Mendeley Recent Style Name 6_1">
    <vt:lpwstr>American Medical Association</vt:lpwstr>
  </property>
  <property fmtid="{D5CDD505-2E9C-101B-9397-08002B2CF9AE}" pid="21" name="Mendeley Recent Style Name 7_1">
    <vt:lpwstr>The Journal of Neuroscience</vt:lpwstr>
  </property>
  <property fmtid="{D5CDD505-2E9C-101B-9397-08002B2CF9AE}" pid="22" name="Mendeley Recent Style Name 8_1">
    <vt:lpwstr>American Psychological Association 6th Edition</vt:lpwstr>
  </property>
  <property fmtid="{D5CDD505-2E9C-101B-9397-08002B2CF9AE}" pid="23" name="Mendeley Recent Style Name 9_1">
    <vt:lpwstr>Nature</vt:lpwstr>
  </property>
  <property fmtid="{D5CDD505-2E9C-101B-9397-08002B2CF9AE}" pid="24" name="Mendeley User Name_1">
    <vt:lpwstr>balders2@uwm.edu@www.mendeley.com</vt:lpwstr>
  </property>
</Properties>
</file>