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3770"/>
        <w:gridCol w:w="179"/>
      </w:tblGrid>
      <w:tr>
        <w:trPr>
          <w:trHeight w:val="1886" w:hRule="exact"/>
          <w:cantSplit w:val="true"/>
        </w:trPr>
        <w:tc>
          <w:tcPr>
            <w:tcW w:w="6822" w:type="dxa"/>
            <w:gridSpan w:val="2"/>
            <w:tcBorders/>
          </w:tcPr>
          <w:p>
            <w:pPr>
              <w:pStyle w:val="Normal"/>
              <w:spacing w:lineRule="exact" w:line="250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To:</w:t>
            </w:r>
          </w:p>
          <w:p>
            <w:pPr>
              <w:pStyle w:val="HTMLPreformatted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Dr. Meghan Berryman</w:t>
            </w:r>
          </w:p>
          <w:p>
            <w:pPr>
              <w:pStyle w:val="HTMLPreformatted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Editor</w:t>
            </w:r>
          </w:p>
          <w:p>
            <w:pPr>
              <w:pStyle w:val="HTMLPreformatted"/>
              <w:rPr>
                <w:rFonts w:ascii="Times" w:hAnsi="Times" w:cs="Times New Roman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JoVE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HTMLPreformatted"/>
              <w:ind w:left="630" w:hanging="6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.  Our revised manuscript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Texthighlight"/>
                <w:rFonts w:cs="Times New Roman" w:ascii="Times New Roman" w:hAnsi="Times New Roman"/>
                <w:sz w:val="24"/>
              </w:rPr>
              <w:t>JoVE50159R3</w:t>
            </w:r>
          </w:p>
          <w:p>
            <w:pPr>
              <w:pStyle w:val="HTMLPreformatted"/>
              <w:ind w:left="810" w:right="-90" w:hanging="8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08"/>
                <w:tab w:val="left" w:pos="348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</w:tc>
      </w:tr>
      <w:tr>
        <w:trPr>
          <w:trHeight w:val="88" w:hRule="atLeast"/>
          <w:cantSplit w:val="true"/>
        </w:trPr>
        <w:tc>
          <w:tcPr>
            <w:tcW w:w="3052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6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80" w:before="6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Dr. Berryman –</w:t>
      </w:r>
    </w:p>
    <w:p>
      <w:pPr>
        <w:pStyle w:val="Normal"/>
        <w:spacing w:lineRule="exact" w:line="280" w:before="6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We have completed revision of our manuscript which we herewith resubmit for publication in JoV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you will see from our manuscript and also from our Rebuttal Letter, we have included virtually all suggestions and corrections. We also would like to thank the Referees for a very careful reading of our manuscript and the appreciation of our wor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We are slightly behind schedule and apologize for the circumstances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st regards and yours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131" w:firstLine="29"/>
        <w:outlineLvl w:val="0"/>
        <w:rPr>
          <w:lang w:val="en-US"/>
        </w:rPr>
      </w:pPr>
      <w:r>
        <w:rPr>
          <w:rFonts w:eastAsia="HelveticaNeueLT Pro 55 Roman;Courier New"/>
          <w:lang w:val="en-US"/>
        </w:rPr>
        <w:t xml:space="preserve">          </w:t>
      </w:r>
      <w:r>
        <w:rPr>
          <w:lang w:val="en-US"/>
        </w:rPr>
        <w:drawing>
          <wp:inline distT="0" distB="0" distL="0" distR="0">
            <wp:extent cx="1508760" cy="600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4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4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Place and Date: Grenoble, September 21, 201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459" w:gutter="0" w:header="709" w:top="765" w:footer="60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LT Pro 55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NeueLT Pro 75 Bd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NeueLT Pro 75 Bd;Courier New" w:hAnsi="HelveticaNeueLT Pro 75 Bd;Courier New" w:cs="HelveticaNeueLT Pro 75 Bd;Courier New"/>
      </w:rPr>
    </w:pPr>
    <w:r>
      <w:rPr>
        <w:rFonts w:cs="HelveticaNeueLT Pro 75 Bd;Courier New" w:ascii="HelveticaNeueLT Pro 75 Bd;Courier New" w:hAnsi="HelveticaNeueLT Pro 75 Bd;Courier Ne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-755650</wp:posOffset>
              </wp:positionV>
              <wp:extent cx="4457065" cy="140081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065" cy="140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1115" cy="98488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6" r="-4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1115" cy="984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95pt;height:110.3pt;mso-wrap-distance-left:9.05pt;mso-wrap-distance-right:9.05pt;mso-wrap-distance-top:0pt;mso-wrap-distance-bottom:0pt;margin-top:-59.5pt;mso-position-vertical-relative:text;margin-left:5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1115" cy="98488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6" r="-4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1115" cy="984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63415" cy="6661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3415" cy="666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45pt;height:52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49570</wp:posOffset>
              </wp:positionH>
              <wp:positionV relativeFrom="page">
                <wp:posOffset>659765</wp:posOffset>
              </wp:positionV>
              <wp:extent cx="1713865" cy="91440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8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96720" cy="721995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6" r="-7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720" cy="721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5pt;height:72pt;mso-wrap-distance-left:0pt;mso-wrap-distance-right:0pt;mso-wrap-distance-top:0pt;mso-wrap-distance-bottom:0pt;margin-top:51.95pt;mso-position-vertical-relative:page;margin-left:42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96720" cy="721995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6" r="-7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720" cy="721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GB" w:eastAsia="en-US"/>
      </w:rPr>
    </w:pPr>
    <w:r>
      <w:rPr>
        <w:szCs w:val="20"/>
        <w:lang w:val="en-GB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447665</wp:posOffset>
          </wp:positionH>
          <wp:positionV relativeFrom="paragraph">
            <wp:posOffset>208915</wp:posOffset>
          </wp:positionV>
          <wp:extent cx="1699895" cy="71501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445125</wp:posOffset>
              </wp:positionH>
              <wp:positionV relativeFrom="paragraph">
                <wp:posOffset>1283970</wp:posOffset>
              </wp:positionV>
              <wp:extent cx="1714500" cy="28575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GB"/>
                            </w:rPr>
                            <w:t>Dr. Imre Berger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lang w:val="en-GB"/>
                            </w:rPr>
                            <w:t>Group Leader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bCs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lang w:val="en-GB"/>
                            </w:rPr>
                            <w:t>Eukaryotic Complexes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T +33 476 207 061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F +33 476 207 786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iberger@embl.fr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EMBL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6 rue Jules Horowitz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BP-181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38042 Grenoble Cedex 9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ind w:left="709" w:hanging="709"/>
                            <w:rPr>
                              <w:rFonts w:ascii="Arial" w:hAnsi="Arial" w:cs="Arial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France</w:t>
                          </w:r>
                        </w:p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GB"/>
                            </w:rPr>
                            <w:t>www.embl.f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25pt;mso-wrap-distance-left:9pt;mso-wrap-distance-right:9pt;mso-wrap-distance-top:0pt;mso-wrap-distance-bottom:0pt;margin-top:101.1pt;mso-position-vertical-relative:text;margin-left:42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b/>
                        <w:b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lang w:val="en-GB"/>
                      </w:rPr>
                      <w:t>Dr. Imre Berger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  <w:lang w:val="en-GB"/>
                      </w:rPr>
                      <w:t>Group Leader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bCs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lang w:val="en-GB"/>
                      </w:rPr>
                      <w:t>Eukaryotic Complexes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T +33 476 207 061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F +33 476 207 786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/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iberger@embl.fr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EMBL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6 rue Jules Horowitz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BP-181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38042 Grenoble Cedex 9</w:t>
                    </w:r>
                  </w:p>
                  <w:p>
                    <w:pPr>
                      <w:pStyle w:val="Normal"/>
                      <w:spacing w:lineRule="exact" w:line="200"/>
                      <w:ind w:left="709" w:hanging="709"/>
                      <w:rPr>
                        <w:rFonts w:ascii="Arial" w:hAnsi="Arial" w:cs="Arial"/>
                        <w:sz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France</w:t>
                    </w:r>
                  </w:p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GB"/>
                      </w:rPr>
                      <w:t>www.embl.f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ge">
                <wp:posOffset>635</wp:posOffset>
              </wp:positionV>
              <wp:extent cx="5407660" cy="342074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7660" cy="3420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8pt;height:269.35pt;mso-wrap-distance-left:9.05pt;mso-wrap-distance-right:9.05pt;mso-wrap-distance-top:0pt;mso-wrap-distance-bottom:0pt;margin-top:0.05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NeueLT Pro 55 Roman;Courier New" w:hAnsi="HelveticaNeueLT Pro 55 Roman;Courier New" w:eastAsia="Times New Roman" w:cs="HelveticaNeueLT Pro 55 Roman;Courier New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oztxtcitetags">
    <w:name w:val="moz-txt-citetags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Texthighlight">
    <w:name w:val="text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0"/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exact" w:line="250"/>
      <w:jc w:val="center"/>
    </w:pPr>
    <w:rPr>
      <w:rFonts w:ascii="Arial" w:hAnsi="Arial" w:cs="Arial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58:00Z</dcterms:created>
  <dc:creator>carlo</dc:creator>
  <dc:description/>
  <cp:keywords/>
  <dc:language>en-US</dc:language>
  <cp:lastModifiedBy>iberger</cp:lastModifiedBy>
  <cp:lastPrinted>2008-10-23T15:37:00Z</cp:lastPrinted>
  <dcterms:modified xsi:type="dcterms:W3CDTF">2012-09-21T11:58:00Z</dcterms:modified>
  <cp:revision>3</cp:revision>
  <dc:subject/>
  <dc:title>Name</dc:title>
</cp:coreProperties>
</file>